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ind w:left="0" w:hanging="0"/>
        <w:rPr/>
      </w:pPr>
      <w:r>
        <w:rPr>
          <w:lang w:val="ru-RU"/>
        </w:rPr>
        <w:t xml:space="preserve">                                        </w:t>
      </w:r>
      <w:r>
        <w:rPr/>
        <w:t xml:space="preserve"> </w:t>
      </w:r>
      <w:r>
        <w:rPr/>
        <w:t>СОДЕРЖАНИЕ 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ind w:left="-567" w:hanging="0"/>
            <w:rPr>
              <w:lang w:val="ru-RU"/>
            </w:rPr>
          </w:pPr>
          <w:r>
            <w:fldChar w:fldCharType="begin"/>
          </w:r>
          <w:r>
            <w:rPr>
              <w:sz w:val="28"/>
              <w:lang w:val="en-US"/>
            </w:rPr>
            <w:instrText xml:space="preserve"> TOC \o "1-3" </w:instrText>
          </w:r>
          <w:r>
            <w:rPr>
              <w:sz w:val="28"/>
              <w:lang w:val="en-US"/>
            </w:rPr>
            <w:fldChar w:fldCharType="separate"/>
          </w:r>
          <w:r>
            <w:rPr>
              <w:sz w:val="28"/>
              <w:lang w:val="en-US"/>
            </w:rPr>
            <w:t xml:space="preserve">ВВЕДЕНИЕ </w:t>
          </w:r>
          <w:r>
            <w:rPr>
              <w:sz w:val="28"/>
              <w:lang w:val="ru-RU"/>
            </w:rPr>
            <w:t>……………………………………………………………………………4</w:t>
          </w:r>
          <w:r>
            <w:rPr>
              <w:sz w:val="28"/>
              <w:lang w:val="en-US"/>
            </w:rPr>
            <w:t xml:space="preserve">                                                                                                                                  </w:t>
          </w:r>
        </w:p>
        <w:p>
          <w:pPr>
            <w:pStyle w:val="Contents1"/>
            <w:rPr>
              <w:lang w:val="ru-RU"/>
            </w:rPr>
          </w:pPr>
          <w:r>
            <w:rPr/>
            <w:t xml:space="preserve">ГЛАВА 1                                                                                                                                              </w:t>
          </w:r>
        </w:p>
        <w:p>
          <w:pPr>
            <w:pStyle w:val="Contents1"/>
            <w:rPr/>
          </w:pPr>
          <w:r>
            <w:rPr/>
            <w:t>СОВРЕМЕННЫЕ ПРОБЛЕМЫ СТИМУЛИРОВАНИЯ СБЫТА И ЦЕНООБРАЗОВАНИЯ В МАРКЕТИНГЕ ПОТРЕБИТЕЛЬСКИХ ТОВАРОВ…</w:t>
          </w:r>
          <w:r>
            <w:rPr>
              <w:lang w:val="ru-RU"/>
            </w:rPr>
            <w:t>10</w:t>
          </w:r>
          <w:r>
            <w:rPr/>
            <w:t xml:space="preserve">                                                                        </w:t>
          </w:r>
          <w:r>
            <w:rPr>
              <w:lang w:val="ru-RU"/>
            </w:rPr>
            <w:t xml:space="preserve">  </w:t>
          </w:r>
        </w:p>
        <w:p>
          <w:pPr>
            <w:pStyle w:val="Contents1"/>
            <w:rPr/>
          </w:pPr>
          <w:r>
            <w:rPr/>
            <w:t>1.1. РОЛЬ СТИМУЛИРОВАНИЯ СБЫТА В МАРКЕТИНГЕ…</w:t>
          </w:r>
          <w:r>
            <w:rPr>
              <w:lang w:val="ru-RU"/>
            </w:rPr>
            <w:t>…………………13</w:t>
          </w:r>
        </w:p>
        <w:p>
          <w:pPr>
            <w:pStyle w:val="Contents1"/>
            <w:rPr/>
          </w:pPr>
          <w:r>
            <w:rPr/>
            <w:t>1.2. ПЛАН СТИМУЛИРОВАНИЯ СБЫТА …</w:t>
          </w:r>
          <w:r>
            <w:rPr>
              <w:lang w:val="ru-RU"/>
            </w:rPr>
            <w:t>…………………………………….21</w:t>
          </w:r>
        </w:p>
        <w:p>
          <w:pPr>
            <w:pStyle w:val="Contents1"/>
            <w:rPr/>
          </w:pPr>
          <w:r>
            <w:rPr/>
            <w:t>1.3. ЦЕНОВАЯ ПОЛИТИКА.</w:t>
            <w:tab/>
          </w:r>
          <w:hyperlink w:anchor="__RefHeading___Toc449038585"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rPr>
              <w:lang w:val="ru-RU"/>
            </w:rPr>
          </w:pPr>
          <w:r>
            <w:rPr/>
            <w:t>ГЛАВА 2.</w:t>
            <w:tab/>
          </w:r>
        </w:p>
        <w:p>
          <w:pPr>
            <w:pStyle w:val="Contents1"/>
            <w:rPr/>
          </w:pPr>
          <w:r>
            <w:rPr/>
            <w:t>СТАНОВЛЕНИЕ  РЫНКА</w:t>
          </w:r>
          <w:r>
            <w:rPr>
              <w:lang w:val="ru-RU"/>
            </w:rPr>
            <w:t xml:space="preserve"> </w:t>
          </w:r>
          <w:r>
            <w:rPr/>
            <w:t>ОФИСНЫХ ПРИНАДЛЕЖНОСТЕЙ В РОССИИ…</w:t>
          </w:r>
          <w:r>
            <w:rPr>
              <w:lang w:val="ru-RU"/>
            </w:rPr>
            <w:t>47</w:t>
          </w:r>
        </w:p>
        <w:p>
          <w:pPr>
            <w:pStyle w:val="Contents1"/>
            <w:rPr/>
          </w:pPr>
          <w:r>
            <w:rPr/>
            <w:t>2.1. ВОЗМОЖНОСТИ ОТЕЧЕСТВЕННЫХ ПРОДАВЦОВ КАНЦТОВАРОВ…</w:t>
          </w:r>
          <w:r>
            <w:rPr>
              <w:lang w:val="ru-RU"/>
            </w:rPr>
            <w:t>47</w:t>
          </w:r>
        </w:p>
        <w:p>
          <w:pPr>
            <w:pStyle w:val="Contents1"/>
            <w:rPr/>
          </w:pPr>
          <w:r>
            <w:rPr/>
            <w:t>2.2. ПРОБЛЕМЫ ЦЕНООБРАЗОВАНИЯ И “СЕРОГО” ИМПОРТА ОФИСНЫХ ПРИНАДЛЕЖНОСТЕЙ В РОССИИ…</w:t>
          </w:r>
          <w:r>
            <w:rPr>
              <w:lang w:val="ru-RU"/>
            </w:rPr>
            <w:t>…………………………………………….53</w:t>
          </w:r>
        </w:p>
        <w:p>
          <w:pPr>
            <w:pStyle w:val="Contents1"/>
            <w:rPr>
              <w:lang w:val="ru-RU"/>
            </w:rPr>
          </w:pPr>
          <w:r>
            <w:rPr/>
            <w:t>2.3.  РАЗВИТИЕ МИРОВОГО РЫНКА КАНЦТОВАРОВ  И ОСОБЕННОСТИ ДЕЯТЕЛЬНОСТИ ИНОСТРАННЫХ КОМПАНИЙ В РОССИИ…</w:t>
          </w:r>
          <w:r>
            <w:rPr>
              <w:lang w:val="ru-RU"/>
            </w:rPr>
            <w:t>……………..</w:t>
          </w:r>
          <w:r>
            <w:rPr/>
            <w:t>59</w:t>
          </w:r>
        </w:p>
        <w:p>
          <w:pPr>
            <w:pStyle w:val="Contents1"/>
            <w:rPr>
              <w:lang w:val="ru-RU"/>
            </w:rPr>
          </w:pPr>
          <w:r>
            <w:rPr/>
            <w:t>ГЛАВА 3</w:t>
          </w:r>
        </w:p>
        <w:p>
          <w:pPr>
            <w:pStyle w:val="Contents1"/>
            <w:rPr/>
          </w:pPr>
          <w:r>
            <w:rPr/>
            <w:t>ОРГАНИЗАЦИЯ МАРКЕТИНГОВЫХ ИССЛЕДОВАНИЙ</w:t>
          </w:r>
          <w:r>
            <w:rPr>
              <w:lang w:val="ru-RU"/>
            </w:rPr>
            <w:t xml:space="preserve"> СБЫТА</w:t>
          </w:r>
          <w:r>
            <w:rPr/>
            <w:t xml:space="preserve"> И РЕАЛИЗАЦИЯ  КОММУНИКАЦИОННОЙ ПОЛИТИКИ НА РЫНКЕ  ОФИСНЫХ</w:t>
          </w:r>
          <w:r>
            <w:rPr>
              <w:lang w:val="ru-RU"/>
            </w:rPr>
            <w:t xml:space="preserve"> </w:t>
          </w:r>
          <w:r>
            <w:rPr/>
            <w:t>ПРИНАДЛЕЖНОСТЕЙ</w:t>
          </w:r>
          <w:r>
            <w:rPr>
              <w:lang w:val="ru-RU"/>
            </w:rPr>
            <w:t xml:space="preserve"> </w:t>
          </w:r>
          <w:r>
            <w:rPr/>
            <w:t>РОССИИ…</w:t>
          </w:r>
          <w:r>
            <w:rPr>
              <w:lang w:val="ru-RU"/>
            </w:rPr>
            <w:t>………………………………. 63</w:t>
          </w:r>
        </w:p>
        <w:p>
          <w:pPr>
            <w:pStyle w:val="Contents1"/>
            <w:rPr/>
          </w:pPr>
          <w:r>
            <w:rPr/>
            <w:t>3.1. СОСТОЯНИЕ РОССИЙСКОГО РЫНКА ТОВАРОВ ДЛЯ ОФИСА (НА ПРИМЕРЕ БУМАЖНО_БЕЛОВОЙ ПРОДУКЦИИ)…</w:t>
          </w:r>
          <w:r>
            <w:rPr>
              <w:lang w:val="ru-RU"/>
            </w:rPr>
            <w:t>…………………………. 64</w:t>
          </w:r>
        </w:p>
        <w:p>
          <w:pPr>
            <w:pStyle w:val="Contents1"/>
            <w:rPr>
              <w:lang w:val="ru-RU"/>
            </w:rPr>
          </w:pPr>
          <w:r>
            <w:rPr/>
            <w:t>3.2. МАРКЕТИНГОВОЕ ИССЛЕДОВАНИЕ</w:t>
          </w:r>
          <w:r>
            <w:rPr>
              <w:lang w:val="ru-RU"/>
            </w:rPr>
            <w:t xml:space="preserve">  </w:t>
          </w:r>
          <w:r>
            <w:rPr/>
            <w:t xml:space="preserve">ПОВЕДЕНИЯ ПОТРЕБИТЕЛЕЙ </w:t>
          </w:r>
        </w:p>
        <w:p>
          <w:pPr>
            <w:pStyle w:val="Contents1"/>
            <w:rPr/>
          </w:pPr>
          <w:r>
            <w:rPr/>
            <w:t>И КАНАЛОВ СБЫТА В ОБЛАСТИ  БИЗНЕСА</w:t>
          </w:r>
          <w:r>
            <w:rPr>
              <w:lang w:val="ru-RU"/>
            </w:rPr>
            <w:t xml:space="preserve"> ОФИСНЫХ ПРИНАДЛЕЖНОСТЕЙ</w:t>
          </w:r>
          <w:r>
            <w:rPr/>
            <w:t>…</w:t>
          </w:r>
          <w:r>
            <w:rPr>
              <w:lang w:val="ru-RU"/>
            </w:rPr>
            <w:t>………………………………………………………….78</w:t>
          </w:r>
        </w:p>
        <w:p>
          <w:pPr>
            <w:pStyle w:val="Contents1"/>
            <w:rPr/>
          </w:pPr>
          <w:r>
            <w:rPr/>
            <w:t>3.3. КОММУНИКАЦИОННАЯ ПОЛИТИКА НА РЫНКЕ КАНЦТОВАРОВ.</w:t>
            <w:tab/>
          </w:r>
          <w:hyperlink w:anchor="__RefHeading___Toc449038595"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rPr/>
          </w:pPr>
          <w:r>
            <w:rPr/>
            <w:t>ЗАКЛЮЧЕНИЕ</w:t>
            <w:tab/>
          </w:r>
          <w:r>
            <w:rPr>
              <w:lang w:val="ru-RU"/>
            </w:rPr>
            <w:t>106</w:t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rPr>
              <w:lang w:val="ru-RU"/>
            </w:rPr>
            <w:t>109</w:t>
          </w:r>
          <w:r>
            <w:rPr>
              <w:lang w:val="ru-RU"/>
            </w:rPr>
            <w:fldChar w:fldCharType="end"/>
          </w:r>
        </w:p>
      </w:sdtContent>
    </w:sdt>
    <w:p>
      <w:pPr>
        <w:pStyle w:val="Heading1"/>
        <w:tabs>
          <w:tab w:val="clear" w:pos="708"/>
          <w:tab w:val="right" w:pos="9214" w:leader="dot"/>
        </w:tabs>
        <w:spacing w:lineRule="auto" w:line="480" w:before="0" w:after="0"/>
        <w:ind w:left="-56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1134" w:right="-567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134" w:right="-567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Heading1"/>
        <w:spacing w:lineRule="auto" w:line="480"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480" w:before="0" w:after="0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480" w:before="0" w:after="0"/>
        <w:jc w:val="both"/>
        <w:rPr/>
      </w:pPr>
      <w:r>
        <w:rPr>
          <w:b w:val="false"/>
          <w:sz w:val="24"/>
        </w:rPr>
        <w:t xml:space="preserve">          </w:t>
      </w:r>
      <w:r>
        <w:rPr>
          <w:b w:val="false"/>
          <w:sz w:val="24"/>
        </w:rPr>
        <w:t>Ручки, карандаши, фломастеры, марке</w:t>
        <w:softHyphen/>
        <w:t>ры, краски, кисти, пластилин, тетради, блокноты, альбомы, папки, линейки, скрепки, кнопки, штампы, дыроколы, степлеры...</w:t>
      </w:r>
      <w:r>
        <w:rPr>
          <w:b w:val="false"/>
          <w:sz w:val="24"/>
          <w:lang w:val="en-US"/>
        </w:rPr>
        <w:t xml:space="preserve"> -</w:t>
      </w:r>
      <w:r>
        <w:rPr>
          <w:b w:val="false"/>
          <w:sz w:val="24"/>
        </w:rPr>
        <w:t xml:space="preserve"> все</w:t>
      </w:r>
    </w:p>
    <w:p>
      <w:pPr>
        <w:pStyle w:val="Heading1"/>
        <w:spacing w:lineRule="auto" w:line="480"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это именуется канцеляр</w:t>
        <w:softHyphen/>
        <w:t xml:space="preserve">скими (офисными) принадлежностями. Как и любые другие товары, </w:t>
      </w:r>
    </w:p>
    <w:p>
      <w:pPr>
        <w:pStyle w:val="Heading1"/>
        <w:spacing w:lineRule="auto" w:line="480" w:before="0" w:after="0"/>
        <w:jc w:val="both"/>
        <w:rPr/>
      </w:pPr>
      <w:r>
        <w:rPr>
          <w:b w:val="false"/>
          <w:sz w:val="24"/>
        </w:rPr>
        <w:t>канцелярские изделия бывают</w:t>
      </w:r>
      <w:r>
        <w:rPr>
          <w:b w:val="false"/>
          <w:sz w:val="24"/>
          <w:lang w:val="en-US"/>
        </w:rPr>
        <w:t xml:space="preserve"> -</w:t>
      </w:r>
      <w:r>
        <w:rPr>
          <w:b w:val="false"/>
          <w:sz w:val="24"/>
        </w:rPr>
        <w:t xml:space="preserve"> удобными, качественными, эф</w:t>
        <w:softHyphen/>
        <w:t>фективными, красивыми, даже эффект</w:t>
        <w:softHyphen/>
        <w:t>ными и наоборот. Ведь канцелярия в це</w:t>
        <w:softHyphen/>
        <w:t>лом тоже усовершенствуется, обновляет</w:t>
        <w:softHyphen/>
        <w:t>ся и видоизменяется. Спрос на канцелярскую продукцию всегда был, есть и будет, потому что она необходима всем и каждому из нас в от</w:t>
        <w:softHyphen/>
        <w:t>дельности.</w:t>
      </w:r>
    </w:p>
    <w:p>
      <w:pPr>
        <w:pStyle w:val="Normal"/>
        <w:spacing w:lineRule="auto" w:line="480"/>
        <w:jc w:val="both"/>
        <w:rPr/>
      </w:pPr>
      <w:r>
        <w:rPr/>
        <w:t xml:space="preserve">          </w:t>
      </w:r>
      <w:r>
        <w:rPr/>
        <w:t>Художники, конструкторы-чертежни</w:t>
        <w:softHyphen/>
        <w:t>ки, бухгалтеры</w:t>
      </w:r>
      <w:r>
        <w:rPr>
          <w:lang w:val="en-US"/>
        </w:rPr>
        <w:t xml:space="preserve"> -</w:t>
      </w:r>
      <w:r>
        <w:rPr/>
        <w:t xml:space="preserve"> у них профессиональ</w:t>
        <w:softHyphen/>
        <w:t>ная нужда. Школьники, студенты, да и малыши в детских садах</w:t>
      </w:r>
      <w:r>
        <w:rPr>
          <w:lang w:val="en-US"/>
        </w:rPr>
        <w:t xml:space="preserve"> -</w:t>
      </w:r>
      <w:r>
        <w:rPr/>
        <w:t xml:space="preserve"> здесь тоже все понятно. Ну, а просто написать письмо или записать номер телефона в запис</w:t>
        <w:softHyphen/>
        <w:t>ную книжку? Словом, все не перечесть, не говоря уже об учреждениях, предпри</w:t>
        <w:softHyphen/>
        <w:t>ятиях, офисах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огда все под рукой</w:t>
      </w:r>
      <w:r>
        <w:rPr>
          <w:lang w:val="en-US"/>
        </w:rPr>
        <w:t xml:space="preserve"> -</w:t>
      </w:r>
      <w:r>
        <w:rPr/>
        <w:t xml:space="preserve"> карандаш, блок</w:t>
        <w:softHyphen/>
        <w:t>нот, линейка, ластик</w:t>
      </w:r>
      <w:r>
        <w:rPr>
          <w:lang w:val="en-US"/>
        </w:rPr>
        <w:t xml:space="preserve"> -</w:t>
      </w:r>
      <w:r>
        <w:rPr/>
        <w:t xml:space="preserve"> мы не придаем су</w:t>
        <w:softHyphen/>
        <w:t>щественного значения этим предметам. А стоит во время не н</w:t>
      </w:r>
      <w:bookmarkStart w:id="0" w:name="OCRUncertain007"/>
      <w:r>
        <w:rPr/>
        <w:t>е</w:t>
      </w:r>
      <w:bookmarkEnd w:id="0"/>
      <w:r>
        <w:rPr/>
        <w:t>йти ту же ручку, хоть кричи: «Караул!» Что</w:t>
      </w:r>
      <w:bookmarkStart w:id="1" w:name="OCRUncertain008"/>
      <w:r>
        <w:rPr/>
        <w:t>,</w:t>
      </w:r>
      <w:bookmarkEnd w:id="1"/>
      <w:r>
        <w:rPr/>
        <w:t xml:space="preserve"> собственно, мы дружно и делали в годы застоя. Мамы и папы в канун нового учебного года сби</w:t>
        <w:softHyphen/>
        <w:t>вались с ног в поисках тетрадей то в клетку, то в линейку или же альбомов для рисования, или обыкновенных стержней для ручек</w:t>
      </w:r>
      <w:r>
        <w:rPr>
          <w:lang w:val="en-US"/>
        </w:rPr>
        <w:t xml:space="preserve"> -</w:t>
      </w:r>
      <w:r>
        <w:rPr/>
        <w:t xml:space="preserve"> коротких и длин</w:t>
        <w:softHyphen/>
        <w:t>ных. А рядовые инженеры, простые слу</w:t>
        <w:softHyphen/>
        <w:t>жащие в госорганизациях всех профи</w:t>
        <w:softHyphen/>
        <w:t>лей и уровней неустанно строчили заяв</w:t>
      </w:r>
      <w:bookmarkStart w:id="2" w:name="OCRUncertain009"/>
      <w:r>
        <w:rPr/>
        <w:softHyphen/>
      </w:r>
      <w:bookmarkEnd w:id="2"/>
      <w:r>
        <w:rPr/>
        <w:t>ки на канцтовары в адрес высокого на</w:t>
        <w:softHyphen/>
        <w:t>чальства по хозяйству. Тем временем, на рабочих столах беспорядочно валялись огрызки карандашей, щербатые деревян</w:t>
        <w:softHyphen/>
        <w:t>ные линейки, затертые до черноты ко</w:t>
        <w:softHyphen/>
        <w:t>мочки резинки и листки серой бумаги, исписанные с двух сторон до крае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Конечно, ни один договор, ни одно соглашение из-за исчезнувшей скрепки или непоставленной на место папки не сорвалось. Но вот рабочее время, потраченное на поиски офисной мелочи, исчисляются сотнями потерянных навсегда часов. </w:t>
      </w:r>
      <w:bookmarkStart w:id="3" w:name="OCRUncertain005"/>
      <w:r>
        <w:rPr/>
        <w:t>А</w:t>
      </w:r>
      <w:bookmarkEnd w:id="3"/>
      <w:r>
        <w:rPr/>
        <w:t xml:space="preserve"> посему, расчетливый хозяин всегда должен помнить заповедь наших предков, изложенную еще в </w:t>
      </w:r>
      <w:bookmarkStart w:id="4" w:name="OCRUncertain006"/>
      <w:r>
        <w:rPr/>
        <w:t>“Д</w:t>
      </w:r>
      <w:bookmarkEnd w:id="4"/>
      <w:r>
        <w:rPr/>
        <w:t>омострое”-: «Для любого дела... всякое бы орудие в порядке на подворье было,.. и хранилось бы все то бережно, где что нужно...». Это высказывание полностью относится и к офисным, канцелярским принадлежностям, без которых немыслима нормальная работа больших учреждений и малых фирм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прошлое отходят времена, когда и производители, и продавцы, да и сами потребители канцтоваров должного внимания столь важным деталям работы не уделяли. Сего</w:t>
        <w:softHyphen/>
        <w:t>дняшний рынок канцелярских принадлежностей, необходимых для работы в офисе, предстает в России в таком разнообразии многоцветий, столь многофункци</w:t>
        <w:softHyphen/>
        <w:t>онален, что на первый план высту</w:t>
        <w:softHyphen/>
        <w:t>пает проблема выбора нужной, до</w:t>
        <w:softHyphen/>
        <w:t>бротно сделанной и, что немало</w:t>
        <w:softHyphen/>
        <w:t>важно, эстетически красивой вещи, способной своим видом под</w:t>
        <w:softHyphen/>
        <w:t>нять настроение даже у самого унылого работника офиса. Кто же диктует моду в офисной продукции на мировом рынке?  На  кого равняются наши поставщики  товаров для офисов? Как это не покажется странным, спрос на рынке офисных товаров, также как и в индустрии одежды, зави</w:t>
        <w:softHyphen/>
        <w:t>сит от веяний моды и офисной культуры потребителя. В России она только формируется под воз</w:t>
        <w:softHyphen/>
        <w:t>действием многочисленных фак</w:t>
        <w:softHyphen/>
        <w:t xml:space="preserve">торов. В мире же одним из главных законодателей мод на рынке офисной продукции традиционно выступает Германия. </w:t>
      </w:r>
      <w:bookmarkStart w:id="5" w:name="OCRUncertain038"/>
      <w:r>
        <w:rPr/>
        <w:t>В</w:t>
      </w:r>
      <w:bookmarkEnd w:id="5"/>
      <w:r>
        <w:rPr/>
        <w:t xml:space="preserve">ероятно </w:t>
      </w:r>
      <w:bookmarkStart w:id="6" w:name="OCRUncertain039"/>
      <w:r>
        <w:rPr/>
        <w:t>п</w:t>
      </w:r>
      <w:bookmarkEnd w:id="6"/>
      <w:r>
        <w:rPr/>
        <w:t>о</w:t>
        <w:softHyphen/>
        <w:t xml:space="preserve">тому, что немцы способны </w:t>
      </w:r>
      <w:bookmarkStart w:id="7" w:name="OCRUncertain040"/>
      <w:r>
        <w:rPr/>
        <w:t>с</w:t>
      </w:r>
      <w:bookmarkEnd w:id="7"/>
      <w:r>
        <w:rPr/>
        <w:t>в</w:t>
      </w:r>
      <w:bookmarkStart w:id="8" w:name="OCRUncertain041"/>
      <w:r>
        <w:rPr/>
        <w:t>е</w:t>
      </w:r>
      <w:bookmarkEnd w:id="8"/>
      <w:r>
        <w:rPr/>
        <w:t>сти необходимый в канцелярии педан</w:t>
        <w:softHyphen/>
        <w:t>тизм до эстетич</w:t>
      </w:r>
      <w:bookmarkStart w:id="9" w:name="OCRUncertain042"/>
      <w:r>
        <w:rPr/>
        <w:t>е</w:t>
      </w:r>
      <w:bookmarkEnd w:id="9"/>
      <w:r>
        <w:rPr/>
        <w:t>ского сов</w:t>
      </w:r>
      <w:bookmarkStart w:id="10" w:name="OCRUncertain043"/>
      <w:r>
        <w:rPr/>
        <w:t>е</w:t>
      </w:r>
      <w:bookmarkEnd w:id="10"/>
      <w:r>
        <w:rPr/>
        <w:t>р</w:t>
      </w:r>
      <w:bookmarkStart w:id="11" w:name="OCRUncertain044"/>
      <w:r>
        <w:rPr/>
        <w:t>ш</w:t>
      </w:r>
      <w:bookmarkEnd w:id="11"/>
      <w:r>
        <w:rPr/>
        <w:t>ен</w:t>
        <w:softHyphen/>
        <w:t>ств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Развиты</w:t>
      </w:r>
      <w:bookmarkStart w:id="12" w:name="OCRUncertain045"/>
      <w:r>
        <w:rPr/>
        <w:t>е</w:t>
      </w:r>
      <w:bookmarkEnd w:id="12"/>
      <w:r>
        <w:rPr/>
        <w:t xml:space="preserve"> страны, как </w:t>
      </w:r>
      <w:bookmarkStart w:id="13" w:name="OCRUncertain046"/>
      <w:r>
        <w:rPr/>
        <w:t>п</w:t>
      </w:r>
      <w:bookmarkEnd w:id="13"/>
      <w:r>
        <w:rPr/>
        <w:t>оказывает анализ, равняются на Германию, стремятся подлаживаться под ее стандарты. Так, в Европе никогда не увидишь в кабинетах руководи</w:t>
        <w:softHyphen/>
        <w:t>т</w:t>
      </w:r>
      <w:bookmarkStart w:id="14" w:name="OCRUncertain047"/>
      <w:r>
        <w:rPr/>
        <w:t>е</w:t>
      </w:r>
      <w:bookmarkEnd w:id="14"/>
      <w:r>
        <w:rPr/>
        <w:t xml:space="preserve">лей фирм пластмассовых </w:t>
      </w:r>
      <w:bookmarkStart w:id="15" w:name="OCRUncertain048"/>
      <w:r>
        <w:rPr/>
        <w:t>карандашниц.</w:t>
      </w:r>
      <w:bookmarkEnd w:id="15"/>
      <w:r>
        <w:rPr/>
        <w:t xml:space="preserve"> А в офисах сотрудников меньшего ранга они в</w:t>
      </w:r>
      <w:bookmarkStart w:id="16" w:name="OCRUncertain049"/>
      <w:r>
        <w:rPr/>
        <w:t>п</w:t>
      </w:r>
      <w:bookmarkEnd w:id="16"/>
      <w:r>
        <w:rPr/>
        <w:t>олне умест</w:t>
        <w:softHyphen/>
        <w:t>ны, среди ме</w:t>
      </w:r>
      <w:bookmarkStart w:id="17" w:name="OCRUncertain050"/>
      <w:r>
        <w:rPr/>
        <w:t>н</w:t>
      </w:r>
      <w:bookmarkEnd w:id="17"/>
      <w:r>
        <w:rPr/>
        <w:t xml:space="preserve">ее дорогой, но тем </w:t>
      </w:r>
      <w:bookmarkStart w:id="18" w:name="OCRUncertain051"/>
      <w:r>
        <w:rPr/>
        <w:t>н</w:t>
      </w:r>
      <w:bookmarkEnd w:id="18"/>
      <w:r>
        <w:rPr/>
        <w:t>е менее пр</w:t>
      </w:r>
      <w:bookmarkStart w:id="19" w:name="OCRUncertain052"/>
      <w:r>
        <w:rPr/>
        <w:t>е</w:t>
      </w:r>
      <w:bookmarkEnd w:id="19"/>
      <w:r>
        <w:rPr/>
        <w:t>дельно функциональной обстановки. Вкус отечественных работ</w:t>
      </w:r>
      <w:bookmarkStart w:id="20" w:name="OCRUncertain053"/>
      <w:r>
        <w:rPr/>
        <w:t>н</w:t>
      </w:r>
      <w:bookmarkEnd w:id="20"/>
      <w:r>
        <w:rPr/>
        <w:t>иков офисов только формируется. Он более конс</w:t>
      </w:r>
      <w:bookmarkStart w:id="21" w:name="OCRUncertain054"/>
      <w:r>
        <w:rPr/>
        <w:t>е</w:t>
      </w:r>
      <w:bookmarkEnd w:id="21"/>
      <w:r>
        <w:rPr/>
        <w:t>рвативен и близок ско</w:t>
        <w:softHyphen/>
        <w:t>рее к сов</w:t>
      </w:r>
      <w:bookmarkStart w:id="22" w:name="OCRUncertain055"/>
      <w:r>
        <w:rPr/>
        <w:t>е</w:t>
      </w:r>
      <w:bookmarkEnd w:id="22"/>
      <w:r>
        <w:rPr/>
        <w:t>тскому, чем к европей</w:t>
        <w:softHyphen/>
        <w:t>скому. Ведь не так далеки време</w:t>
        <w:softHyphen/>
        <w:t>на, когда для больших и малых контор заку</w:t>
      </w:r>
      <w:bookmarkStart w:id="23" w:name="OCRUncertain056"/>
      <w:r>
        <w:rPr/>
        <w:t>п</w:t>
      </w:r>
      <w:bookmarkEnd w:id="23"/>
      <w:r>
        <w:rPr/>
        <w:t>али одни и те же по</w:t>
        <w:softHyphen/>
        <w:t>стоян</w:t>
      </w:r>
      <w:bookmarkStart w:id="24" w:name="OCRUncertain057"/>
      <w:r>
        <w:rPr/>
        <w:t>н</w:t>
      </w:r>
      <w:bookmarkEnd w:id="24"/>
      <w:r>
        <w:rPr/>
        <w:t>о тр</w:t>
      </w:r>
      <w:bookmarkStart w:id="25" w:name="OCRUncertain058"/>
      <w:r>
        <w:rPr/>
        <w:t>е</w:t>
      </w:r>
      <w:bookmarkEnd w:id="25"/>
      <w:r>
        <w:rPr/>
        <w:t>скающиеся ручки, клей, пачкающий все и вся, пап</w:t>
        <w:softHyphen/>
        <w:t>ки с боти</w:t>
      </w:r>
      <w:bookmarkStart w:id="26" w:name="OCRUncertain059"/>
      <w:r>
        <w:rPr/>
        <w:t>н</w:t>
      </w:r>
      <w:bookmarkEnd w:id="26"/>
      <w:r>
        <w:rPr/>
        <w:t>очными шнурками, которые в 30-е годы испол</w:t>
      </w:r>
      <w:bookmarkStart w:id="27" w:name="OCRUncertain060"/>
      <w:r>
        <w:rPr/>
        <w:t>ь</w:t>
      </w:r>
      <w:bookmarkEnd w:id="27"/>
      <w:r>
        <w:rPr/>
        <w:t>зо</w:t>
        <w:softHyphen/>
        <w:t xml:space="preserve">вал еще великий комбинатор </w:t>
      </w:r>
      <w:bookmarkStart w:id="28" w:name="OCRUncertain061"/>
      <w:r>
        <w:rPr/>
        <w:t>Остап</w:t>
      </w:r>
      <w:bookmarkEnd w:id="28"/>
      <w:r>
        <w:rPr/>
        <w:t xml:space="preserve"> Бендер. В начал</w:t>
      </w:r>
      <w:bookmarkStart w:id="29" w:name="OCRUncertain064"/>
      <w:r>
        <w:rPr/>
        <w:t>е</w:t>
      </w:r>
      <w:bookmarkEnd w:id="29"/>
      <w:r>
        <w:rPr/>
        <w:t xml:space="preserve"> 90-х Россия испыты</w:t>
        <w:softHyphen/>
        <w:t>вала настоя</w:t>
      </w:r>
      <w:bookmarkStart w:id="30" w:name="OCRUncertain065"/>
      <w:r>
        <w:rPr/>
        <w:t>щ</w:t>
      </w:r>
      <w:bookmarkEnd w:id="30"/>
      <w:r>
        <w:rPr/>
        <w:t>ий канцелярский голод. Ибо российские биз</w:t>
      </w:r>
      <w:bookmarkStart w:id="31" w:name="OCRUncertain066"/>
      <w:r>
        <w:rPr/>
        <w:t>н</w:t>
      </w:r>
      <w:bookmarkEnd w:id="31"/>
      <w:r>
        <w:rPr/>
        <w:t>ес</w:t>
        <w:softHyphen/>
        <w:t>м</w:t>
      </w:r>
      <w:bookmarkStart w:id="32" w:name="OCRUncertain067"/>
      <w:r>
        <w:rPr/>
        <w:t>е</w:t>
      </w:r>
      <w:bookmarkEnd w:id="32"/>
      <w:r>
        <w:rPr/>
        <w:t xml:space="preserve">ны </w:t>
      </w:r>
      <w:bookmarkStart w:id="33" w:name="OCRUncertain068"/>
      <w:r>
        <w:rPr/>
        <w:t>п</w:t>
      </w:r>
      <w:bookmarkEnd w:id="33"/>
      <w:r>
        <w:rPr/>
        <w:t xml:space="preserve">олучили возможность воочию увидеть, в каких </w:t>
      </w:r>
      <w:bookmarkStart w:id="34" w:name="OCRUncertain069"/>
      <w:r>
        <w:rPr/>
        <w:t>ус</w:t>
      </w:r>
      <w:bookmarkEnd w:id="34"/>
      <w:r>
        <w:rPr/>
        <w:t>ловиях работают их западные партнеры и, естественно, захотели, чтобы в их офисах было не хуже. А раз появился спрос, то вскоре появилось и предложение. Этот возникший спрос поначалу не очень добросовестные импорте</w:t>
        <w:softHyphen/>
        <w:t>ры попытались удовлетворить низкокачественным китайским ширпотребом. Правда, элитный сектор, впрочем как и сейчас, за</w:t>
        <w:softHyphen/>
        <w:t>полнялся дорогими представи</w:t>
        <w:softHyphen/>
        <w:t>тельскими товарами из Европы. Но, по мере того, как крепчал рос</w:t>
        <w:softHyphen/>
        <w:t>сийский бизнес, и у нас стали по</w:t>
        <w:softHyphen/>
        <w:t>нимать, что надежные, эстетичес</w:t>
        <w:softHyphen/>
        <w:t>ки привлекательные офисные принадлежности должны служить не только для украшения кабине</w:t>
        <w:softHyphen/>
        <w:t>тов, по и способствовать эффективной и бесперебойной работе сотрудник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огда российские коммерсанты обратили свои взоры на Гонконг, Тайвань, Малайзию, где, собствен</w:t>
        <w:softHyphen/>
        <w:t>но, и производится большая часть европейских товаров для офиса. Найти там подходящего произво</w:t>
        <w:softHyphen/>
        <w:t>дителя и напрямую поставлять из этих стра</w:t>
      </w:r>
      <w:bookmarkStart w:id="35" w:name="OCRUncertain010"/>
      <w:r>
        <w:rPr/>
        <w:t>н</w:t>
      </w:r>
      <w:bookmarkEnd w:id="35"/>
      <w:r>
        <w:rPr/>
        <w:t xml:space="preserve"> вполн</w:t>
      </w:r>
      <w:bookmarkStart w:id="36" w:name="OCRUncertain011"/>
      <w:r>
        <w:rPr/>
        <w:t>е</w:t>
      </w:r>
      <w:bookmarkEnd w:id="36"/>
      <w:r>
        <w:rPr/>
        <w:t xml:space="preserve"> конкурентоспо</w:t>
        <w:softHyphen/>
        <w:t>собную продукцию оказалось не</w:t>
        <w:softHyphen/>
        <w:t>многим дорож</w:t>
      </w:r>
      <w:bookmarkStart w:id="37" w:name="OCRUncertain012"/>
      <w:r>
        <w:rPr/>
        <w:t>е</w:t>
      </w:r>
      <w:bookmarkEnd w:id="37"/>
      <w:r>
        <w:rPr/>
        <w:t>, чем из Китая</w:t>
      </w:r>
      <w:bookmarkStart w:id="38" w:name="OCRUncertain013"/>
      <w:r>
        <w:rPr/>
        <w:t>,</w:t>
      </w:r>
      <w:bookmarkEnd w:id="38"/>
      <w:r>
        <w:rPr/>
        <w:t xml:space="preserve"> а качество производимой в этих странах офисной продукции ока</w:t>
        <w:softHyphen/>
        <w:t>залось неизмеримо выше китайско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</w:t>
      </w:r>
      <w:r>
        <w:rPr/>
        <w:t>Канцтовары из Гонконга, Тайваня и Малайзии будут и дальше вытеснять с рос</w:t>
        <w:softHyphen/>
        <w:t>сийского рынка низкокачествен</w:t>
        <w:softHyphen/>
        <w:t>ную продукцию. Отличные по всем показателям товары для офи</w:t>
        <w:softHyphen/>
        <w:t>са займут достойное место на сто</w:t>
        <w:softHyphen/>
        <w:t>лах и полках наших соотечествен</w:t>
        <w:softHyphen/>
        <w:t>ников в многочисленных офисах и конторах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коснуться вопроса во</w:t>
        <w:softHyphen/>
        <w:t>просов</w:t>
      </w:r>
      <w:r>
        <w:rPr>
          <w:lang w:val="en-US"/>
        </w:rPr>
        <w:t xml:space="preserve"> -</w:t>
      </w:r>
      <w:r>
        <w:rPr/>
        <w:t xml:space="preserve"> цены на имеющиеся на российском рынк</w:t>
      </w:r>
      <w:bookmarkStart w:id="39" w:name="OCRUncertain014"/>
      <w:r>
        <w:rPr/>
        <w:t>е</w:t>
      </w:r>
      <w:bookmarkEnd w:id="39"/>
      <w:r>
        <w:rPr/>
        <w:t xml:space="preserve"> канцтовары, то не секрет, что некоторые не очень знакомые с этикой бизнеса дирек</w:t>
        <w:softHyphen/>
        <w:t>тора и товароведы умудряются по</w:t>
        <w:softHyphen/>
        <w:t>рой в два-три раза завышать цены на товары от их реальной стоимос</w:t>
        <w:softHyphen/>
        <w:t>ти. Ведь спрос на кач</w:t>
      </w:r>
      <w:bookmarkStart w:id="40" w:name="OCRUncertain015"/>
      <w:r>
        <w:rPr/>
        <w:t>е</w:t>
      </w:r>
      <w:bookmarkEnd w:id="40"/>
      <w:r>
        <w:rPr/>
        <w:t>ственные канцелярские (офисные) принадлежности до сих пор превышает предложение. Особенно это характерно для то</w:t>
        <w:softHyphen/>
        <w:t>варов среднего ценового диапазо</w:t>
        <w:softHyphen/>
        <w:t>н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Заниматься канцелярским бизнесом это не простое дело, как кажется. Нужно реально оценивать ситуацию, иметь правильный расчет своих возможностей и перспектив, используя последние достижения теории и практики маркетинга. Торговля канцтоварами (офисными принадлежностями), как и любой другой бизнес дело серьезно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Российский рынок канцтоваров только начинает развиваться, тем самым , предоставляя большое поле для деятельности маркетинга, сбора маркетинговой информации и проведения маркетингового исследования на рынке канцелярских (офисных) принадлежност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всех, кто занимается поставкой канцтоваров на российский рынок</w:t>
      </w:r>
      <w:r>
        <w:rPr>
          <w:lang w:val="en-US"/>
        </w:rPr>
        <w:t xml:space="preserve"> -</w:t>
      </w:r>
      <w:r>
        <w:rPr/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lang w:val="en-US"/>
        </w:rPr>
        <w:t xml:space="preserve"> -</w:t>
      </w:r>
      <w:r>
        <w:rPr/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480"/>
        <w:jc w:val="both"/>
        <w:rPr/>
      </w:pPr>
      <w:r>
        <w:rPr/>
        <w:t xml:space="preserve">            </w:t>
      </w:r>
      <w:r>
        <w:rPr/>
        <w:t>Цель  данной работы состоит в том, чтобы опираясь на теоретические основы маркетинга оценить состояние и тенденции развития  рынка канцелярских (офисных) принадлежностей в России, и предложить практические рекомендации по его совершенствованию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первой части работы рассматривается вопрос о сущности маркетинга  в современном бизнесе, проанализированы проблемы ценообразования и стимулирования сбыта товар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торая глава посвящена становлению и перспективам развития рынка канцтоваров в России, в которой рассматриваются следующие вопросы: возможности отечественных продавцов канцтоваров, проблемы ценообразования и “серого” импорта канцтоваров в России, мировой рынок канцтоваров и деятельность иностранных компаний в Росси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и один вид деятельности не имеет для здоровья экономики такого важного значения, как продажа, но и она нуждается в маркетинговых исследованиях. Последняя часть работы посвящена маркетинговым исследованиям, цель которых, изучить поведение потребителей и определить факторы, влияющие на решение о покупке канцтовар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оведен практический анализ предложений на рынке бумажно- беловых товаров в преддверии оптового сезона, проанализированы вопросы коммуникационного комплекса в канцелярском бизнесе, в частности реклама и персональная продажа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  <w:t xml:space="preserve">                                                            </w:t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>
          <w:b w:val="false"/>
          <w:b w:val="false"/>
          <w:kern w:val="0"/>
          <w:sz w:val="24"/>
        </w:rPr>
      </w:pPr>
      <w:r>
        <w:rPr>
          <w:b w:val="false"/>
          <w:kern w:val="0"/>
          <w:sz w:val="24"/>
        </w:rPr>
      </w:r>
    </w:p>
    <w:p>
      <w:pPr>
        <w:pStyle w:val="Heading1"/>
        <w:spacing w:lineRule="auto" w:line="480" w:before="0" w:after="0"/>
        <w:jc w:val="left"/>
        <w:rPr/>
      </w:pPr>
      <w:r>
        <w:rPr>
          <w:b w:val="false"/>
          <w:kern w:val="0"/>
          <w:sz w:val="24"/>
        </w:rPr>
        <w:t xml:space="preserve">                                                          </w:t>
      </w:r>
      <w:r>
        <w:rPr>
          <w:sz w:val="24"/>
        </w:rPr>
        <w:t>ГЛАВА 1.</w:t>
      </w:r>
    </w:p>
    <w:p>
      <w:pPr>
        <w:pStyle w:val="Normal"/>
        <w:spacing w:lineRule="auto" w:line="48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>СОВРЕМЕННЫЕ ПРОБЛЕМЫ СТИМУЛИРОВАНИЯ СБЫТА И ЦЕНООБРАЗОВАНИЯ В МАРКЕТИНГЕ ПОТРЕБИТЕЛЬСКИХ ТОВАРОВ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Маркетинг в переводе с английского озна</w:t>
        <w:softHyphen/>
        <w:t>чает ведение рынка, т.е. деятельность в сфере сбыта. Так понимали маркетинг до 50-х год</w:t>
      </w:r>
      <w:bookmarkStart w:id="41" w:name="OCRUncertain016"/>
      <w:r>
        <w:rPr/>
        <w:t>о</w:t>
      </w:r>
      <w:bookmarkEnd w:id="41"/>
      <w:r>
        <w:rPr/>
        <w:t>в. Позднее</w:t>
      </w:r>
      <w:r>
        <w:rPr>
          <w:lang w:val="en-US"/>
        </w:rPr>
        <w:t xml:space="preserve"> ïîä</w:t>
      </w:r>
      <w:r>
        <w:rPr/>
        <w:t xml:space="preserve"> маркетингом стали понимать философию бизнеса, философию всей предпринимательской деятельности. Прежде, чем производить продукт нужно знать нужен ли он вообще, т.е. знать потреб</w:t>
        <w:softHyphen/>
        <w:t xml:space="preserve">ность в том или ином </w:t>
      </w:r>
      <w:bookmarkStart w:id="42" w:name="OCRUncertain019"/>
      <w:r>
        <w:rPr/>
        <w:t>продукте. Далее</w:t>
      </w:r>
      <w:bookmarkEnd w:id="42"/>
      <w:r>
        <w:rPr/>
        <w:t xml:space="preserve"> потребность находит свое отражение в спросе. Нет спроса не следует ориентировать про</w:t>
        <w:softHyphen/>
        <w:t>дукт на этот рынок, а исследовать другие , где есть ниша неудов</w:t>
        <w:softHyphen/>
        <w:t>л</w:t>
      </w:r>
      <w:bookmarkStart w:id="43" w:name="OCRUncertain020"/>
      <w:r>
        <w:rPr/>
        <w:t>е</w:t>
      </w:r>
      <w:bookmarkEnd w:id="43"/>
      <w:r>
        <w:rPr/>
        <w:t>творенного спроса, который ваша фирма может удовлетво</w:t>
        <w:softHyphen/>
        <w:t>рить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Удовлетворить запросы потребителей</w:t>
      </w:r>
      <w:r>
        <w:rPr>
          <w:lang w:val="en-US"/>
        </w:rPr>
        <w:t xml:space="preserve"> -</w:t>
      </w:r>
      <w:r>
        <w:rPr/>
        <w:t xml:space="preserve"> непростая задача. Прежде всего нужно хорошо изучить потребителя, т.е. ответит</w:t>
      </w:r>
      <w:bookmarkStart w:id="44" w:name="OCRUncertain021"/>
      <w:r>
        <w:rPr/>
        <w:t xml:space="preserve">ь </w:t>
      </w:r>
      <w:bookmarkEnd w:id="44"/>
      <w:r>
        <w:rPr/>
        <w:t>на вопросы</w:t>
      </w:r>
      <w:r>
        <w:rPr>
          <w:lang w:val="en-US"/>
        </w:rPr>
        <w:t xml:space="preserve"> </w:t>
      </w:r>
      <w:bookmarkStart w:id="45" w:name="OCRUncertain022"/>
      <w:r>
        <w:rPr>
          <w:lang w:val="en-US"/>
        </w:rPr>
        <w:t>:</w:t>
      </w:r>
      <w:bookmarkEnd w:id="45"/>
      <w:r>
        <w:rPr/>
        <w:t xml:space="preserve"> кто покупает, какое количество, по какой цене, с ка</w:t>
        <w:softHyphen/>
        <w:t xml:space="preserve">кой целью, </w:t>
      </w:r>
      <w:bookmarkStart w:id="46" w:name="OCRUncertain023"/>
      <w:r>
        <w:rPr/>
        <w:t>д</w:t>
      </w:r>
      <w:bookmarkEnd w:id="46"/>
      <w:r>
        <w:rPr/>
        <w:t>ля удовлетворения каких потребностей, где покупа</w:t>
        <w:softHyphen/>
        <w:t>ет. 0бе</w:t>
      </w:r>
      <w:bookmarkStart w:id="47" w:name="OCRUncertain024"/>
      <w:r>
        <w:rPr/>
        <w:t>с</w:t>
      </w:r>
      <w:bookmarkEnd w:id="47"/>
      <w:r>
        <w:rPr/>
        <w:t>печить, если это необходимо, сервис. Для этого проводят маркетинговые исследования. И</w:t>
      </w:r>
      <w:bookmarkStart w:id="48" w:name="OCRUncertain025"/>
      <w:r>
        <w:rPr/>
        <w:t>з</w:t>
      </w:r>
      <w:bookmarkEnd w:id="48"/>
      <w:r>
        <w:rPr/>
        <w:t xml:space="preserve">учить всех покупателей  продукта </w:t>
      </w:r>
      <w:bookmarkStart w:id="49" w:name="OCRUncertain026"/>
      <w:r>
        <w:rPr/>
        <w:t>невозможно, да</w:t>
      </w:r>
      <w:bookmarkEnd w:id="49"/>
      <w:r>
        <w:rPr/>
        <w:t xml:space="preserve"> и ненужно. Целесообразно найти тот сегмент потребителей, кото</w:t>
        <w:softHyphen/>
        <w:t>рый обеспечит осно</w:t>
      </w:r>
      <w:bookmarkStart w:id="50" w:name="OCRUncertain027"/>
      <w:r>
        <w:rPr/>
        <w:t>в</w:t>
      </w:r>
      <w:bookmarkEnd w:id="50"/>
      <w:r>
        <w:rPr/>
        <w:t xml:space="preserve">ной сбыт. Известен закон </w:t>
      </w:r>
      <w:bookmarkStart w:id="51" w:name="OCRUncertain028"/>
      <w:r>
        <w:rPr/>
        <w:t>Парето,</w:t>
      </w:r>
      <w:bookmarkEnd w:id="51"/>
      <w:r>
        <w:rPr/>
        <w:t xml:space="preserve"> соглас</w:t>
        <w:softHyphen/>
        <w:t>но которому</w:t>
      </w:r>
      <w:r>
        <w:rPr>
          <w:lang w:val="en-US"/>
        </w:rPr>
        <w:t xml:space="preserve"> 20%</w:t>
      </w:r>
      <w:r>
        <w:rPr/>
        <w:t xml:space="preserve"> потребителей обеспечивают</w:t>
      </w:r>
      <w:r>
        <w:rPr>
          <w:lang w:val="en-US"/>
        </w:rPr>
        <w:t xml:space="preserve"> 80%</w:t>
      </w:r>
      <w:r>
        <w:rPr/>
        <w:t xml:space="preserve"> продаж. За</w:t>
        <w:softHyphen/>
        <w:t>дача</w:t>
      </w:r>
      <w:r>
        <w:rPr>
          <w:lang w:val="en-US"/>
        </w:rPr>
        <w:t xml:space="preserve"> -</w:t>
      </w:r>
      <w:r>
        <w:rPr/>
        <w:t xml:space="preserve"> определить , кто эти потребители, которые составляют ука</w:t>
        <w:softHyphen/>
        <w:t>зан</w:t>
      </w:r>
      <w:bookmarkStart w:id="52" w:name="OCRUncertain029"/>
      <w:r>
        <w:rPr/>
        <w:t>н</w:t>
      </w:r>
      <w:bookmarkEnd w:id="52"/>
      <w:r>
        <w:rPr/>
        <w:t>ые</w:t>
      </w:r>
      <w:r>
        <w:rPr>
          <w:lang w:val="en-US"/>
        </w:rPr>
        <w:t xml:space="preserve"> 20%. [ 15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определ</w:t>
      </w:r>
      <w:bookmarkStart w:id="53" w:name="OCRUncertain030"/>
      <w:r>
        <w:rPr/>
        <w:t>е</w:t>
      </w:r>
      <w:bookmarkEnd w:id="53"/>
      <w:r>
        <w:rPr/>
        <w:t>ния последних используют сегментирование потребителей, или сегментирование рынка, что одно и то же. Фирма делит потребит</w:t>
      </w:r>
      <w:bookmarkStart w:id="54" w:name="OCRUncertain031"/>
      <w:r>
        <w:rPr/>
        <w:t>е</w:t>
      </w:r>
      <w:bookmarkEnd w:id="54"/>
      <w:r>
        <w:rPr/>
        <w:t>л</w:t>
      </w:r>
      <w:bookmarkStart w:id="55" w:name="OCRUncertain032"/>
      <w:r>
        <w:rPr/>
        <w:t>е</w:t>
      </w:r>
      <w:bookmarkEnd w:id="55"/>
      <w:r>
        <w:rPr/>
        <w:t>й на отдельные группы</w:t>
      </w:r>
      <w:r>
        <w:rPr>
          <w:lang w:val="en-US"/>
        </w:rPr>
        <w:t xml:space="preserve"> </w:t>
      </w:r>
      <w:bookmarkStart w:id="56" w:name="OCRUncertain033"/>
      <w:r>
        <w:rPr>
          <w:lang w:val="en-US"/>
        </w:rPr>
        <w:t>(</w:t>
      </w:r>
      <w:bookmarkEnd w:id="56"/>
      <w:r>
        <w:rPr/>
        <w:t>сегмен</w:t>
        <w:softHyphen/>
        <w:t>ты), обладающие одинаковой реакцией на действия маркетинго</w:t>
        <w:softHyphen/>
        <w:t>вого харак</w:t>
      </w:r>
      <w:bookmarkStart w:id="57" w:name="OCRUncertain034"/>
      <w:r>
        <w:rPr/>
        <w:t>т</w:t>
      </w:r>
      <w:bookmarkEnd w:id="57"/>
      <w:r>
        <w:rPr/>
        <w:t xml:space="preserve">ера, </w:t>
      </w:r>
      <w:r>
        <w:rPr>
          <w:lang w:val="en-US"/>
        </w:rPr>
        <w:t>ò.e.</w:t>
      </w:r>
      <w:r>
        <w:rPr/>
        <w:t xml:space="preserve"> одинаково относится к </w:t>
      </w:r>
      <w:bookmarkStart w:id="58" w:name="OCRUncertain036"/>
      <w:r>
        <w:rPr/>
        <w:t>продукту, его</w:t>
      </w:r>
      <w:bookmarkEnd w:id="58"/>
      <w:r>
        <w:rPr/>
        <w:t xml:space="preserve"> дизай</w:t>
        <w:softHyphen/>
        <w:t>ну, цве</w:t>
      </w:r>
      <w:bookmarkStart w:id="59" w:name="OCRUncertain037"/>
      <w:r>
        <w:rPr/>
        <w:t>ту</w:t>
      </w:r>
      <w:bookmarkEnd w:id="59"/>
      <w:r>
        <w:rPr/>
        <w:t>, упаковке, цене, доставке, сервис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егментирование потребителей проводят по ряду призна</w:t>
        <w:softHyphen/>
        <w:t xml:space="preserve">ков. Например: по социально-экономическим факторам </w:t>
      </w:r>
      <w:r>
        <w:rPr>
          <w:lang w:val="en-US"/>
        </w:rPr>
        <w:t>(</w:t>
      </w:r>
      <w:r>
        <w:rPr/>
        <w:t>пол, возраст, размер семьи, образование, принадлежность к со</w:t>
        <w:softHyphen/>
        <w:t>циальному классу, уровень дохода). По географическим призна</w:t>
        <w:softHyphen/>
        <w:t>кам. По культурно-историческим признака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роме того, необходимо учитывать психологические факторы поведения потребителей: существуют покупатели, покупаю</w:t>
        <w:softHyphen/>
        <w:t>щие товары в больших и малых количествах, покупатели, кото</w:t>
        <w:softHyphen/>
        <w:t>рые любят новинки и те, кто их отвергает или относятся нейт</w:t>
        <w:softHyphen/>
        <w:t>рально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ажно правильно определить целевой</w:t>
      </w:r>
      <w:r>
        <w:rPr>
          <w:lang w:val="en-US"/>
        </w:rPr>
        <w:t xml:space="preserve"> ceг</w:t>
      </w:r>
      <w:r>
        <w:rPr/>
        <w:t>мент потребителей, ко</w:t>
        <w:softHyphen/>
        <w:t>торые проявляют интерес к товару и готовы купить его. Неправильное сегментирование приведет к непродуманному расходу ресурсов, и фирма не получит необходимую прибыль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 важности учета психологического фактора в сегментации потребителей можно судить по следующему примеру. Приступая к производству автомобиля с маркой «Мустанг» компания Форд провела сегментацию рынка</w:t>
      </w:r>
      <w:r>
        <w:rPr>
          <w:lang w:val="en-US"/>
        </w:rPr>
        <w:t xml:space="preserve"> (</w:t>
      </w:r>
      <w:r>
        <w:rPr/>
        <w:t>потребителей) по социально-зкономическим признакам, определив таким образом, что их основ</w:t>
        <w:softHyphen/>
        <w:t>ные покупатели</w:t>
      </w:r>
      <w:r>
        <w:rPr>
          <w:lang w:val="en-US"/>
        </w:rPr>
        <w:t xml:space="preserve"> -</w:t>
      </w:r>
      <w:r>
        <w:rPr/>
        <w:t xml:space="preserve"> молодые люди в возрасте от</w:t>
      </w:r>
      <w:r>
        <w:rPr>
          <w:lang w:val="en-US"/>
        </w:rPr>
        <w:t xml:space="preserve"> 18</w:t>
      </w:r>
      <w:r>
        <w:rPr/>
        <w:t xml:space="preserve"> до</w:t>
      </w:r>
      <w:r>
        <w:rPr>
          <w:lang w:val="en-US"/>
        </w:rPr>
        <w:t xml:space="preserve"> 35, </w:t>
      </w:r>
      <w:r>
        <w:rPr/>
        <w:t>обладаю</w:t>
        <w:softHyphen/>
        <w:t>щие средним достатком. Каково же было удивление фирмы, ког</w:t>
        <w:softHyphen/>
        <w:t>да данную марку автомобиля стали покупать семидесятилетние</w:t>
      </w:r>
      <w:r>
        <w:rPr>
          <w:lang w:val="en-US"/>
        </w:rPr>
        <w:t xml:space="preserve">. </w:t>
      </w:r>
      <w:r>
        <w:rPr/>
        <w:t>Тогда фирма внесла поправку в свои критерии сегментации, оп</w:t>
        <w:softHyphen/>
        <w:t>ределив основной сегмент покупателей , как «психологически молодые люди».[ 6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Что же потеряла фирма, в данном случае</w:t>
      </w:r>
      <w:r>
        <w:rPr>
          <w:lang w:val="en-US"/>
        </w:rPr>
        <w:t xml:space="preserve"> -</w:t>
      </w:r>
      <w:r>
        <w:rPr/>
        <w:t xml:space="preserve"> прибыль, кото</w:t>
        <w:softHyphen/>
        <w:t>рую она недополучила в результате не совсем правильной сег</w:t>
        <w:softHyphen/>
        <w:t>ментаци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тсутствие сегментации или ее неправильная ориентация может привести к существенным потерям в бизнес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пределив свой сегмент потребителей, фирма старается удовлетворить их потребность в продуктах или услугах. Здесь следует определить по какой цене готов прибрести продукт по</w:t>
        <w:softHyphen/>
        <w:t>купатель данного сегмента. Цена, если она неправильно опреде</w:t>
        <w:softHyphen/>
        <w:t>лена, окажет решающее воздействие на процесс покупки товара. Рынок России особенно чувствителен к цене. Однако низкая цена может ассоциироваться с плохим качеством товара. Высокая цена, ассоциируется с высоким качеством продукта, однако существенно уменьшает потребительский сегмент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бычно высокую цену назначают для осо</w:t>
        <w:softHyphen/>
        <w:t>бо модных товаров. Называют это страте</w:t>
        <w:softHyphen/>
        <w:t>гией снятия сливок. Это достаточно риско</w:t>
        <w:softHyphen/>
        <w:t>ванная стратегия. Американские произво</w:t>
        <w:softHyphen/>
        <w:t>дители верхней одежды, применив такую ценовую стратегию, стали банкротами. Кроме товарной и ценовой политики важно правильно построить сбытовую политику, для чего необходимо иметь информацию о том, где предпочитают поку</w:t>
        <w:softHyphen/>
        <w:t>пать товары ваши покупатели, ваш целевой сегмент. Для этого также проводят маркетинговые исследования, которые осуще</w:t>
        <w:softHyphen/>
        <w:t>ствляют в виде опросов потребителей. Каждый вид продукции требует своих каналов сбыта, или каналов распределен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ыбор канала распределения</w:t>
      </w:r>
      <w:r>
        <w:rPr>
          <w:lang w:val="en-US"/>
        </w:rPr>
        <w:t xml:space="preserve"> (</w:t>
      </w:r>
      <w:r>
        <w:rPr/>
        <w:t xml:space="preserve"> кого взять в качестве по</w:t>
        <w:softHyphen/>
        <w:t>средников или осуществлять сбыт через собственную торговую сеть) влияет на коммерческий успех фирмы. На выбор канала распределения влияют следующие факторы</w:t>
      </w:r>
      <w:r>
        <w:rPr>
          <w:lang w:val="en-US"/>
        </w:rPr>
        <w:t xml:space="preserve"> :</w:t>
      </w:r>
      <w:r>
        <w:rPr/>
        <w:t xml:space="preserve"> вид продук</w:t>
        <w:softHyphen/>
        <w:t>ции, размер компании и цели деятельности компании на рынке. Например, продукцию производственно-технического назначе</w:t>
        <w:softHyphen/>
        <w:t>ния лучше продавать через собственных сбытовиков, хорошо обученный и квалифицированный персонал компании, так как требуется необходимая помощь и консультации пользователям товар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овары повседневного спроса целесообразно продавать через оптово-розничную торговую сеть. Торговые посредники лучше, чем само предприятие знает потребителей продукции и сможет лучше удовлетворить их потребност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Размер компании также влияет на выбор канала распреде</w:t>
        <w:softHyphen/>
        <w:t>ления. Крупные компании предпочитают иметь дело с оптовика</w:t>
        <w:softHyphen/>
        <w:t>ми, ч</w:t>
      </w:r>
      <w:bookmarkStart w:id="60" w:name="OCRUncertain062"/>
      <w:r>
        <w:rPr/>
        <w:t>е</w:t>
      </w:r>
      <w:bookmarkEnd w:id="60"/>
      <w:r>
        <w:rPr/>
        <w:t xml:space="preserve">м с многочисленной </w:t>
      </w:r>
      <w:bookmarkStart w:id="61" w:name="OCRUncertain063"/>
      <w:r>
        <w:rPr/>
        <w:t>розничной</w:t>
      </w:r>
      <w:bookmarkEnd w:id="61"/>
      <w:r>
        <w:rPr/>
        <w:t xml:space="preserve"> торговлей. Мелкие пред</w:t>
        <w:softHyphen/>
        <w:t>приятия строя</w:t>
      </w:r>
      <w:r>
        <w:rPr>
          <w:lang w:val="en-US"/>
        </w:rPr>
        <w:t>ò</w:t>
      </w:r>
      <w:r>
        <w:rPr/>
        <w:t xml:space="preserve"> свои торговые отношения с системой розничной торговли непосредственно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Что касается целей деятельности компании на рынке, то они могут быть сформулированы следующим образом: проникнове</w:t>
        <w:softHyphen/>
        <w:t>ние на рынок, увеличение рыночной доли, доведение рыночной доли до</w:t>
      </w:r>
      <w:r>
        <w:rPr>
          <w:lang w:val="en-US"/>
        </w:rPr>
        <w:t xml:space="preserve"> 35%  (</w:t>
      </w:r>
      <w:r>
        <w:rPr/>
        <w:t>по законодательству РФ при этой рыночной доле имеет место факт доминирования на рынке</w:t>
      </w:r>
      <w:r>
        <w:rPr>
          <w:lang w:val="en-US"/>
        </w:rPr>
        <w:t>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им образом , если цель компании</w:t>
      </w:r>
      <w:r>
        <w:rPr>
          <w:lang w:val="en-US"/>
        </w:rPr>
        <w:t xml:space="preserve"> -</w:t>
      </w:r>
      <w:r>
        <w:rPr/>
        <w:t xml:space="preserve"> выйти на рынок</w:t>
      </w:r>
      <w:bookmarkStart w:id="62" w:name="OCRUncertain070"/>
      <w:r>
        <w:rPr>
          <w:lang w:val="en-US"/>
        </w:rPr>
        <w:t>, -</w:t>
      </w:r>
      <w:bookmarkEnd w:id="62"/>
      <w:r>
        <w:rPr/>
        <w:t xml:space="preserve"> ком</w:t>
        <w:softHyphen/>
        <w:t>пания использует посредников, имеющих известность на рынке и хорошее знание потребител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Если рынок представляет большой интерес для фирмы, и она настроена на </w:t>
      </w:r>
      <w:bookmarkStart w:id="63" w:name="OCRUncertain071"/>
      <w:r>
        <w:rPr/>
        <w:t>долговременную</w:t>
      </w:r>
      <w:bookmarkEnd w:id="63"/>
      <w:r>
        <w:rPr/>
        <w:t xml:space="preserve"> работу на рынке и постоянное увеличение рыночной доли, компания организует параллель</w:t>
        <w:softHyphen/>
        <w:t>ные каналы распределения: осуществляет сбыт через посред</w:t>
        <w:softHyphen/>
        <w:t>ников и напрямую работа</w:t>
      </w:r>
      <w:bookmarkStart w:id="64" w:name="OCRUncertain072"/>
      <w:r>
        <w:rPr/>
        <w:t>е</w:t>
      </w:r>
      <w:bookmarkEnd w:id="64"/>
      <w:r>
        <w:rPr/>
        <w:t>т на рынке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1.1. РОЛЬ СТИМУЛИРОВАНИЯ СБЫТА В МАРКЕТИНГЕ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>Стимулирование</w:t>
      </w:r>
      <w:r>
        <w:rPr/>
        <w:t xml:space="preserve"> влияет на поведение потребителя, пре</w:t>
        <w:softHyphen/>
        <w:t>вращая его из потенциального в ре</w:t>
        <w:softHyphen/>
        <w:t>ального покупателя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Есть операции по стимулированию сбыта, которые относятся к жесткому типу</w:t>
      </w:r>
      <w:r>
        <w:rPr>
          <w:lang w:val="en-US"/>
        </w:rPr>
        <w:t xml:space="preserve"> -</w:t>
      </w:r>
      <w:r>
        <w:rPr/>
        <w:t xml:space="preserve"> существенное снижение цен, продажа дополнительного количест</w:t>
        <w:softHyphen/>
        <w:t>ва товара при неизменных ценах. Это эффективно, если речь идет о ко</w:t>
        <w:softHyphen/>
        <w:t>ротком отрезке времени, но дорого обходятся производителю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настоящее время эти операции по стимулированию сбыта носят бо</w:t>
        <w:softHyphen/>
        <w:t>лее мягкий характер</w:t>
      </w:r>
      <w:r>
        <w:rPr>
          <w:lang w:val="en-US"/>
        </w:rPr>
        <w:t xml:space="preserve"> (</w:t>
      </w:r>
      <w:r>
        <w:rPr/>
        <w:t xml:space="preserve"> игры, конкурсы покупателей и пр.). Они более эф</w:t>
        <w:softHyphen/>
        <w:t>фективны в создании позитивного имиджа това</w:t>
        <w:softHyphen/>
        <w:t>р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Сочетание «жестких» и «мягких» методов стимулирования сбыта по</w:t>
        <w:softHyphen/>
        <w:t>буждает покупателя к совершению немедленной покупки и если стимулирование отвечает ожиданиям покупателя и согласуется со спецификой товара, то оно внуша</w:t>
        <w:softHyphen/>
        <w:t>ет потребителю симпатию, интерес и преданность с меньшими, по сравне</w:t>
        <w:softHyphen/>
        <w:t>нию с рекламой, затратам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>Спонсоринг</w:t>
      </w:r>
      <w:r>
        <w:rPr/>
        <w:t xml:space="preserve"> также отличается от стимулирования сбыта. Это понятие означает поддержку каким-либо про</w:t>
        <w:softHyphen/>
        <w:t>изводителем определенного инди</w:t>
        <w:softHyphen/>
        <w:t>видуума, что выражается в принятии на себя издержек. В обмен подопеч</w:t>
        <w:softHyphen/>
        <w:t>ные становятся живой рекламой тор</w:t>
        <w:softHyphen/>
        <w:t>говой марки, например, спортсмены или топмодели, что широко пред</w:t>
        <w:softHyphen/>
        <w:t>ставляется в средствах массовой ин</w:t>
        <w:softHyphen/>
        <w:t>формации. Однако этот способ дове</w:t>
      </w:r>
      <w:bookmarkStart w:id="65" w:name="OCRUncertain017"/>
      <w:r>
        <w:rPr/>
        <w:t>дения</w:t>
      </w:r>
      <w:bookmarkEnd w:id="65"/>
      <w:r>
        <w:rPr/>
        <w:t xml:space="preserve"> информации до потребителя далек от непосредственного побужде</w:t>
        <w:softHyphen/>
        <w:t>ния к приобретению товара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  <w:t>ЦЕЛИ СТИМУЛИРОВАНИЯ СБЫТА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Стимулирование сбыта может пре</w:t>
        <w:softHyphen/>
        <w:t>следовать многие цели. Выбор зави</w:t>
        <w:softHyphen/>
        <w:t>сит от того, на кого направлено стиму</w:t>
        <w:softHyphen/>
        <w:t>лирование (целевых аудиторий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Потребитель, несомненно, обла</w:t>
      </w:r>
      <w:bookmarkStart w:id="66" w:name="OCRUncertain018"/>
      <w:r>
        <w:rPr/>
        <w:t>д</w:t>
      </w:r>
      <w:bookmarkEnd w:id="66"/>
      <w:r>
        <w:rPr/>
        <w:t>ает наибольшей значимостью. Вся поли</w:t>
        <w:softHyphen/>
        <w:t>тика маркетинга сводится к воздейст</w:t>
        <w:softHyphen/>
        <w:t>вию именно на потребителя. Широкий спектр приемов стимулирования сбы</w:t>
        <w:softHyphen/>
        <w:t>та был создан с единственной целью</w:t>
      </w:r>
      <w:r>
        <w:rPr>
          <w:lang w:val="en-US"/>
        </w:rPr>
        <w:t xml:space="preserve"> - </w:t>
      </w:r>
      <w:r>
        <w:rPr/>
        <w:t>самым эффективным образом при</w:t>
        <w:softHyphen/>
        <w:t>влечь потребителя к товару и удовле</w:t>
        <w:softHyphen/>
        <w:t>творить его запросы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Цели стимулирования потреби</w:t>
        <w:softHyphen/>
        <w:t>телей сводятся к следующему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увеличить число покупателей;</w:t>
      </w:r>
    </w:p>
    <w:p>
      <w:pPr>
        <w:pStyle w:val="Normal"/>
        <w:suppressAutoHyphens w:val="true"/>
        <w:spacing w:lineRule="auto" w:line="480"/>
        <w:ind w:right="-170"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увеличить число товаров, куп</w:t>
        <w:softHyphen/>
        <w:t>ленных одним и тем же покупате</w:t>
        <w:softHyphen/>
        <w:t>лем. (Таблица 1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20"/>
        <w:jc w:val="center"/>
        <w:rPr/>
      </w:pPr>
      <w:r>
        <w:rPr>
          <w:b/>
        </w:rPr>
        <w:t>Цели стимулирования</w:t>
      </w:r>
      <w:r>
        <w:rPr/>
        <w:t xml:space="preserve">                      </w:t>
      </w:r>
      <w:r>
        <w:rPr>
          <w:b/>
        </w:rPr>
        <w:t xml:space="preserve"> Таблица 1.</w:t>
      </w:r>
    </w:p>
    <w:p>
      <w:pPr>
        <w:pStyle w:val="Normal"/>
        <w:suppressAutoHyphens w:val="true"/>
        <w:spacing w:lineRule="auto" w:line="480"/>
        <w:ind w:firstLine="720"/>
        <w:jc w:val="both"/>
        <w:rPr/>
      </w:pPr>
      <w:r>
        <w:rPr/>
        <w:t xml:space="preserve">   </w:t>
      </w:r>
    </w:p>
    <w:tbl>
      <w:tblPr>
        <w:tblW w:w="90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3738"/>
        <w:gridCol w:w="2611"/>
      </w:tblGrid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ЦЕЛИ</w:t>
            </w:r>
          </w:p>
        </w:tc>
        <w:tc>
          <w:tcPr>
            <w:tcW w:w="26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ТРАТЕГИЧЕСКИЕ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ПЕЦИФИЧЕСКИЕ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РАЗОВЫЕ</w:t>
            </w:r>
          </w:p>
        </w:tc>
      </w:tr>
      <w:tr>
        <w:trPr/>
        <w:tc>
          <w:tcPr>
            <w:tcW w:w="2722" w:type="dxa"/>
            <w:tcBorders>
              <w:lef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73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Увеличить число потребителей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Увеличить количество товара, потребителем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Увеличить оборот до показателей, намеченных в плане маркетинга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Выполнить показатели плана продаж.</w:t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Ускорить продажу наиболее выгодного товара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Повысить оборачиваемость кого-либо товара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Избавиться от излишних запасов: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Придать регулярность сбыту сезонного товара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Оказать противодействие возникшим конку</w:t>
              <w:softHyphen/>
              <w:t>рентам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Оживить продажу товара, сбыт которого пере</w:t>
              <w:softHyphen/>
              <w:t>живает застой.</w:t>
            </w:r>
          </w:p>
          <w:p>
            <w:pPr>
              <w:pStyle w:val="Normal"/>
              <w:suppressAutoHyphens w:val="true"/>
              <w:spacing w:lineRule="auto" w:line="480"/>
              <w:jc w:val="both"/>
              <w:rPr/>
            </w:pPr>
            <w:r>
              <w:rPr/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Извлечь выгоду из ежегодных событий </w:t>
            </w:r>
            <w:r>
              <w:rPr>
                <w:lang w:val="en-US"/>
              </w:rPr>
              <w:t>(</w:t>
            </w:r>
            <w:r>
              <w:rPr/>
              <w:t>Рождество, Новый год и т.д.)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Воспользоваться отдельной благоприятной воз</w:t>
              <w:softHyphen/>
              <w:t>можностью (годовщина создания фирмы, откры</w:t>
              <w:softHyphen/>
              <w:t>тие нового филиала и т.п.)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Поддержать рекламную ком</w:t>
            </w:r>
            <w:bookmarkStart w:id="67" w:name="OCRUncertain035"/>
            <w:r>
              <w:rPr/>
              <w:t>п</w:t>
            </w:r>
            <w:bookmarkEnd w:id="67"/>
            <w:r>
              <w:rPr/>
              <w:t>анию..</w:t>
            </w:r>
          </w:p>
        </w:tc>
      </w:tr>
    </w:tbl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родавец не должен быть обойден вниманием производителя, так как от его способностей и умения продать товар зависит успех предприятия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</w:rPr>
        <w:t>Цель стимулирования продавца</w:t>
      </w:r>
      <w:r>
        <w:rPr>
          <w:b/>
          <w:lang w:val="en-US"/>
        </w:rPr>
        <w:t xml:space="preserve"> - </w:t>
      </w:r>
      <w:r>
        <w:rPr>
          <w:b/>
        </w:rPr>
        <w:t>превратить инертного и безразлич</w:t>
        <w:softHyphen/>
        <w:t>ного к товару продавца в энтузиас</w:t>
        <w:softHyphen/>
        <w:t>т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Торговый посредник, являясь зве</w:t>
        <w:softHyphen/>
        <w:t>ном между производителем и потре</w:t>
        <w:softHyphen/>
        <w:t>бителем, представляет собой специ</w:t>
        <w:softHyphen/>
        <w:t>фический объект стимулирования,  вы</w:t>
        <w:softHyphen/>
        <w:t>полняющий регулирующие функци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ри этом цели стимулирования мо</w:t>
        <w:softHyphen/>
        <w:t>гут быть различными: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lang w:val="en-US"/>
        </w:rPr>
        <w:t>-</w:t>
      </w:r>
      <w:r>
        <w:rPr/>
        <w:t xml:space="preserve"> придать товару определенный имидж, чтобы сделать его легко узна</w:t>
        <w:softHyphen/>
        <w:t>ваемым;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lang w:val="en-US"/>
        </w:rPr>
        <w:t>-</w:t>
      </w:r>
      <w:r>
        <w:rPr/>
        <w:t xml:space="preserve"> увеличить количество товара, по</w:t>
        <w:softHyphen/>
        <w:t>ступающего в торговую сеть;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lang w:val="en-US"/>
        </w:rPr>
        <w:t>-</w:t>
      </w:r>
      <w:r>
        <w:rPr/>
        <w:t xml:space="preserve"> повысить заинтересованность по</w:t>
        <w:softHyphen/>
        <w:t>средника в активном сбыте той или иной марки товар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Если обобщить вышесказанное, то придем к схеме, представляющей стратегические, специфические и ра</w:t>
        <w:softHyphen/>
        <w:t xml:space="preserve">зовые цели стимулирования сбыта: </w:t>
      </w:r>
    </w:p>
    <w:p>
      <w:pPr>
        <w:pStyle w:val="Normal"/>
        <w:suppressAutoHyphens w:val="true"/>
        <w:spacing w:lineRule="auto" w:line="480"/>
        <w:ind w:firstLine="851"/>
        <w:jc w:val="both"/>
        <w:rPr>
          <w:b/>
          <w:b/>
        </w:rPr>
      </w:pPr>
      <w:r>
        <w:rPr>
          <w:b/>
        </w:rPr>
        <w:t>Средства стимулирования сбыт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Выбор средств стимулирования за</w:t>
        <w:softHyphen/>
        <w:t>висит от поставленных целей. Все средства можно объединить в три большие группы: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ценовое стимулирование (продажа по сниженным ценам, льготные ку</w:t>
        <w:softHyphen/>
        <w:t>поны, дающие право на скидку);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предложения в натуральной форме (премии, образцы товара);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активное предложение (конкур</w:t>
        <w:softHyphen/>
        <w:t>сы покупателей, игры, лотереи).</w:t>
      </w:r>
    </w:p>
    <w:p>
      <w:pPr>
        <w:pStyle w:val="Normal"/>
        <w:suppressAutoHyphens w:val="true"/>
        <w:spacing w:lineRule="auto" w:line="480"/>
        <w:ind w:firstLine="851"/>
        <w:jc w:val="both"/>
        <w:rPr>
          <w:lang w:val="en-US"/>
        </w:rPr>
      </w:pPr>
      <w:r>
        <w:rPr/>
        <w:t>Основные средства стимулирова</w:t>
        <w:softHyphen/>
        <w:t xml:space="preserve">ния можно объединить в соответствии с объектом воздействия </w:t>
      </w:r>
      <w:r>
        <w:rPr>
          <w:b/>
        </w:rPr>
        <w:t>(Таблица</w:t>
      </w:r>
      <w:r>
        <w:rPr>
          <w:b/>
          <w:lang w:val="en-US"/>
        </w:rPr>
        <w:t xml:space="preserve"> 2)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 xml:space="preserve">Применительно к торговой точке различные виды стимулирования можно </w:t>
      </w:r>
      <w:bookmarkStart w:id="68" w:name="OCRUncertain002"/>
      <w:r>
        <w:rPr/>
        <w:t>классифицировать</w:t>
      </w:r>
      <w:bookmarkEnd w:id="68"/>
      <w:r>
        <w:rPr/>
        <w:t xml:space="preserve"> по их про</w:t>
        <w:softHyphen/>
        <w:t>исхождению и воздействию на клиен</w:t>
        <w:softHyphen/>
        <w:t>тов: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•</w:t>
      </w:r>
      <w:r>
        <w:rPr>
          <w:b/>
        </w:rPr>
        <w:t xml:space="preserve"> </w:t>
      </w:r>
      <w:r>
        <w:rPr>
          <w:b/>
        </w:rPr>
        <w:t>Общее стимулирование. При</w:t>
        <w:softHyphen/>
        <w:t>меняется на месте продажи. Слу</w:t>
        <w:softHyphen/>
        <w:t>жит инструментом общего оживле</w:t>
        <w:softHyphen/>
        <w:t>ния торговл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Этот вид стимулирования одновре</w:t>
        <w:softHyphen/>
        <w:t>менно объединяет продажу по сни</w:t>
        <w:softHyphen/>
        <w:t>женным ценам, демонстрацию товара, дегустации, игры, использование ря</w:t>
        <w:softHyphen/>
        <w:t>женых, праздничное убранство торго</w:t>
        <w:softHyphen/>
        <w:t>вых залов, афиши, таблички с поясне</w:t>
        <w:softHyphen/>
        <w:t>ниями, броские рекламные объявле</w:t>
        <w:softHyphen/>
        <w:t>ния, а так же рекламную компанию в прессе (распространение листовок с купонами, дающими право на покупку со скидкой, вручение подарков в слу</w:t>
        <w:softHyphen/>
        <w:t>чае приобретения определенного ко</w:t>
        <w:softHyphen/>
        <w:t>личества товара, конкурсы, игры)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•</w:t>
      </w:r>
      <w:r>
        <w:rPr>
          <w:b/>
        </w:rPr>
        <w:t xml:space="preserve"> </w:t>
      </w:r>
      <w:r>
        <w:rPr>
          <w:b/>
        </w:rPr>
        <w:t>Избирательное стимулирова</w:t>
        <w:softHyphen/>
        <w:t>ние</w:t>
      </w:r>
      <w:r>
        <w:rPr>
          <w:b/>
          <w:lang w:val="en-US"/>
        </w:rPr>
        <w:t xml:space="preserve"> -</w:t>
      </w:r>
      <w:r>
        <w:rPr>
          <w:b/>
        </w:rPr>
        <w:t xml:space="preserve"> размещение товара вне мест общей выкладки на выгодной позици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Товар может быть сосредоточен так</w:t>
        <w:softHyphen/>
        <w:t>же в каком-либо месте торгового зала, например, выставка-продажа товаров для школьников начальных классов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Этот вид стимулирования включает также размещение товаров на вынос</w:t>
        <w:softHyphen/>
        <w:t>ных лотках или в тележках, располо</w:t>
        <w:softHyphen/>
        <w:t>женных в проходах или на пересече</w:t>
        <w:softHyphen/>
        <w:t>нии торговых линий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ри этом реклама используется в меньшей степени. Используются толь</w:t>
        <w:softHyphen/>
        <w:t>ко рекламные планшеты и указател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•</w:t>
      </w:r>
      <w:r>
        <w:rPr>
          <w:b/>
        </w:rPr>
        <w:t xml:space="preserve"> </w:t>
      </w:r>
      <w:r>
        <w:rPr>
          <w:b/>
        </w:rPr>
        <w:t>Индивидуальное стимулирова</w:t>
        <w:softHyphen/>
        <w:t>ние</w:t>
      </w:r>
      <w:r>
        <w:rPr>
          <w:b/>
          <w:lang w:val="en-US"/>
        </w:rPr>
        <w:t xml:space="preserve"> -</w:t>
      </w:r>
      <w:r>
        <w:rPr>
          <w:b/>
        </w:rPr>
        <w:t xml:space="preserve"> осуществляется в местах об</w:t>
        <w:softHyphen/>
        <w:t>щей экспозиции товаров и,  как пра</w:t>
        <w:softHyphen/>
        <w:t>вило,  исходит от производителя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Рекламная афиша, указатель, план</w:t>
        <w:softHyphen/>
        <w:t>шеты, показывают, что в отношении определенного товара и группы това</w:t>
        <w:softHyphen/>
        <w:t>ров осуществляется стимулирование в виде снижения цен, конкурсов, игр, премий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Меры по стимулированию воспри</w:t>
        <w:softHyphen/>
        <w:t>нимаются потребителем лишь в тот момент, когда он останавливается пе</w:t>
        <w:softHyphen/>
        <w:t>ред магазинной полкой с конкурирую</w:t>
        <w:softHyphen/>
        <w:t>щими товарами.</w:t>
      </w:r>
    </w:p>
    <w:p>
      <w:pPr>
        <w:pStyle w:val="Normal"/>
        <w:suppressAutoHyphens w:val="true"/>
        <w:spacing w:lineRule="auto" w:line="480"/>
        <w:ind w:firstLine="851"/>
        <w:jc w:val="both"/>
        <w:rPr>
          <w:b/>
          <w:b/>
          <w:i/>
          <w:i/>
        </w:rPr>
      </w:pPr>
      <w:r>
        <w:rPr>
          <w:b/>
          <w:i/>
        </w:rPr>
        <w:t>Роль стимулирования в жизненном цикле товар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Любая операция по стимулирова</w:t>
        <w:softHyphen/>
        <w:t>нию сбыта должна соответствовать текущему этапу в жизненном цикле то</w:t>
        <w:softHyphen/>
        <w:t xml:space="preserve">вара. 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1.</w:t>
      </w:r>
      <w:r>
        <w:rPr>
          <w:b/>
        </w:rPr>
        <w:t xml:space="preserve"> Фаза выпуска. 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В момент выпуска,  сбыту товара препятствуют три основных фактора: торговый персонал не может стать сразу «приверженцем» товара-но</w:t>
        <w:softHyphen/>
        <w:t>винк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оэтому возникает необходимость заинтересовать торгующие органи</w:t>
        <w:softHyphen/>
        <w:t>зации с помощью стимулирования и предусмотреть специальные меры убеждения торгового персонала в ценности нового товар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редставители торговли неохотно идут на риск, связанный со сбытом нового товар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Многочисленные неудачи застав</w:t>
        <w:softHyphen/>
        <w:t>ляют посредника выжидать до по</w:t>
        <w:softHyphen/>
        <w:t>следнего,  прежде чем «утвердить» новый товар. Торговая сеть привет</w:t>
        <w:softHyphen/>
        <w:t>ствует стимулирующую поддержку в период «утверждения» товара. Потребитель также проявляет сдер</w:t>
        <w:softHyphen/>
        <w:t>жанность при покупке нового товар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Стимулирование продажи, побуж</w:t>
        <w:softHyphen/>
        <w:t>дающее его попробовать новый то</w:t>
        <w:softHyphen/>
        <w:t>вар, облегчает ознакомление с ним. Росту продаж способствует приме</w:t>
        <w:softHyphen/>
        <w:t>нение специальных пробных цен, предложения образцов, оплата в рассрочку, предоставление допол</w:t>
        <w:softHyphen/>
        <w:t>нительного количества товара и дру</w:t>
        <w:softHyphen/>
        <w:t>гое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2.</w:t>
      </w:r>
      <w:r>
        <w:rPr>
          <w:b/>
        </w:rPr>
        <w:t xml:space="preserve"> Фаза развития. В период рос</w:t>
        <w:softHyphen/>
        <w:t>та продаж применение стимули</w:t>
        <w:softHyphen/>
        <w:t>рования имеет стратегическое значение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Это особый этап в жизненном цик</w:t>
        <w:softHyphen/>
        <w:t>ле товара. Он становится известным и регулярно находятся новые покупа</w:t>
        <w:softHyphen/>
        <w:t>тели. На этом этапе предпочтение отдается рекламе, а не стимулирова</w:t>
        <w:softHyphen/>
        <w:t>нию сбыт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Тем не менее, чтобы быстро и эф</w:t>
        <w:softHyphen/>
        <w:t>фективно реагировать на действия конкурентов, увеличить число торго</w:t>
        <w:softHyphen/>
        <w:t>вых точек по сбыту товара, выбороч</w:t>
        <w:softHyphen/>
        <w:t>но воздействовать на объект, используют стимулирование сбыта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 xml:space="preserve">3. </w:t>
      </w:r>
      <w:r>
        <w:rPr>
          <w:b/>
        </w:rPr>
        <w:t>Фаза зрелости. Когда товар хорошо известен и имеет посто</w:t>
      </w:r>
      <w:bookmarkStart w:id="69" w:name="BITSoft"/>
      <w:bookmarkEnd w:id="69"/>
      <w:r>
        <w:rPr>
          <w:b/>
        </w:rPr>
        <w:t>янных покупателей, производи</w:t>
        <w:softHyphen/>
        <w:t>тель использует при</w:t>
        <w:softHyphen/>
        <w:t>емы стимулирования на посто</w:t>
        <w:softHyphen/>
        <w:t>янной основе. Эффективность рекламы на этом этапе понижа</w:t>
        <w:softHyphen/>
        <w:t>ется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Для оживления интереса к товару используют различные поводы (праздники, внедрения новой упа</w:t>
        <w:softHyphen/>
        <w:t>ковки и другое)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4.</w:t>
      </w:r>
      <w:r>
        <w:rPr>
          <w:b/>
        </w:rPr>
        <w:t xml:space="preserve"> К концу фазы зрелости на</w:t>
        <w:softHyphen/>
        <w:t>ступает насыщение, а затем спад. На этом этапе всякое сти</w:t>
        <w:softHyphen/>
        <w:t>мулирование прекращается, чтобы не препятствовать выводу товара из обращения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Приступая к стимулированию сбыта, следует помнить: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1.</w:t>
      </w:r>
      <w:r>
        <w:rPr>
          <w:b/>
        </w:rPr>
        <w:t xml:space="preserve"> Стимулирование эффектив</w:t>
        <w:softHyphen/>
        <w:t>но только тогда, когда его при</w:t>
        <w:softHyphen/>
        <w:t>менение увязывается с жизнен</w:t>
        <w:softHyphen/>
        <w:t>ным циклом товара и согласует</w:t>
        <w:softHyphen/>
        <w:t>ся с четко определенными целя</w:t>
        <w:softHyphen/>
        <w:t>ми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2.</w:t>
      </w:r>
      <w:r>
        <w:rPr>
          <w:b/>
        </w:rPr>
        <w:t xml:space="preserve"> Более эффективным явля</w:t>
        <w:softHyphen/>
        <w:t>ется относительно непродолжи</w:t>
        <w:softHyphen/>
        <w:t>тельное стимулирование сбыта. Кратковременность мероприя</w:t>
        <w:softHyphen/>
        <w:t>тия побуждает потребителя бы</w:t>
        <w:softHyphen/>
        <w:t>стро воспользоваться выгодой. Применительно к канцелярским товарам стимулирование может осуществляться в течение от од</w:t>
        <w:softHyphen/>
        <w:t>ного до двух месяцев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Товар, приобретаемый один раз в год, нуждается в краткосрочном стимулировании</w:t>
      </w:r>
      <w:r>
        <w:rPr>
          <w:lang w:val="en-US"/>
        </w:rPr>
        <w:t xml:space="preserve"> ( 4-6</w:t>
      </w:r>
      <w:r>
        <w:rPr/>
        <w:t xml:space="preserve"> недель) в мо</w:t>
        <w:softHyphen/>
        <w:t>мент, когда покупка наиболее ве</w:t>
        <w:softHyphen/>
        <w:t>роятна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>
          <w:b/>
          <w:lang w:val="en-US"/>
        </w:rPr>
        <w:t>3.</w:t>
      </w:r>
      <w:r>
        <w:rPr>
          <w:b/>
        </w:rPr>
        <w:t xml:space="preserve"> Меры по стимулированию и то</w:t>
        <w:softHyphen/>
        <w:t>вар должны быть тесно увязаны между собой. Стимулирование необходимо сделать составной частью либо самого товара, либо его    ближайшего окружения (магазина или группы товаров одной с ним марки).</w:t>
      </w:r>
    </w:p>
    <w:p>
      <w:pPr>
        <w:pStyle w:val="Normal"/>
        <w:suppressAutoHyphens w:val="true"/>
        <w:spacing w:lineRule="auto" w:line="480"/>
        <w:ind w:firstLine="851"/>
        <w:jc w:val="both"/>
        <w:rPr/>
      </w:pPr>
      <w:r>
        <w:rPr/>
        <w:t>Чтобы не нанести ущерба имиджу товара необдуманным стимулированием, следует всегда помнить о соответствии мер по стимулированию и сбыта товара.</w:t>
      </w:r>
    </w:p>
    <w:p>
      <w:pPr>
        <w:pStyle w:val="Normal"/>
        <w:suppressAutoHyphens w:val="true"/>
        <w:spacing w:lineRule="auto" w:line="480"/>
        <w:jc w:val="right"/>
        <w:rPr/>
      </w:pPr>
      <w:r>
        <w:rPr/>
      </w:r>
    </w:p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</w:t>
      </w:r>
      <w:r>
        <w:rPr>
          <w:b/>
          <w:lang w:val="en-US"/>
        </w:rPr>
        <w:t>Фазы стимулирования.                                Таблица 2.</w:t>
      </w:r>
    </w:p>
    <w:p>
      <w:pPr>
        <w:pStyle w:val="Normal"/>
        <w:suppressAutoHyphens w:val="true"/>
        <w:spacing w:lineRule="auto" w:line="48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2"/>
        <w:gridCol w:w="3118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СБЫТОВОЙ АППАРАТ</w:t>
            </w:r>
          </w:p>
          <w:p>
            <w:pPr>
              <w:pStyle w:val="Normal"/>
              <w:suppressAutoHyphens w:val="true"/>
              <w:spacing w:lineRule="auto" w:line="4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ПОСРЕДНИК</w:t>
            </w:r>
          </w:p>
          <w:p>
            <w:pPr>
              <w:pStyle w:val="Normal"/>
              <w:suppressAutoHyphens w:val="true"/>
              <w:spacing w:lineRule="auto" w:line="4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ПОТРЕБИТЕЛЬ</w:t>
            </w:r>
          </w:p>
          <w:p>
            <w:pPr>
              <w:pStyle w:val="Normal"/>
              <w:suppressAutoHyphens w:val="true"/>
              <w:spacing w:lineRule="auto" w:line="4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41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Целевая премия: Конкурсы; </w:t>
            </w:r>
          </w:p>
          <w:p>
            <w:pPr>
              <w:pStyle w:val="Normal"/>
              <w:suppressAutoHyphens w:val="true"/>
              <w:spacing w:lineRule="auto" w:line="480"/>
              <w:rPr>
                <w:lang w:val="en-US"/>
              </w:rPr>
            </w:pPr>
            <w:r>
              <w:rPr/>
              <w:t>Игры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Талон на продажу со </w:t>
            </w:r>
            <w:bookmarkStart w:id="70" w:name="OCRUncertain001"/>
            <w:r>
              <w:rPr/>
              <w:t xml:space="preserve">скидкой; </w:t>
            </w:r>
            <w:bookmarkEnd w:id="70"/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Скидки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Продажа по сниженным ценам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Конкурсы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Игры.</w:t>
            </w:r>
          </w:p>
          <w:p>
            <w:pPr>
              <w:pStyle w:val="Normal"/>
              <w:suppressAutoHyphens w:val="tru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Талоны на продажу со скидкой;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 xml:space="preserve">Продажа по сниженным ценам: 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Образцы товаров; Дополнительное количество товара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Упаковка, для дальнейшего пользования;</w:t>
            </w:r>
          </w:p>
          <w:p>
            <w:pPr>
              <w:pStyle w:val="Normal"/>
              <w:suppressAutoHyphens w:val="true"/>
              <w:spacing w:lineRule="auto" w:line="480"/>
              <w:rPr/>
            </w:pPr>
            <w:r>
              <w:rPr/>
              <w:t>Испытание товара, дегустация, премии, конкурсы, лотереи.</w:t>
            </w:r>
          </w:p>
          <w:p>
            <w:pPr>
              <w:pStyle w:val="Normal"/>
              <w:suppressAutoHyphens w:val="true"/>
              <w:spacing w:lineRule="auto" w:line="48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uppressAutoHyphens w:val="true"/>
        <w:spacing w:lineRule="auto" w: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1.2. ПЛАН СТИМУЛИРОВАНИЯ СБЫТА 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Когда цели определены, в план маркетинга по каждому товару вклю</w:t>
        <w:softHyphen/>
        <w:t>чаются меры стимулирования сбыта и рекламные мероприятия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Основной задачей плана стимулирования сбыта является увеличение оборачиваемости товаров на месте их продажи. Его исполнение возла</w:t>
        <w:softHyphen/>
        <w:t>гается на ответственного за стимулирование, работающего в сот</w:t>
        <w:softHyphen/>
        <w:t>рудничестве с управляющим по товару и директором по маркетинг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лан стимулирования сбыта включает следующие статьи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а) Место товара на рынке. Кратко излагаются ос</w:t>
        <w:softHyphen/>
        <w:t>новные исходные данные, относящиеся к товару, рын</w:t>
        <w:softHyphen/>
        <w:t>ку, потребителю и конкурентной продукци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б) Цели на предстоящий год. Указываются выпол</w:t>
        <w:softHyphen/>
        <w:t>ненные в течение предыдущего года мероприятия по стимулированию сбыта товара и изучению конкуриру</w:t>
        <w:softHyphen/>
        <w:t>ющей продукции; анализируются результаты этой дея</w:t>
        <w:softHyphen/>
        <w:t>тельности; описываются проблемы и возможности, ко</w:t>
        <w:softHyphen/>
        <w:t>торыми следует воспользоваться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качественные задачи (улучшение имиджа то</w:t>
        <w:softHyphen/>
        <w:t>вара в глазах торговой сети за счет ускорения его оборачиваемости)</w:t>
      </w:r>
      <w:r>
        <w:rPr>
          <w:lang w:val="en-US"/>
        </w:rPr>
        <w:t>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количественные задачи (увеличение продаж на</w:t>
      </w:r>
      <w:r>
        <w:rPr>
          <w:lang w:val="en-US"/>
        </w:rPr>
        <w:t xml:space="preserve"> 20%</w:t>
      </w:r>
      <w:r>
        <w:rPr/>
        <w:t xml:space="preserve"> к концу периода стимулирования)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) Программа действий,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ль: увеличение сбыта в универсальных магази</w:t>
        <w:softHyphen/>
        <w:t>нах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 xml:space="preserve">- </w:t>
      </w:r>
      <w:r>
        <w:rPr/>
        <w:t>средства: изучить ситуацию в универсальных мага</w:t>
        <w:softHyphen/>
        <w:t>зинах, предложив скидку с цены на период «утвержде</w:t>
        <w:softHyphen/>
        <w:t>ния» товара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обоснование: сбыт товара переживает застой, в то время как объем продажи по данному каналу распре</w:t>
        <w:softHyphen/>
        <w:t>деления растет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г) Контроль за плановыми мероприятиями. Проверка рентабельности запланированных меро</w:t>
        <w:softHyphen/>
        <w:t>приятий осуществляется проведением тестов до и по</w:t>
        <w:softHyphen/>
        <w:t>сле стимулирования сбыта; при этом выбирается не</w:t>
        <w:softHyphen/>
        <w:t>сколько торговых точек и анализируется продажа до и после стимулирован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) Бюджет. Для каждой операции по стимулирова</w:t>
        <w:softHyphen/>
        <w:t>нию сбыта устанавливается строго определенный бю</w:t>
        <w:softHyphen/>
        <w:t>джет. Этот бюджет включается в общий годовой бюд</w:t>
        <w:softHyphen/>
        <w:t>жет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) План-график. Намеченные на год мероприятия представляются в графической форм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лан стимулирования сбыта имеет преимущества по срав</w:t>
        <w:softHyphen/>
        <w:t>нению с планом рекламы: мероприятия по стимулиро</w:t>
        <w:softHyphen/>
        <w:t>ванию дают немедленный положительный эффект на месте продажи товара, побуждая потребителя не от</w:t>
        <w:softHyphen/>
        <w:t>кладывать покупки. (</w:t>
      </w:r>
      <w:r>
        <w:rPr>
          <w:b/>
        </w:rPr>
        <w:t>Таблица 4</w:t>
      </w:r>
      <w:r>
        <w:rPr/>
        <w:t>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Увеличение объема продаж происходит быстро и поддается измерению, в отличие от рекламы. 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Персонал сферы стимулирования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</w:rPr>
        <w:t xml:space="preserve"> </w:t>
      </w:r>
      <w:r>
        <w:rPr/>
        <w:t>Каковы типичные черты представителя профессии, связанной со стимулированием сбыта?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н должен иметь высшее обра</w:t>
        <w:softHyphen/>
        <w:t>зование в области управления, обладать общей культурой, кото</w:t>
        <w:softHyphen/>
        <w:t>рая дает ему достаточную широ</w:t>
        <w:softHyphen/>
        <w:t>ту взглядов, иметь богатое вооб</w:t>
        <w:softHyphen/>
        <w:t>ражение, коммуникабельность и безупречные манеры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рудно найти агентство по сти</w:t>
        <w:softHyphen/>
        <w:t>мулированию сбыта, которое бы</w:t>
        <w:softHyphen/>
        <w:t>ло бы творческим коллективом, с распределением ро</w:t>
        <w:softHyphen/>
        <w:t>лей: творческий директор, художественный редактор, макетчик и т.д. Поэтому все необходимые качества должны быть в одном человеке, который к тому же еще должен быть хорошим коммерсанто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заказчика (производителя) специалист, осуще</w:t>
        <w:softHyphen/>
        <w:t>ствляющий руководство стимулированием, ассоции</w:t>
        <w:softHyphen/>
        <w:t>руется с управляющим по товару, однако при этом он должен обладать развитым воображением в том, что касается общей концепции товара, и быть реалистом в части практического исполнен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получения ожидаемых результатов стимулиро</w:t>
        <w:softHyphen/>
        <w:t>вание сбыта нуждается в «режиссере», концептуалис</w:t>
        <w:softHyphen/>
        <w:t>те, обладающем острым творческим чутьем, способ</w:t>
        <w:softHyphen/>
        <w:t>ным довести проект до его полной реализаци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ая профессия требует живой реакции, гибкого ума, умения быстро приспосабливаться к изменяю</w:t>
        <w:softHyphen/>
        <w:t xml:space="preserve">щимся условиям, отличного знания законодательства. 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Стимулирование потребителей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</w:rPr>
        <w:t xml:space="preserve"> </w:t>
      </w:r>
      <w:r>
        <w:rPr/>
        <w:t>Стимулирование потребителей воспринимается ими как «бесплатный подарок» или развлечение. Потреби</w:t>
        <w:softHyphen/>
        <w:t>тель имеет возможность выбора среди предложенных ему вариантов стимулирования и безразличен к тому, от кого идет стимулирование</w:t>
      </w:r>
      <w:r>
        <w:rPr>
          <w:lang w:val="en-US"/>
        </w:rPr>
        <w:t xml:space="preserve"> -</w:t>
      </w:r>
      <w:r>
        <w:rPr/>
        <w:t xml:space="preserve"> от производителя или торговой сети. Об этом свидетельствуют многочис</w:t>
        <w:softHyphen/>
        <w:t>ленные опросы, проведенные агентствами по стиму</w:t>
        <w:softHyphen/>
        <w:t>лированию продаж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просы также показали, что потребитель предпочи</w:t>
        <w:softHyphen/>
        <w:t>тает такие виды стимулирования, как бесплатные об</w:t>
        <w:softHyphen/>
        <w:t>разцы, сопровождающие покупку, дополнительное ко</w:t>
        <w:softHyphen/>
        <w:t>личество товара, предоставляемое бесплатно, прода</w:t>
        <w:softHyphen/>
        <w:t>жа по сниженным ценам, за которыми с некоторым от</w:t>
        <w:softHyphen/>
        <w:t>рывом следует скидка при повторной покупк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перации по стимулированию тогда завоевывают потребителя, когда они дают немедленный</w:t>
      </w:r>
      <w:r>
        <w:rPr>
          <w:lang w:val="en-US"/>
        </w:rPr>
        <w:t xml:space="preserve"> (</w:t>
      </w:r>
      <w:r>
        <w:rPr/>
        <w:t xml:space="preserve"> или с не</w:t>
        <w:softHyphen/>
        <w:t xml:space="preserve">которой отсрочкой) выигрыш или экономию. 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  <w:u w:val="single"/>
        </w:rPr>
        <w:t>Ценовое стимулирование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</w:rPr>
        <w:t xml:space="preserve"> </w:t>
      </w:r>
      <w:r>
        <w:rPr/>
        <w:t>Потребитель очень восприимчив к продаже со скид</w:t>
        <w:softHyphen/>
        <w:t>кой. Его привлекают товары, цена на которые времен</w:t>
        <w:softHyphen/>
        <w:t>но снижена, а из двух аналогичных товаров разных ма</w:t>
        <w:softHyphen/>
        <w:t>рок он купит более дешевый. Однако он с подозрени</w:t>
        <w:softHyphen/>
        <w:t>ем относится к товарам, которые слишком часто пред</w:t>
        <w:softHyphen/>
        <w:t>лагаются с этикеткой «специальная цена»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ем не менее ему бы хотелось, чтобы период про</w:t>
        <w:softHyphen/>
        <w:t>дажи по сниженным ценам продолжался как можно дольш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ременное снижение цен на товары имеет свои пре</w:t>
        <w:softHyphen/>
        <w:t>имущества и недостатк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екоторые производители и торговые посредники считают, что гораздо выгоднее пойти навстречу поже</w:t>
        <w:softHyphen/>
        <w:t>ланиям потребителей относительно цены, чем удовле</w:t>
        <w:softHyphen/>
        <w:t>творять все новые запросы потребителей относитель</w:t>
        <w:softHyphen/>
        <w:t>но качества и ассортимента продукции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Недостатком этого вида стимулирования явля</w:t>
        <w:softHyphen/>
        <w:t>ется то обстоятельство, что не создается круг на</w:t>
        <w:softHyphen/>
        <w:t>дежных постоянных клиент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купатели бросаются покупать разные марки това</w:t>
        <w:softHyphen/>
        <w:t>ров в соответствии с предлагаемым снижением цен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Инициаторы стимулирования, как правило, подчер</w:t>
        <w:softHyphen/>
        <w:t>кивают временный характер снижения цены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ритики этого метода стимулирования отмечают, что снижение цен дорого обходится предприятию, разрушает имидж товара, не обеспечивает должного воздействия на потребител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ледует отметить, что эффективность снижения цен падает лишь тогда, когда этот способ стимулирования часто применяется на протяжении жизненного цикла товара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Преимущество данного метода стимулирования заключается в том, что он позволяет заранее точ</w:t>
        <w:softHyphen/>
        <w:t>но оценить стоимость операции, быстро органи</w:t>
        <w:softHyphen/>
        <w:t>зовать ее в самых простых формах, максимально сократить сроки ее проведения без какой-либо предварительной подготовки, в тех случаях, когда требуется немедленно отреагировать на действия конкурент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одажа по сниженным ценам особенно эффективна в тех случаях, когда цена играет решающую роль при выборе товара (например тетрадей для школьников). При этом потребителю адресуются рекламно-инфор</w:t>
        <w:softHyphen/>
        <w:t>мационные сообщения, чтобы побудить его к покупке в конкретном магазине или другой торговой точк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Размеры снижения цен должны быть достаточно ощутимыми, чтобы на них можно было строить рек</w:t>
        <w:softHyphen/>
        <w:t>ламное обращение; достаточно стимулирующими спрос, чтобы компенсировать падение прибыли, свя</w:t>
        <w:softHyphen/>
        <w:t>занное со снижением цен; и достаточно привлека</w:t>
        <w:softHyphen/>
        <w:t>тельными, чтобы заставить прийти потребителя за покупкой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</w:rPr>
        <w:t>Виды стимулирования, основанные на снижении цен, можно разделить на три большие группы:</w:t>
      </w:r>
      <w:r>
        <w:rPr>
          <w:b/>
          <w:lang w:val="en-US"/>
        </w:rPr>
        <w:t xml:space="preserve"> 1) </w:t>
      </w:r>
      <w:r>
        <w:rPr>
          <w:b/>
        </w:rPr>
        <w:t>прямое снижение цен,</w:t>
      </w:r>
      <w:r>
        <w:rPr>
          <w:b/>
          <w:lang w:val="en-US"/>
        </w:rPr>
        <w:t xml:space="preserve"> 2)</w:t>
      </w:r>
      <w:r>
        <w:rPr>
          <w:b/>
        </w:rPr>
        <w:t xml:space="preserve"> распространение купо</w:t>
        <w:softHyphen/>
        <w:t>нов, дающих право на покупку со скидкой (купонаж);</w:t>
      </w:r>
      <w:r>
        <w:rPr>
          <w:b/>
          <w:lang w:val="en-US"/>
        </w:rPr>
        <w:t xml:space="preserve"> 3)</w:t>
      </w:r>
      <w:r>
        <w:rPr>
          <w:b/>
        </w:rPr>
        <w:t xml:space="preserve"> снижение цен с отсрочкой получения скидки. 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  <w:t xml:space="preserve">Прямое снижение цен 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lang w:val="en-US"/>
        </w:rPr>
        <w:t>1.</w:t>
      </w:r>
      <w:r>
        <w:rPr>
          <w:i/>
        </w:rPr>
        <w:t xml:space="preserve"> По инициативе торговой сет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</w:rPr>
        <w:t xml:space="preserve"> </w:t>
      </w:r>
      <w:r>
        <w:rPr/>
        <w:t>а) На протяжении года существуют периоды, когда многочисленные магазины извещают по радио, через прессу или посредством наружной рекламы о продаже по низким ценам ряда отобранных ими товаров или за</w:t>
        <w:softHyphen/>
        <w:t>ранее установленного количества таких товаров, на</w:t>
        <w:softHyphen/>
        <w:t>пример</w:t>
      </w:r>
      <w:r>
        <w:rPr>
          <w:lang w:val="en-US"/>
        </w:rPr>
        <w:t xml:space="preserve"> 3000</w:t>
      </w:r>
      <w:r>
        <w:rPr/>
        <w:t xml:space="preserve"> портфелей к новому учебному году. Это означает, что только</w:t>
      </w:r>
      <w:r>
        <w:rPr>
          <w:lang w:val="en-US"/>
        </w:rPr>
        <w:t xml:space="preserve"> 3000</w:t>
      </w:r>
      <w:r>
        <w:rPr/>
        <w:t xml:space="preserve"> покупателей смогут вос</w:t>
        <w:softHyphen/>
        <w:t>пользоваться этим предложение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б) Во время проведения специализированных сало</w:t>
        <w:softHyphen/>
        <w:t>нов (выставка-продажа школьных принадлежностей и др.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) Магазины, являющиеся филиалами головного торгового предприятия, прибегают к снижению цен и предлагают своим покупателям «избранные товары недели, месяца»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 этом головное предприятие регулярно рассыла</w:t>
        <w:softHyphen/>
        <w:t>ет афиши во все магазины своей торговой сети с ука</w:t>
        <w:softHyphen/>
        <w:t>занием размеров снижения цен на предстоящие неде</w:t>
        <w:softHyphen/>
        <w:t>лю или месяц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</w:t>
      </w:r>
      <w:r>
        <w:rPr/>
        <w:t>Цель такого отбора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объединить товары частого спроса с товарами длительного пользования, которые могут быть отложе</w:t>
        <w:softHyphen/>
        <w:t>ны покупателями про запас. Это позволяет увеличить общий объем товарооборота каждого предприятия торговли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создать постоянную клиентуру, которая будет ру</w:t>
        <w:softHyphen/>
        <w:t>ководствоваться стимулированием продаж, применя</w:t>
        <w:softHyphen/>
        <w:t>емым регулярно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г) Франшизные предприятия также применяют сти</w:t>
        <w:softHyphen/>
        <w:t>мулирование подобным методом. Предлагается еже</w:t>
        <w:softHyphen/>
        <w:t>месячно некоторое количество отобранных товаров, на которые распространяется простое или комбиниро</w:t>
        <w:softHyphen/>
        <w:t xml:space="preserve">ванное снижение цен, например, две единицы товара по цене одной единицы плюс пять тысяч рублей.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  <w:lang w:val="en-US"/>
        </w:rPr>
        <w:t>2.</w:t>
      </w:r>
      <w:r>
        <w:rPr>
          <w:i/>
        </w:rPr>
        <w:t xml:space="preserve"> По инициативе производителя.</w:t>
      </w:r>
      <w:r>
        <w:rPr>
          <w:b/>
          <w:i/>
        </w:rPr>
        <w:t xml:space="preserve">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ямое снижение цен, задуманное и организован</w:t>
        <w:softHyphen/>
        <w:t>ное производителем, как правило, сопровождается предоставлением скидок торговой сет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цена товара какого-либо производителя выше, чем цены конкурирующих товаров, снижение цены на</w:t>
        <w:softHyphen/>
        <w:t>прашивается само собой. Однако предложение про</w:t>
        <w:softHyphen/>
        <w:t>дажи по сниженным ценам должно быть ограничено во времени и должно предоставлять возможность проде</w:t>
        <w:softHyphen/>
        <w:t>монстрировать превосходство данного товара над то</w:t>
        <w:softHyphen/>
        <w:t>варами-конкурентами. Последствия снижения цен должны быть тщательно взвешены. Например, сохранение валовой прибыли в размере</w:t>
      </w:r>
      <w:r>
        <w:rPr>
          <w:lang w:val="en-US"/>
        </w:rPr>
        <w:t xml:space="preserve"> 25%</w:t>
      </w:r>
      <w:r>
        <w:rPr/>
        <w:t xml:space="preserve"> при снижении цен на определенный про</w:t>
        <w:softHyphen/>
        <w:t>цент потребует следующего прироста товарооборота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Уровень цены и товарооборот                         Таблица 3.</w:t>
      </w:r>
    </w:p>
    <w:tbl>
      <w:tblPr>
        <w:tblW w:w="907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1"/>
        <w:gridCol w:w="5071"/>
      </w:tblGrid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Уровень снижения цены, %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Требующееся увеличение оборота, %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</w:tbl>
    <w:p>
      <w:pPr>
        <w:pStyle w:val="Normal"/>
        <w:spacing w:lineRule="auto" w:line="48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 xml:space="preserve">Специальные цены или мелкооптовая продажа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нижение цены касается не отдельного товара, а мелкой партии товара. Выгода для потребителя в том, что ему предлагается более существенное снижение цены, так как оно распространяется на партию товар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ое снижение особенно эффективно для дешевых товар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одаваемые мелкими партиями товары объеди</w:t>
        <w:softHyphen/>
        <w:t>няются в одной упаковке из полиэтиленовой пленки, на которой указывается, что данный товар является объектом стимулирования продаж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ие товары, как правило, размещаются в мес</w:t>
        <w:softHyphen/>
        <w:t>тах, близких к проходу в торговом зале. Обычно именно здесь наиболее оживленная продажа благо</w:t>
        <w:softHyphen/>
        <w:t>даря хорошему обозначению товара и его удобному для покупателя размещению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Совмещенная продажа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на применяется к взаимодополняющим товарам, ни один из которых не является обязательным ком</w:t>
        <w:softHyphen/>
        <w:t>понентом другого. Цена комплекта ниже суммы цен продаваемых товар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 совмещенной продаже нескольких видов про</w:t>
        <w:softHyphen/>
        <w:t>дукции одного производителя имеется существен</w:t>
        <w:softHyphen/>
        <w:t>ная скидка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/>
        <w:t>Что касается производителя, этот вид продажи позволяет объединить уже зарекомендовавшую се</w:t>
        <w:softHyphen/>
        <w:t>бя продукцию с новой продукцией, тем самым об</w:t>
        <w:softHyphen/>
        <w:t>легчается задача внедрения нового продукта на ры</w:t>
        <w:softHyphen/>
        <w:t>нок. Он позволяет также объединить продукцию, сбыт которой затруднителен, с продукцией высокой оборачиваемости, что в итоге приводит к увеличе</w:t>
        <w:softHyphen/>
        <w:t>нию сбыта продукции предприятия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Зачет подержанного товара при покупке но</w:t>
        <w:softHyphen/>
        <w:t>вого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основном применяется при продаже дорогосто</w:t>
        <w:softHyphen/>
        <w:t>ящей техники и оборудования, которые не обладают высокой степенью оборачиваемост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нятый обратно товар не обменивается и не подлежит перепродаже.  Обычно он идет на свалку или на сло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Мы имеем дело со снижением цены, которое со</w:t>
        <w:softHyphen/>
        <w:t>провождается предоставлением услуги (избавлени</w:t>
        <w:softHyphen/>
        <w:t>ем потребителя от ненужных вещей)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/>
        <w:t>Размеры возвратной стоимости обычно соответ</w:t>
        <w:softHyphen/>
        <w:t>ствуют снижению цены на</w:t>
      </w:r>
      <w:r>
        <w:rPr>
          <w:lang w:val="en-US"/>
        </w:rPr>
        <w:t xml:space="preserve"> 10%,</w:t>
      </w:r>
      <w:r>
        <w:rPr/>
        <w:t xml:space="preserve"> однако эта форма стимулирования очень привлекательна для потреби</w:t>
        <w:softHyphen/>
        <w:t>теля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 xml:space="preserve">Дополнительное количество товара бесплатно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Являясь одной из форм немедленного, хотя и кос</w:t>
        <w:softHyphen/>
        <w:t>венного, снижения цен,  этот вид стимулирования внушает потребителю две идеи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речь идет о такой же экономии средств, как и в случае любого другого снижения цен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отребитель имеет дело с щедрым производите</w:t>
        <w:softHyphen/>
        <w:t>ле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момент выпуска товара на рынок бесплатное предложение</w:t>
      </w:r>
      <w:r>
        <w:rPr>
          <w:lang w:val="en-US"/>
        </w:rPr>
        <w:t xml:space="preserve"> 20%</w:t>
      </w:r>
      <w:r>
        <w:rPr/>
        <w:t xml:space="preserve"> товара или снижение цены на</w:t>
      </w:r>
      <w:r>
        <w:rPr>
          <w:lang w:val="en-US"/>
        </w:rPr>
        <w:t xml:space="preserve"> 20% </w:t>
      </w:r>
      <w:r>
        <w:rPr/>
        <w:t>не одно и то же для покупателя. Психологическое воздействие гораздо мощнее, когда бесплатно предлагается больше товара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  <w:t>Купонаж и возмещение с отсрочкой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Потребителю предлагается купон, дающий право на по</w:t>
        <w:softHyphen/>
        <w:t>лучение скидки с цены товара. Такие купоны либо поме</w:t>
        <w:softHyphen/>
        <w:t>щаются на упаковке товара, либо доставляются на дом, либо распространяются через пресс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ак производители, так и торговая сеть прибегают к данному виду стимулирования в случаях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в момент выпуска нового товара на рынок, когда необ</w:t>
        <w:softHyphen/>
        <w:t>ходимо побудить потребителя опробовать его;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lang w:val="en-US"/>
        </w:rPr>
        <w:t>-</w:t>
      </w:r>
      <w:r>
        <w:rPr/>
        <w:t xml:space="preserve"> в момент повторного выпуска товара, сбыт которого переживает застой и необходимо расширить круг его покупателей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стое возмещение с отсрочкой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нижение цены происходит не в момент покупки, а спу</w:t>
        <w:softHyphen/>
        <w:t>стя некоторое время, если покупатель направляет свой купон, дающий право на скидк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озмещение в виде определенной суммы денег выпла</w:t>
        <w:softHyphen/>
        <w:t>чивается при предъявлении нескольких доказательств покупк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купатель направляет по указанному адресу доказа</w:t>
        <w:softHyphen/>
        <w:t>тельства покупок и получает чек, возмещающий ему либо полную стоимость одного из товаров, либо заранее опре</w:t>
        <w:softHyphen/>
        <w:t>деленную сумму денег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анный вид снижения цен применяется во многих от</w:t>
        <w:softHyphen/>
        <w:t>раслях различными предприятиям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пример, фирма «Филипс» предлагает скидку в раз</w:t>
        <w:softHyphen/>
        <w:t>мере</w:t>
      </w:r>
      <w:r>
        <w:rPr>
          <w:lang w:val="en-US"/>
        </w:rPr>
        <w:t xml:space="preserve"> 4$</w:t>
      </w:r>
      <w:r>
        <w:rPr/>
        <w:t xml:space="preserve"> предъявителям доказательства покупки</w:t>
      </w:r>
      <w:r>
        <w:rPr>
          <w:lang w:val="en-US"/>
        </w:rPr>
        <w:t xml:space="preserve"> 8</w:t>
      </w:r>
      <w:r>
        <w:rPr/>
        <w:t xml:space="preserve"> элект</w:t>
        <w:softHyphen/>
        <w:t xml:space="preserve">рических батареек своего производства; фирма, производящая чай «Элефант», предлагает </w:t>
      </w:r>
      <w:r>
        <w:rPr>
          <w:lang w:val="en-US"/>
        </w:rPr>
        <w:t>2$</w:t>
      </w:r>
      <w:r>
        <w:rPr/>
        <w:t xml:space="preserve"> скидку при покупке двух пакетиков чая и т.д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Совмещенное возмещение с отсрочкой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бъединение нескольких товаров разных производите</w:t>
        <w:softHyphen/>
        <w:t>лей в рамках одной операции. Используются новые приемы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а) Цепочка купонов. Несколько товаров объединены в одном купоне, распространяемом через прессу. Потре</w:t>
        <w:softHyphen/>
        <w:t>битель покупает товары в магазине по своему выбору, на</w:t>
        <w:softHyphen/>
        <w:t>клеивает доказательства покупки на талон, публикуемый в прессе, и получает возмещение с отсрочкой на более крупную сумм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б) Проба качества. Купон имеет форму книжечки, со</w:t>
        <w:softHyphen/>
        <w:t>стоящей из трех страниц и представляющей</w:t>
      </w:r>
      <w:r>
        <w:rPr>
          <w:lang w:val="en-US"/>
        </w:rPr>
        <w:t xml:space="preserve"> 10</w:t>
      </w:r>
      <w:r>
        <w:rPr/>
        <w:t xml:space="preserve"> предва</w:t>
        <w:softHyphen/>
        <w:t>рительно отобранных товаров, которые предлагаются в магазинах со скидкой. Общая сумма скидки может дости</w:t>
        <w:softHyphen/>
        <w:t>гать</w:t>
      </w:r>
      <w:r>
        <w:rPr>
          <w:lang w:val="en-US"/>
        </w:rPr>
        <w:t xml:space="preserve"> 100</w:t>
      </w:r>
      <w:r>
        <w:rPr/>
        <w:t xml:space="preserve"> тысяч рубл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требитель получит эту сумму банковским чеком, оп</w:t>
        <w:softHyphen/>
        <w:t>робовав</w:t>
      </w:r>
      <w:r>
        <w:rPr>
          <w:lang w:val="en-US"/>
        </w:rPr>
        <w:t xml:space="preserve"> 10</w:t>
      </w:r>
      <w:r>
        <w:rPr/>
        <w:t xml:space="preserve"> предложенных ему образц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) Подарок-качество. Этот прием имеет в основе тот же принцип, что и описанный выше. Применяется в отноше</w:t>
        <w:softHyphen/>
        <w:t>нии товаров, которые могли быть в качестве подарка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/>
        <w:t>Потребитель может приобрести различные предметы для подарка и получает при этом значительную скидку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b/>
          <w:i/>
        </w:rPr>
        <w:t xml:space="preserve">Учетные купоны </w:t>
      </w:r>
      <w:r>
        <w:rPr>
          <w:b/>
          <w:i/>
          <w:lang w:val="en-US"/>
        </w:rPr>
        <w:t>(</w:t>
      </w:r>
      <w:r>
        <w:rPr>
          <w:b/>
          <w:i/>
        </w:rPr>
        <w:t xml:space="preserve"> перекрестный купонаж)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/>
        <w:t>Возмещение с отсрочкой определенной суммы денег в случае, если совершается покупка двух очень разных то</w:t>
        <w:softHyphen/>
        <w:t>варов, не продающихся в одной торговой точке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b/>
          <w:i/>
        </w:rPr>
        <w:t>Снижение цен, совмещенное с общественно-полезным мероприятием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повышения интереса к снижению цен с отсрочкой выплаты скидки и наиболее полного использования пре</w:t>
        <w:softHyphen/>
        <w:t>стижа марки некоторые производители привлекают по</w:t>
        <w:softHyphen/>
        <w:t>требителей к какому-нибудь общественно-полезному ме</w:t>
        <w:softHyphen/>
        <w:t>роприятию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ак простые, так и более сложные формы сниже</w:t>
        <w:softHyphen/>
        <w:t>ния цены имеют одну общую черту: в любом случае речь идет о более или менее крупном выигрыше в деньгах, независимо от того, происходит ли это сра</w:t>
        <w:softHyphen/>
        <w:t>зу или с отсрочкой выплаты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Стимулирование натурой</w:t>
      </w:r>
    </w:p>
    <w:p>
      <w:pPr>
        <w:pStyle w:val="Normal"/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В зависимости от природы товара стимулирование на</w:t>
        <w:softHyphen/>
        <w:t>турой осуществляется в следующих формах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ямые премии (скидка, предоставляемая в момент по</w:t>
        <w:softHyphen/>
        <w:t>купки товара) или премии с отсрочкой выплаты (т.е. при условии предоставления покупателем доказательств по</w:t>
        <w:softHyphen/>
        <w:t>купки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Образцы или вручение покупателю небольшого количе</w:t>
        <w:softHyphen/>
        <w:t xml:space="preserve">ства товара с тем, чтобы предоставить ему возможность опробовать данный товар.  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тимулирование натурой имеет две цели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Дать потребителю дополнительное количество товара, что принципиально отличается от снижения цен, целью которого является экономия денег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идать более разносторонний и предметный характер контактам между предприятием и потребителями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u w:val="double"/>
        </w:rPr>
      </w:pPr>
      <w:r>
        <w:rPr>
          <w:b/>
          <w:u w:val="double"/>
        </w:rPr>
        <w:t>Премии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u w:val="double"/>
        </w:rPr>
      </w:pPr>
      <w:r>
        <w:rPr>
          <w:b/>
          <w:i/>
          <w:u w:val="double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Виды премий 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а) Прямая прем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на вручается потребителю в момент покупки, так как она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либо заключена в самом товаре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либо прикреплена к упаковке товара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либо выплачивается покупателю в кассе на выходе из магазина.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  <w:t>Премия должна быть привлекательной для потребите</w:t>
        <w:softHyphen/>
        <w:t>ля. Ее получение имеет целью повторную покупку товара. Существует несколько видов прямых премий, напри</w:t>
        <w:softHyphen/>
        <w:t>мер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</w:t>
      </w:r>
      <w:r>
        <w:rPr>
          <w:i/>
        </w:rPr>
        <w:t>премия для детей: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  <w:t>представляет собой коллекции уменьшенных моделей, элементов головоломок (плоская картинка, которую необ</w:t>
        <w:softHyphen/>
        <w:t>ходимо составить из множества частей, цветных наклеек). Такая премия обращена к детям, часто являющимся ини</w:t>
        <w:softHyphen/>
        <w:t>циатором покупок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</w:t>
      </w:r>
      <w:r>
        <w:rPr>
          <w:i/>
        </w:rPr>
        <w:t>полезная премия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адресована взрослым покупателям и призвана убедить их в практичности того или иного товара и побудить их со</w:t>
        <w:softHyphen/>
        <w:t>вершить покупк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пример, фирма «Цептер» широко использует этот вид премий, предлагая покупателям в качестве подарков кас</w:t>
        <w:softHyphen/>
        <w:t>трюли стоимостью более двухсот долларов, книги с кули</w:t>
        <w:softHyphen/>
        <w:t>нарными рецептами и другие полезные товары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/>
        <w:t>Всякая полезная премия должна каким-либо образом дополнять товар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б) Предложение прямой премии с привлечением торго</w:t>
        <w:softHyphen/>
        <w:t>вой точк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стоимость товара недостаточно высокая по срав</w:t>
        <w:softHyphen/>
        <w:t>нению с размерами премии, вполне соответствующей имиджу данного товара, то к стимулированию продаж можно привлечь торговую точку. В дополнение к покупке товара, являющегося объектом стимулирования, покупа</w:t>
        <w:softHyphen/>
        <w:t>тель должен сделать другие покупки на определенную сумм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</w:t>
      </w:r>
      <w:r>
        <w:rPr>
          <w:i/>
        </w:rPr>
        <w:t>в) Премия с отсрочко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купатель не может немедленно после покупки полу</w:t>
        <w:softHyphen/>
        <w:t>чить премию, так как он должен направить по определен</w:t>
        <w:softHyphen/>
        <w:t>ному адресу доказательства покупки. После чего ему бу</w:t>
        <w:softHyphen/>
        <w:t>дет вручена премия по почт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Эта премия используется в тех случаях, когда произво</w:t>
        <w:softHyphen/>
        <w:t>дитель желает создать постоянную клиентуру в отноше</w:t>
        <w:softHyphen/>
        <w:t>нии недорогих товаров с быстрой оборачиваемостью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ая премия обходится производителю дешевле, чем прямая премия, так как она вручается только тем потреби</w:t>
        <w:softHyphen/>
        <w:t>телям, которые заявили о покупке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/>
        <w:t>Примером премии с отсрочкой может служить предло</w:t>
        <w:softHyphen/>
        <w:t>жение кассеты с фотопленкой при покупке какого-либо товара. После получения от потребителей доказательств покупки ему отправляется кассета с фотопленкой, со</w:t>
        <w:softHyphen/>
        <w:t>провождаемая предложением о ее последующей обра</w:t>
        <w:softHyphen/>
        <w:t>ботке. Выгоду от операции имеет фирма по обработке фотоматериалов, которая и осуществляет управление операцией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г) Упаковка, пригодная для дальнейшего использовании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/>
        <w:t>Такие премии используются производителями стиральных порошков в бочонках большой емкости, горчицы в банках, блюд</w:t>
      </w:r>
      <w:r>
        <w:rPr>
          <w:lang w:val="en-US"/>
        </w:rPr>
        <w:t xml:space="preserve"> -</w:t>
      </w:r>
      <w:r>
        <w:rPr/>
        <w:t xml:space="preserve"> полуфабрикатов и т.д., упаковка кото</w:t>
        <w:softHyphen/>
        <w:t>рых, после использования продукта, превращается в му</w:t>
        <w:softHyphen/>
        <w:t>сорите корзины, стаканы, герметичные стеклянные ем</w:t>
        <w:softHyphen/>
        <w:t>кости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д) Самооплачивающаяся премия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i/>
        </w:rPr>
        <w:t xml:space="preserve"> </w:t>
      </w:r>
      <w:r>
        <w:rPr/>
        <w:t>Этот прием особенно популярен в Англии. Его основной принцип заключается в том, что потребителю предлага</w:t>
        <w:softHyphen/>
        <w:t>ется высококачественный товар по довольно низкой цене при условии представления доказательств покупки дру</w:t>
        <w:softHyphen/>
        <w:t xml:space="preserve">гого товара. 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  <w:t>е) Постоянная премия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/>
        <w:t>Для некоторых товаров премия стала составляющей товара. Например, «Киндер-сюрприз»</w:t>
      </w:r>
      <w:r>
        <w:rPr>
          <w:lang w:val="en-US"/>
        </w:rPr>
        <w:t xml:space="preserve"> -</w:t>
      </w:r>
      <w:r>
        <w:rPr/>
        <w:t xml:space="preserve"> шоколадное яйцо, вну</w:t>
        <w:softHyphen/>
        <w:t>три которого находится пластиковая игрушка - премия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b/>
          <w:i/>
        </w:rPr>
        <w:t>Выбор премии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выбора премии целесообразно ответить на следу</w:t>
        <w:softHyphen/>
        <w:t>ющие «опросы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1.</w:t>
      </w:r>
      <w:r>
        <w:rPr/>
        <w:t xml:space="preserve"> Законно ли применение премии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2.</w:t>
      </w:r>
      <w:r>
        <w:rPr/>
        <w:t xml:space="preserve"> Известен ли потребителям товар? (Он должен быть достаточно известен, чтобы использование премии было оправданным)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3.</w:t>
      </w:r>
      <w:r>
        <w:rPr/>
        <w:t xml:space="preserve"> Имеет ли премия достаточную привлекательность в глазах покупателей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4.</w:t>
      </w:r>
      <w:r>
        <w:rPr/>
        <w:t xml:space="preserve"> Вписывается ли премия в рамки рекламной кампа</w:t>
        <w:softHyphen/>
        <w:t>нии, стимулирующей продажу товара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5.</w:t>
      </w:r>
      <w:r>
        <w:rPr/>
        <w:t xml:space="preserve"> Отвечает ли премия сложившемуся имиджу товара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6.</w:t>
      </w:r>
      <w:r>
        <w:rPr/>
        <w:t xml:space="preserve"> Является ли премия предметом, известным потреби</w:t>
        <w:softHyphen/>
        <w:t>телям? Она должна быть не только оригинальной и мод</w:t>
        <w:softHyphen/>
        <w:t>ной, но и обладать определенной значимостью для по</w:t>
        <w:softHyphen/>
        <w:t>требителей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7.</w:t>
      </w:r>
      <w:r>
        <w:rPr/>
        <w:t xml:space="preserve"> Соответствуют ли друг другу премия и объект стиму</w:t>
        <w:softHyphen/>
        <w:t>лирования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8.</w:t>
      </w:r>
      <w:r>
        <w:rPr/>
        <w:t xml:space="preserve"> Отвечает ли премия ожиданиям потребителей, кото</w:t>
        <w:softHyphen/>
        <w:t>рые покупают данный товар или товар конкурирующей марки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9.</w:t>
      </w:r>
      <w:r>
        <w:rPr/>
        <w:t xml:space="preserve"> Соответствует ли премия особенностям сети распре</w:t>
        <w:softHyphen/>
        <w:t>деления (условия обращения с товаром, планировка тор</w:t>
        <w:softHyphen/>
        <w:t>говых залов, риск нанесения ущерба товару)?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10.</w:t>
      </w:r>
      <w:r>
        <w:rPr/>
        <w:t xml:space="preserve"> Хорошо ли закреплена премия на упаковке товара или внутри журнала?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еобходимо сохранить премию от кражи и поврежде</w:t>
        <w:softHyphen/>
        <w:t xml:space="preserve">ния, так как без нее будет трудно продать товар? 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11.</w:t>
      </w:r>
      <w:r>
        <w:rPr/>
        <w:t xml:space="preserve"> Возможна ли немедленная поставка премии в тре</w:t>
        <w:softHyphen/>
        <w:t>буемом количестве?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  <w:t>Образцы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>
          <w:i/>
          <w:i/>
          <w:u w:val="single"/>
        </w:rPr>
      </w:pPr>
      <w:r>
        <w:rPr/>
        <w:t>Если предложенный образец воспринимается покупателем как нечто незначительное, премия теряет свою привлекательность и превращается в</w:t>
      </w:r>
      <w:r>
        <w:rPr>
          <w:lang w:val="en-US"/>
        </w:rPr>
        <w:t xml:space="preserve"> </w:t>
      </w:r>
      <w:r>
        <w:rPr/>
        <w:t xml:space="preserve">"жалкую подачку". Поэтому необходимо найти такие  размеры  образца  и  формы  его представления </w:t>
      </w:r>
      <w:r>
        <w:rPr>
          <w:lang w:val="en-US"/>
        </w:rPr>
        <w:t xml:space="preserve"> </w:t>
      </w:r>
      <w:r>
        <w:rPr/>
        <w:t>соответствовали требованиям законодательства и пожеланиям покупателей.</w:t>
      </w:r>
    </w:p>
    <w:p>
      <w:pPr>
        <w:pStyle w:val="Normal"/>
        <w:spacing w:lineRule="auto" w:line="480"/>
        <w:ind w:firstLine="709"/>
        <w:jc w:val="both"/>
        <w:rPr>
          <w:i/>
          <w:i/>
          <w:u w:val="single"/>
        </w:rPr>
      </w:pPr>
      <w:r>
        <w:rPr>
          <w:b/>
          <w:i/>
        </w:rPr>
        <w:t>Применение образцов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  <w:t xml:space="preserve">Распространение   бесплатных   образцов обходится дорого, так как их себестоимость включает затраты на производство, накладные </w:t>
      </w:r>
      <w:r>
        <w:rPr>
          <w:lang w:val="en-US"/>
        </w:rPr>
        <w:t xml:space="preserve"> </w:t>
      </w:r>
      <w:r>
        <w:rPr/>
        <w:t>расходы, связанные с распределением, а также затраты   на   рекламу,   сопровождающую стимулировани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араллельно с подготовкой самих образцов необходимо продумать техническое обеспечение</w:t>
      </w:r>
      <w:r>
        <w:rPr>
          <w:lang w:val="en-US"/>
        </w:rPr>
        <w:t xml:space="preserve"> </w:t>
      </w:r>
      <w:r>
        <w:rPr/>
        <w:t>мероприятий (создание запасов образцов, изготовление упаковки для них, решить вопросы распределения образцов: с товаром или отдельно</w:t>
      </w:r>
      <w:r>
        <w:rPr>
          <w:lang w:val="en-US"/>
        </w:rPr>
        <w:t xml:space="preserve"> </w:t>
      </w:r>
      <w:r>
        <w:rPr/>
        <w:t xml:space="preserve">от него)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сновные методы распределения образцов: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-  от двери до двери: доставка на дом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 xml:space="preserve">- </w:t>
      </w:r>
      <w:r>
        <w:rPr/>
        <w:t>образцы косметики распределяются через журналы для женщин, образцы авторучек</w:t>
      </w:r>
      <w:r>
        <w:rPr>
          <w:lang w:val="en-US"/>
        </w:rPr>
        <w:t xml:space="preserve"> </w:t>
      </w:r>
      <w:r>
        <w:rPr/>
        <w:t>распределяются через журнал  “Канцелярское дело”</w:t>
      </w:r>
      <w:r>
        <w:rPr>
          <w:lang w:val="en-US"/>
        </w:rPr>
        <w:t xml:space="preserve"> .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>-</w:t>
      </w:r>
      <w:r>
        <w:rPr/>
        <w:t xml:space="preserve"> в месте продажи: прямая раздача образцов</w:t>
      </w:r>
      <w:r>
        <w:rPr>
          <w:b/>
        </w:rPr>
        <w:t xml:space="preserve"> </w:t>
      </w:r>
      <w:r>
        <w:rPr/>
        <w:t xml:space="preserve">розничными торговцами или совмещенная с покупкой другого товара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использования</w:t>
      </w:r>
      <w:r>
        <w:rPr>
          <w:b/>
        </w:rPr>
        <w:t xml:space="preserve"> </w:t>
      </w:r>
      <w:r>
        <w:rPr/>
        <w:t>последнего способа распространения образцов необходимо</w:t>
      </w:r>
      <w:r>
        <w:rPr>
          <w:lang w:val="en-US"/>
        </w:rPr>
        <w:t xml:space="preserve"> </w:t>
      </w:r>
      <w:r>
        <w:rPr/>
        <w:t>предусмотреть в бюджете</w:t>
      </w:r>
      <w:r>
        <w:rPr>
          <w:b/>
        </w:rPr>
        <w:t xml:space="preserve"> </w:t>
      </w:r>
      <w:r>
        <w:rPr/>
        <w:t>дополнительные статьи</w:t>
      </w:r>
      <w:r>
        <w:rPr>
          <w:b/>
        </w:rPr>
        <w:t xml:space="preserve"> </w:t>
      </w:r>
      <w:r>
        <w:rPr/>
        <w:t>расходов на: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 оплату стандартной рекламной полосы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оплату налога на предоставление места образцу в печатном издании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 затраты на вклеивание образцов; почтовые расходы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/>
        <w:t xml:space="preserve">Распространением образцов занимаются различные специализированные фирмы. Кроме того, получает все большее развитие </w:t>
      </w:r>
      <w:r>
        <w:rPr>
          <w:lang w:val="en-US"/>
        </w:rPr>
        <w:t xml:space="preserve"> </w:t>
      </w:r>
      <w:r>
        <w:rPr/>
        <w:t xml:space="preserve">распространение   образцов   с   помощью специально назначенных служащих на входе в магазины. 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Активное предложение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  <w:t xml:space="preserve">Под этим понимается стимулирование, которое требует активного участия потребителя.  Например, лотереи игры, конкурсы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Игровой характер мероприятия является сильным воздействием на покупателя, а</w:t>
      </w:r>
      <w:r>
        <w:rPr>
          <w:lang w:val="en-US"/>
        </w:rPr>
        <w:t xml:space="preserve"> </w:t>
      </w:r>
      <w:r>
        <w:rPr/>
        <w:t>возможность получения бесплатного приза является мощным побудительным мотивом участ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Производители товаров и торговая сеть используют эти приемы на разных этапах жизненного цикла товара, преследуя цель- создать </w:t>
      </w:r>
      <w:r>
        <w:rPr>
          <w:lang w:val="en-US"/>
        </w:rPr>
        <w:t xml:space="preserve"> </w:t>
      </w:r>
      <w:r>
        <w:rPr/>
        <w:t>предрасположенность потребителя к торговой марке для увеличения объема продажи.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  <w:t>Конкурсы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 xml:space="preserve">Главными психологическими домитантами коккурсов </w:t>
      </w:r>
      <w:r>
        <w:rPr/>
        <w:t>является   привлекательность   игры   и   дух соревнования. От всех участников требуется сделать некоторое усилие, чтобы получить что-то</w:t>
      </w:r>
      <w:r>
        <w:rPr>
          <w:lang w:val="en-US"/>
        </w:rPr>
        <w:t xml:space="preserve"> </w:t>
      </w:r>
      <w:r>
        <w:rPr/>
        <w:t>взамен, быть лучшим или одним из лучших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  <w:t>Организация конкурсов</w:t>
      </w:r>
    </w:p>
    <w:p>
      <w:pPr>
        <w:pStyle w:val="Normal"/>
        <w:spacing w:lineRule="auto" w:line="480"/>
        <w:jc w:val="both"/>
        <w:rPr>
          <w:lang w:val="en-US"/>
        </w:rPr>
      </w:pPr>
      <w:r>
        <w:rPr/>
        <w:t xml:space="preserve">           </w:t>
      </w:r>
      <w:r>
        <w:rPr/>
        <w:t xml:space="preserve">Конкурс должен отвечать требованиям закона, а следовательно: 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>-</w:t>
      </w:r>
      <w:r>
        <w:rPr/>
        <w:t xml:space="preserve"> решение не должно быть найдено большинством участников;</w:t>
        <w:softHyphen/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ервый приз должен быть достаточно ценным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вопросы должны быть разделены на основные и дополнительные;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необходимо обеспечить контроль честности и правильности игры.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  <w:t>Лотереи и игры</w:t>
      </w:r>
    </w:p>
    <w:p>
      <w:pPr>
        <w:pStyle w:val="Normal"/>
        <w:spacing w:lineRule="auto" w:line="480"/>
        <w:ind w:firstLine="709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 xml:space="preserve">Лотереи и игры пользуются  </w:t>
      </w:r>
      <w:r>
        <w:rPr/>
        <w:t>тем преимуществом в глазах публики, что они носят развлекательный характер и не связаны с поиском решений или выполнением какой-либо работы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иды игр: лотереи, включающие "тотализатор" и “чемпион торговли”; игры, основанные на теории вероятностей; стимулирующие игры типа лото и производственные от него.</w:t>
      </w:r>
    </w:p>
    <w:p>
      <w:pPr>
        <w:pStyle w:val="Normal"/>
        <w:spacing w:lineRule="auto" w:line="480"/>
        <w:ind w:firstLine="709"/>
        <w:jc w:val="right"/>
        <w:rPr/>
      </w:pPr>
      <w:r>
        <w:rPr/>
      </w:r>
    </w:p>
    <w:p>
      <w:pPr>
        <w:pStyle w:val="Normal"/>
        <w:spacing w:lineRule="auto" w:line="480"/>
        <w:ind w:firstLine="709"/>
        <w:jc w:val="right"/>
        <w:rPr/>
      </w:pPr>
      <w:r>
        <w:rPr/>
      </w:r>
      <w:r>
        <w:br w:type="page"/>
      </w:r>
    </w:p>
    <w:p>
      <w:pPr>
        <w:pStyle w:val="Normal"/>
        <w:spacing w:lineRule="auto" w:line="480"/>
        <w:ind w:firstLine="709"/>
        <w:jc w:val="right"/>
        <w:rPr/>
      </w:pPr>
      <w:r>
        <w:rPr/>
      </w:r>
    </w:p>
    <w:p>
      <w:pPr>
        <w:pStyle w:val="Normal"/>
        <w:spacing w:lineRule="auto" w:line="480"/>
        <w:ind w:firstLine="709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spacing w:lineRule="auto" w:line="480"/>
        <w:ind w:firstLine="709"/>
        <w:jc w:val="center"/>
        <w:rPr>
          <w:b/>
          <w:b/>
        </w:rPr>
      </w:pPr>
      <w:r>
        <w:rPr>
          <w:b/>
        </w:rPr>
        <w:t>Стимулирование продажи и сбытовой аппарат</w:t>
      </w:r>
    </w:p>
    <w:p>
      <w:pPr>
        <w:pStyle w:val="Normal"/>
        <w:spacing w:lineRule="auto" w:line="48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9855</wp:posOffset>
                </wp:positionH>
                <wp:positionV relativeFrom="paragraph">
                  <wp:posOffset>15875</wp:posOffset>
                </wp:positionV>
                <wp:extent cx="3355340" cy="55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340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ПЛАН СТИМУЛИРОВАНИЯ СБЫ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2pt;height:44.05pt;mso-wrap-distance-left:9.05pt;mso-wrap-distance-right:9.05pt;mso-wrap-distance-top:0pt;mso-wrap-distance-bottom:0pt;margin-top:1.25pt;mso-position-vertical-relative:text;margin-left:108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ПЛАН СТИМУЛИРОВАНИЯ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26740</wp:posOffset>
                </wp:positionH>
                <wp:positionV relativeFrom="paragraph">
                  <wp:posOffset>35560</wp:posOffset>
                </wp:positionV>
                <wp:extent cx="635" cy="540385"/>
                <wp:effectExtent l="25400" t="635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2.8pt" to="246.2pt,4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297305</wp:posOffset>
                </wp:positionH>
                <wp:positionV relativeFrom="paragraph">
                  <wp:posOffset>35560</wp:posOffset>
                </wp:positionV>
                <wp:extent cx="467995" cy="540385"/>
                <wp:effectExtent l="635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2.8pt" to="138.95pt,45.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89780</wp:posOffset>
                </wp:positionH>
                <wp:positionV relativeFrom="paragraph">
                  <wp:posOffset>35560</wp:posOffset>
                </wp:positionV>
                <wp:extent cx="467995" cy="540385"/>
                <wp:effectExtent l="3810" t="31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5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2.8pt" to="398.2pt,45.3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9695</wp:posOffset>
                </wp:positionH>
                <wp:positionV relativeFrom="paragraph">
                  <wp:posOffset>36195</wp:posOffset>
                </wp:positionV>
                <wp:extent cx="1819275" cy="739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ЕНОВОЕ СТИМУЛИРОВАНИ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2.85pt;mso-position-vertical-relative:text;margin-left: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ЦЕНОВОЕ СТИМУЛ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02815</wp:posOffset>
                </wp:positionH>
                <wp:positionV relativeFrom="paragraph">
                  <wp:posOffset>36195</wp:posOffset>
                </wp:positionV>
                <wp:extent cx="1819275" cy="7391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ИМУЛИРОВАНИЕ НАТУРО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2.85pt;mso-position-vertical-relative:text;margin-left:17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ИМУЛИРОВАНИЕ НАТУР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97375</wp:posOffset>
                </wp:positionH>
                <wp:positionV relativeFrom="paragraph">
                  <wp:posOffset>36195</wp:posOffset>
                </wp:positionV>
                <wp:extent cx="1380490" cy="7391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КТИВНОЕ ПРЕД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8.2pt;mso-wrap-distance-left:9.05pt;mso-wrap-distance-right:9.05pt;mso-wrap-distance-top:0pt;mso-wrap-distance-bottom:0pt;margin-top:2.85pt;mso-position-vertical-relative:text;margin-left:34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КТИВНОЕ ПРЕДЛО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32180</wp:posOffset>
                </wp:positionH>
                <wp:positionV relativeFrom="paragraph">
                  <wp:posOffset>147320</wp:posOffset>
                </wp:positionV>
                <wp:extent cx="635" cy="541655"/>
                <wp:effectExtent l="25400" t="635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1.6pt" to="73.4pt,5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26740</wp:posOffset>
                </wp:positionH>
                <wp:positionV relativeFrom="paragraph">
                  <wp:posOffset>147320</wp:posOffset>
                </wp:positionV>
                <wp:extent cx="635" cy="541655"/>
                <wp:effectExtent l="25400" t="635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11.6pt" to="246.2pt,5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46980</wp:posOffset>
                </wp:positionH>
                <wp:positionV relativeFrom="paragraph">
                  <wp:posOffset>147320</wp:posOffset>
                </wp:positionV>
                <wp:extent cx="635" cy="541655"/>
                <wp:effectExtent l="25400" t="635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pt,11.6pt" to="397.4pt,5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709"/>
        <w:jc w:val="right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2815</wp:posOffset>
                </wp:positionH>
                <wp:positionV relativeFrom="paragraph">
                  <wp:posOffset>325755</wp:posOffset>
                </wp:positionV>
                <wp:extent cx="1819275" cy="739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МИИ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25.65pt;mso-position-vertical-relative:text;margin-left:17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М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695</wp:posOffset>
                </wp:positionH>
                <wp:positionV relativeFrom="paragraph">
                  <wp:posOffset>325755</wp:posOffset>
                </wp:positionV>
                <wp:extent cx="1819275" cy="7391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ЯМОЕ СНИЖЕНИЕ ЦЕ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25.65pt;mso-position-vertical-relative:text;margin-left: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ЯМОЕ СНИЖЕНИЕ Ц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397375</wp:posOffset>
                </wp:positionH>
                <wp:positionV relativeFrom="paragraph">
                  <wp:posOffset>325755</wp:posOffset>
                </wp:positionV>
                <wp:extent cx="1374775" cy="7410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74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КУРС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58.35pt;mso-wrap-distance-left:9.05pt;mso-wrap-distance-right:9.05pt;mso-wrap-distance-top:0pt;mso-wrap-distance-bottom:0pt;margin-top:25.65pt;mso-position-vertical-relative:text;margin-left:34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КУР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932180</wp:posOffset>
                </wp:positionH>
                <wp:positionV relativeFrom="paragraph">
                  <wp:posOffset>76200</wp:posOffset>
                </wp:positionV>
                <wp:extent cx="635" cy="541655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6pt" to="73.4pt,4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35300</wp:posOffset>
                </wp:positionH>
                <wp:positionV relativeFrom="paragraph">
                  <wp:posOffset>76200</wp:posOffset>
                </wp:positionV>
                <wp:extent cx="635" cy="541655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6pt" to="239pt,4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38420</wp:posOffset>
                </wp:positionH>
                <wp:positionV relativeFrom="paragraph">
                  <wp:posOffset>76200</wp:posOffset>
                </wp:positionV>
                <wp:extent cx="635" cy="541655"/>
                <wp:effectExtent l="25400" t="635" r="254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6pt" to="404.6pt,48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02815</wp:posOffset>
                </wp:positionH>
                <wp:positionV relativeFrom="paragraph">
                  <wp:posOffset>-14605</wp:posOffset>
                </wp:positionV>
                <wp:extent cx="1819275" cy="7391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ЗЦ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-1.15pt;mso-position-vertical-relative:text;margin-left:173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З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9695</wp:posOffset>
                </wp:positionH>
                <wp:positionV relativeFrom="paragraph">
                  <wp:posOffset>-14605</wp:posOffset>
                </wp:positionV>
                <wp:extent cx="1819275" cy="7391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ПОНАЖ И ВОЗМЕЩЕНИЕ С ОТСРОЧКО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5pt;height:58.2pt;mso-wrap-distance-left:9.05pt;mso-wrap-distance-right:9.05pt;mso-wrap-distance-top:0pt;mso-wrap-distance-bottom:0pt;margin-top:-1.15pt;mso-position-vertical-relative:text;margin-left:7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ПОНАЖ И ВОЗМЕЩЕНИЕ С ОТСРОЧ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97375</wp:posOffset>
                </wp:positionH>
                <wp:positionV relativeFrom="paragraph">
                  <wp:posOffset>-14605</wp:posOffset>
                </wp:positionV>
                <wp:extent cx="1374775" cy="7391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ТЕРЕИ И ИГР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5pt;height:58.2pt;mso-wrap-distance-left:9.05pt;mso-wrap-distance-right:9.05pt;mso-wrap-distance-top:0pt;mso-wrap-distance-bottom:0pt;margin-top:-1.15pt;mso-position-vertical-relative:text;margin-left:346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ТЕРЕИ И И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Маркетинг   изменил   отношения   между предприятием -производителем и торговой сетью. Сбытовой аппарат может сказать многое  о производителе, так как от его уровня зависит эффективность деятельности предприят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сбытовики не заинтересованы в товаре, то торговая сеть не проявит к нему интереса и товар перестанет быть рентабельны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ведем схему, показывающую основных работников сбыта предприятия:(</w:t>
      </w:r>
      <w:r>
        <w:rPr>
          <w:b/>
        </w:rPr>
        <w:t xml:space="preserve"> Таблица 5</w:t>
      </w:r>
      <w:r>
        <w:rPr/>
        <w:t>)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Приемы стимулирования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того чтобы дать сбытовикам необходимую мотивацию производитель применяет различные приемы: предоставляет им финансовые льгота, организует конкурсы, устраивает поездки</w:t>
      </w:r>
      <w:r>
        <w:rPr>
          <w:lang w:val="en-US"/>
        </w:rPr>
        <w:t xml:space="preserve"> -</w:t>
      </w:r>
      <w:r>
        <w:rPr/>
        <w:t xml:space="preserve"> все это является стимулированием сбыт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е все сбытовики приветствуют такие мероприяти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Обобщённый портрет продавцов готовой продукции по мнению Центра передовой коммуникации: летуны, невосприимчивые, </w:t>
      </w:r>
      <w:r>
        <w:rPr>
          <w:lang w:val="en-US"/>
        </w:rPr>
        <w:t xml:space="preserve"> </w:t>
      </w:r>
      <w:r>
        <w:rPr/>
        <w:t>восходители и энтузиасты продаж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сновными   побудительными    мотивами сбытовиков, заставляющими их благожелательно отнестись к стимулированию, являются: вкус к игре,</w:t>
      </w:r>
      <w:r>
        <w:rPr>
          <w:lang w:val="en-US"/>
        </w:rPr>
        <w:t xml:space="preserve"> </w:t>
      </w:r>
      <w:r>
        <w:rPr/>
        <w:t>стремление превзойти свои результаты, желание выдвинуться, привлекательность призов и премий,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США такие приемы стимулирования применяются с</w:t>
      </w:r>
      <w:r>
        <w:rPr>
          <w:lang w:val="en-US"/>
        </w:rPr>
        <w:t xml:space="preserve"> 1929</w:t>
      </w:r>
      <w:r>
        <w:rPr/>
        <w:t xml:space="preserve"> года, с тех пор, когда Е. Ф. Макдональдс предложил идею стимулирования. 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Инструменты стимулирования</w:t>
      </w:r>
    </w:p>
    <w:p>
      <w:pPr>
        <w:pStyle w:val="Normal"/>
        <w:spacing w:lineRule="auto" w:line="480"/>
        <w:ind w:firstLine="709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>1.</w:t>
      </w:r>
      <w:r>
        <w:rPr/>
        <w:t xml:space="preserve"> Премии к зарплате или при выполнении годовых показателей могут достигать от одного до трех месячных окладов.</w:t>
      </w:r>
    </w:p>
    <w:p>
      <w:pPr>
        <w:pStyle w:val="Normal"/>
        <w:spacing w:lineRule="auto" w:line="480"/>
        <w:ind w:firstLine="709"/>
        <w:jc w:val="both"/>
        <w:rPr/>
      </w:pPr>
      <w:r>
        <w:rPr>
          <w:lang w:val="en-US"/>
        </w:rPr>
        <w:t>2.</w:t>
      </w:r>
      <w:r>
        <w:rPr/>
        <w:t xml:space="preserve"> Премии за достижение особых показателей: каталогизация товара, перевыполнение показателей в период спада деловой активности</w:t>
      </w:r>
      <w:r>
        <w:rPr>
          <w:lang w:val="en-US"/>
        </w:rPr>
        <w:t xml:space="preserve"> - </w:t>
      </w:r>
      <w:r>
        <w:rPr/>
        <w:t xml:space="preserve">служат основанием для выплаты премии, размеры которой пропорциональны перевыполнению </w:t>
      </w:r>
      <w:r>
        <w:rPr>
          <w:lang w:val="en-US"/>
        </w:rPr>
        <w:t xml:space="preserve"> </w:t>
      </w:r>
      <w:r>
        <w:rPr/>
        <w:t>показателей.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>3. Особый вид премирования специальные купоны,</w:t>
      </w:r>
      <w:r>
        <w:rPr/>
        <w:t xml:space="preserve"> которые можно обменять на ценные подарки, предлагаемые по особому каталогу: за каждую продажу или размещенный  </w:t>
      </w:r>
      <w:r>
        <w:rPr>
          <w:lang w:val="en-US"/>
        </w:rPr>
        <w:t xml:space="preserve"> </w:t>
      </w:r>
      <w:r>
        <w:rPr/>
        <w:t xml:space="preserve">дополнительный  заказ  продавец  получает определенное  количество  очков,  которые позволяют ему выбрать подарок в каталоге. 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  <w:t>4.</w:t>
      </w:r>
      <w:r>
        <w:rPr/>
        <w:t xml:space="preserve"> Туристические поездки для сбытовиков, добившихся больших успехов в работе.</w:t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/>
        <w:t xml:space="preserve">Расходы по стимулированию относят по статье “управление сбытом”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Наиболее крупные расходы по стимулированию можно обнаружить как у предприятий - </w:t>
      </w:r>
      <w:r>
        <w:rPr>
          <w:lang w:val="en-US"/>
        </w:rPr>
        <w:t xml:space="preserve"> </w:t>
      </w:r>
      <w:r>
        <w:rPr/>
        <w:t>производителей  продовольственных  товаров 'Рокфор", "Пепси-кола", "Мартини", так и в промышленном секторе “Хьюлетт-Паккард”, "Кодак", а также в сфере обслуживания (страховые компании, банки и др.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Фактически стимулирование представляет собой конкурс между продавцами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/>
        <w:t>Успехи предприятий, использующих методы стимулирования сбыта, позволяют рекомендовать их применение и в отрасли канцелярских (офисных)</w:t>
      </w:r>
      <w:r>
        <w:rPr>
          <w:lang w:val="en-US"/>
        </w:rPr>
        <w:t xml:space="preserve"> </w:t>
      </w:r>
      <w:r>
        <w:rPr/>
        <w:t>принадлежностей.</w:t>
      </w:r>
      <w:r>
        <w:br w:type="page"/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Организационная структура  работников службы сбыта     Таблица 5.</w:t>
      </w:r>
    </w:p>
    <w:p>
      <w:pPr>
        <w:pStyle w:val="Normal"/>
        <w:spacing w:lineRule="auto" w:line="480"/>
        <w:ind w:firstLine="709"/>
        <w:rPr/>
      </w:pPr>
      <w:r>
        <w:rPr/>
        <w:t>РУ - руководитель продаж;</w:t>
      </w:r>
    </w:p>
    <w:p>
      <w:pPr>
        <w:pStyle w:val="Normal"/>
        <w:spacing w:lineRule="auto" w:line="480"/>
        <w:ind w:firstLine="709"/>
        <w:rPr/>
      </w:pPr>
      <w:r>
        <w:rPr/>
        <w:t>ТП - торговые представители;</w:t>
      </w:r>
    </w:p>
    <w:p>
      <w:pPr>
        <w:pStyle w:val="Normal"/>
        <w:spacing w:lineRule="auto" w:line="480"/>
        <w:ind w:firstLine="709"/>
        <w:rPr/>
      </w:pPr>
      <w:r>
        <w:rPr/>
        <w:t>ТВ - товароведы;</w:t>
      </w:r>
    </w:p>
    <w:p>
      <w:pPr>
        <w:pStyle w:val="Normal"/>
        <w:spacing w:lineRule="auto" w:line="480"/>
        <w:ind w:firstLine="709"/>
        <w:rPr/>
      </w:pPr>
      <w:r>
        <w:rPr/>
        <w:t>ССП - специалисты по стимулированию продаж</w:t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91870</wp:posOffset>
                </wp:positionH>
                <wp:positionV relativeFrom="paragraph">
                  <wp:posOffset>146050</wp:posOffset>
                </wp:positionV>
                <wp:extent cx="4320540" cy="5220970"/>
                <wp:effectExtent l="5080" t="5080" r="5080" b="6019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0720" cy="5221080"/>
                          <a:chOff x="0" y="0"/>
                          <a:chExt cx="4320720" cy="5221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МЕРЧЕСКИ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976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ВЕДУЮЩИЙ ОТДЕЛОМ СБЫ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0240"/>
                            <a:ext cx="4320720" cy="539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ТРУДНИК, ОТВЕЧАЮЩИЙ ЗА СВЯЗИ С КРУПНЫМИ КЛИЕНТАМ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340720"/>
                            <a:ext cx="4320000" cy="288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32000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32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 xml:space="preserve"> РУ1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У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У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7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У4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79760"/>
                              <a:ext cx="432000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7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559520"/>
                              <a:ext cx="432000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7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Т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40360"/>
                              <a:ext cx="4320000" cy="539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ш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100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97040" y="0"/>
                                <a:ext cx="82296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СП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2100600"/>
                              <a:ext cx="349812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776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1319400"/>
                              <a:ext cx="3498120" cy="240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72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72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776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" y="539640"/>
                              <a:ext cx="3498120" cy="24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604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1720" y="0"/>
                                <a:ext cx="720" cy="24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7760" y="0"/>
                                <a:ext cx="720" cy="23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1480" y="2100600"/>
                            <a:ext cx="349812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604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172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7760" y="0"/>
                              <a:ext cx="7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4560" y="53964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32084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1pt;margin-top:11.5pt;width:340.2pt;height:411.1pt" coordorigin="1562,230" coordsize="6804,822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62;top:230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МЕРЧЕСКИ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2;top:1458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ВЕДУЮЩИЙ ОТДЕЛОМ СБЫТ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562;top:2687;width:6803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ТРУДНИК, ОТВЕЧАЮЩИЙ ЗА СВЯЗИ С КРУПНЫМИ КЛИЕНТАМ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1562;top:3916;width:6803;height:4536">
                  <v:group id="shape_0" style="position:absolute;left:1562;top:3916;width:6803;height:850">
                    <v:shape id="shape_0" stroked="t" o:allowincell="f" style="position:absolute;left:1562;top:3916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РУ1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98;top:3916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233;top:3916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069;top:3916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У4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562;top:5144;width:6803;height:850">
                    <v:shape id="shape_0" stroked="t" o:allowincell="f" style="position:absolute;left:1562;top:5144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98;top:5144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233;top:5144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069;top:5144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562;top:6372;width:6803;height:850">
                    <v:shape id="shape_0" stroked="t" o:allowincell="f" style="position:absolute;left:1562;top:637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98;top:637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233;top:637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069;top:637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1562;top:7602;width:6803;height:850">
                    <v:shape id="shape_0" stroked="t" o:allowincell="f" style="position:absolute;left:1562;top:760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ш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3398;top:760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233;top:760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7069;top:7602;width:1295;height:8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СП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style="position:absolute;left:2210;top:7224;width:5508;height:377">
                    <v:line id="shape_0" from="2210,7224" to="2210,760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046,7224" to="4046,760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82,7224" to="5882,760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718,7224" to="7718,760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10;top:5994;width:5508;height:378">
                    <v:line id="shape_0" from="2210,5995" to="2210,637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046,5995" to="4046,637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82,5995" to="5882,637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718,5994" to="7718,6371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2210;top:4766;width:5508;height:377">
                    <v:line id="shape_0" from="2210,4766" to="2210,5143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046,4766" to="4046,5143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5882,4766" to="5882,5143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718,4766" to="7718,5142" stroked="t" o:allowincell="f" style="position:absolute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210;top:3538;width:5508;height:376">
                  <v:line id="shape_0" from="2210,3538" to="2210,3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046,3538" to="4046,3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882,3538" to="5882,3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7718,3538" to="7718,3914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line id="shape_0" from="5018,1080" to="5018,14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018,2310" to="5018,26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71" w:name="__RefHeading___Toc449038585"/>
      <w:bookmarkStart w:id="72" w:name="__RefHeading___Toc449038585"/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spacing w:lineRule="auto" w:line="480"/>
        <w:ind w:firstLine="709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1.3. ЦЕНОВАЯ ПОЛИТИКА.</w:t>
      </w:r>
      <w:bookmarkEnd w:id="72"/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 xml:space="preserve">Цена остается важным показателем, несмотря на повышение роли неценовых факторов в процессе современного маркетинга. Цена, если она неправильно определена, окажет решающее воздействие на процесс покупки товара.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Для установления цены необходимо учесть</w:t>
      </w:r>
      <w:r>
        <w:rPr>
          <w:lang w:val="en-US"/>
        </w:rPr>
        <w:t xml:space="preserve"> :</w:t>
      </w:r>
      <w:r>
        <w:rPr/>
        <w:t xml:space="preserve"> расходы покупателя, доход продавца, условия конкурен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>Ценовая политика предприятия может основы</w:t>
        <w:softHyphen/>
        <w:t>ваться</w:t>
      </w:r>
      <w:r>
        <w:rPr>
          <w:b/>
          <w:lang w:val="en-US"/>
        </w:rPr>
        <w:t xml:space="preserve"> 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на издержках</w:t>
      </w:r>
      <w:r>
        <w:rPr>
          <w:b/>
          <w:lang w:val="en-US"/>
        </w:rPr>
        <w:t xml:space="preserve"> (</w:t>
      </w:r>
      <w:r>
        <w:rPr>
          <w:b/>
        </w:rPr>
        <w:t xml:space="preserve"> находится точка безубыточности, как нижний предел цены</w:t>
      </w:r>
      <w:r>
        <w:rPr>
          <w:b/>
          <w:lang w:val="en-US"/>
        </w:rPr>
        <w:t xml:space="preserve"> ) 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на спросе</w:t>
      </w:r>
      <w:r>
        <w:rPr>
          <w:b/>
          <w:lang w:val="en-US"/>
        </w:rPr>
        <w:t xml:space="preserve"> (</w:t>
      </w:r>
      <w:r>
        <w:rPr>
          <w:b/>
        </w:rPr>
        <w:t xml:space="preserve"> чем выше спрос на продукцию, тем выше цена)</w:t>
      </w:r>
      <w:r>
        <w:rPr>
          <w:b/>
          <w:lang w:val="en-US"/>
        </w:rPr>
        <w:t xml:space="preserve"> 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на конкуренции</w:t>
      </w:r>
      <w:r>
        <w:rPr>
          <w:b/>
          <w:lang w:val="en-US"/>
        </w:rPr>
        <w:t xml:space="preserve"> (</w:t>
      </w:r>
      <w:r>
        <w:rPr>
          <w:b/>
        </w:rPr>
        <w:t xml:space="preserve"> предлагается иметь цены при</w:t>
        <w:softHyphen/>
        <w:t>мерно на</w:t>
      </w:r>
      <w:r>
        <w:rPr>
          <w:b/>
          <w:lang w:val="en-US"/>
        </w:rPr>
        <w:t xml:space="preserve"> 10%</w:t>
      </w:r>
      <w:r>
        <w:rPr>
          <w:b/>
        </w:rPr>
        <w:t xml:space="preserve"> ниже, чем у конкурентов</w:t>
      </w:r>
      <w:r>
        <w:rPr>
          <w:b/>
          <w:lang w:val="en-US"/>
        </w:rPr>
        <w:t xml:space="preserve"> ) 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политика</w:t>
      </w:r>
      <w:r>
        <w:rPr>
          <w:b/>
          <w:lang w:val="en-US"/>
        </w:rPr>
        <w:t xml:space="preserve"> "</w:t>
      </w:r>
      <w:r>
        <w:rPr>
          <w:b/>
        </w:rPr>
        <w:t xml:space="preserve"> снятия сливок" ориентирована на бо</w:t>
        <w:softHyphen/>
        <w:t>гатых клиентов</w:t>
      </w:r>
      <w:r>
        <w:rPr>
          <w:b/>
          <w:lang w:val="en-US"/>
        </w:rPr>
        <w:t xml:space="preserve"> ,</w:t>
      </w:r>
      <w:r>
        <w:rPr>
          <w:b/>
        </w:rPr>
        <w:t xml:space="preserve"> целесообразно использовать по</w:t>
        <w:softHyphen/>
        <w:t>добную политику ценообразования для модных товаров</w:t>
      </w:r>
      <w:r>
        <w:rPr>
          <w:b/>
          <w:lang w:val="en-US"/>
        </w:rPr>
        <w:t>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политика цен для проникновения на большой ры</w:t>
        <w:softHyphen/>
        <w:t>нок, если предприятие крупное и ориентируется на покупателей со средними доходам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Управление ценами может осуществляться с помо</w:t>
        <w:softHyphen/>
        <w:t>щью системы скидок и возврата части оплаты. Напри</w:t>
        <w:softHyphen/>
        <w:t>мер, при покупке товара на определенную сумму поку</w:t>
        <w:softHyphen/>
        <w:t>патель может спустя некоторое время получить часть денег  затраченных на покупку товара, или получить на эту сумму определенное количество товара из пред</w:t>
        <w:softHyphen/>
        <w:t>ставленного ассортимент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>При разработке ценовой политики целесообраз</w:t>
        <w:softHyphen/>
        <w:t>но осуществить следующие шаги</w:t>
      </w:r>
      <w:r>
        <w:rPr>
          <w:b/>
          <w:lang w:val="en-US"/>
        </w:rPr>
        <w:t>:</w:t>
      </w:r>
      <w:r>
        <w:br w:type="page"/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 xml:space="preserve"> </w:t>
      </w:r>
      <w:r>
        <w:rPr>
          <w:b/>
          <w:lang w:val="en-US"/>
        </w:rPr>
        <w:t>1.</w:t>
      </w:r>
      <w:r>
        <w:rPr>
          <w:b/>
        </w:rPr>
        <w:t xml:space="preserve"> Анализ цен</w:t>
      </w:r>
      <w:r>
        <w:rPr>
          <w:b/>
          <w:lang w:val="en-US"/>
        </w:rPr>
        <w:t xml:space="preserve"> (</w:t>
      </w:r>
      <w:r>
        <w:rPr>
          <w:b/>
        </w:rPr>
        <w:t xml:space="preserve"> если предприятие уже работает на рынке</w:t>
      </w:r>
      <w:r>
        <w:rPr>
          <w:b/>
          <w:lang w:val="en-US"/>
        </w:rPr>
        <w:t xml:space="preserve"> 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Для анализа цен необходимо иметь следующую ин</w:t>
        <w:softHyphen/>
        <w:t>формацию</w:t>
      </w:r>
      <w:r>
        <w:rPr>
          <w:lang w:val="en-US"/>
        </w:rPr>
        <w:t xml:space="preserve"> 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 xml:space="preserve"> </w:t>
      </w:r>
      <w:r>
        <w:rPr>
          <w:b/>
        </w:rPr>
        <w:t>а) По ценовым нормам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Ясны ли ценовые норм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Нет ли правовых проблем в отношении регулирова</w:t>
        <w:softHyphen/>
        <w:t>ния цен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Учитывается ли характеристика потребителей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Обоснована ли дифференциация цен</w:t>
      </w:r>
      <w:r>
        <w:rPr>
          <w:lang w:val="en-US"/>
        </w:rPr>
        <w:t xml:space="preserve"> (</w:t>
      </w:r>
      <w:r>
        <w:rPr/>
        <w:t xml:space="preserve"> одни и те же товары в разных магазинах могут иметь разные цены</w:t>
      </w:r>
      <w:r>
        <w:rPr>
          <w:lang w:val="en-US"/>
        </w:rPr>
        <w:t xml:space="preserve"> 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Согласованы ли ценовые нормы с ценовой системой предприятия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Учтена ли тенденция изменения уровня цен на това</w:t>
        <w:softHyphen/>
        <w:t>р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Какова готовность к борьбе с вновь выступающими конкурентами.  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в) По ценообразованию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Учтена ли гибкость спроса при установлении цен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Как осуществляется ценообразование на новую про</w:t>
        <w:softHyphen/>
        <w:t>дукцию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Учтены ли отрицательные стороны ценообразования и средние издержки плюс прибыль, если такое ценооб</w:t>
        <w:softHyphen/>
        <w:t>разование применено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Учтена ли реакция конкурентов на цену данной про</w:t>
        <w:softHyphen/>
        <w:t xml:space="preserve">дукции.  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с) По управлению ценам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иводит ли скидка к сокращению операционных расходов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- Правильны ли нормы скидк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- Практикуется ли дифференциация цен</w:t>
      </w:r>
      <w:r>
        <w:rPr>
          <w:lang w:val="en-US"/>
        </w:rPr>
        <w:t xml:space="preserve"> (</w:t>
      </w:r>
      <w:r>
        <w:rPr/>
        <w:t xml:space="preserve"> по регионам, по группам клиентов, по временам года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 xml:space="preserve">2. </w:t>
      </w:r>
      <w:r>
        <w:rPr>
          <w:b/>
        </w:rPr>
        <w:t>Установление целей и направлений ценообразо</w:t>
        <w:softHyphen/>
        <w:t>вания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ли ценообразования</w:t>
      </w:r>
      <w:r>
        <w:rPr>
          <w:lang w:val="en-US"/>
        </w:rPr>
        <w:t xml:space="preserve"> -</w:t>
      </w:r>
      <w:r>
        <w:rPr/>
        <w:t xml:space="preserve"> Прибыль. Выручка. Поддер</w:t>
        <w:softHyphen/>
        <w:t>жание цен. Противодействие конкурен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Направление ценообразования</w:t>
      </w:r>
      <w:r>
        <w:rPr>
          <w:lang w:val="en-US"/>
        </w:rPr>
        <w:t xml:space="preserve"> -</w:t>
      </w:r>
      <w:r>
        <w:rPr/>
        <w:t xml:space="preserve"> По уровню цен. По ценовой системе. По регулированию цен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 xml:space="preserve">3. </w:t>
      </w:r>
      <w:r>
        <w:rPr>
          <w:b/>
        </w:rPr>
        <w:t>Окончательный выбор ценовой политик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>Ценообразование включает процесс выбора ме</w:t>
        <w:softHyphen/>
        <w:t>тода ценообразования и сам процесс ценообразо</w:t>
        <w:softHyphen/>
        <w:t>вания</w:t>
      </w:r>
      <w:r>
        <w:rPr>
          <w:b/>
          <w:lang w:val="en-US"/>
        </w:rPr>
        <w:t xml:space="preserve"> . 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Выбор метода ценообразования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нообразование по затратному принципу</w:t>
      </w:r>
      <w:r>
        <w:rPr>
          <w:lang w:val="en-US"/>
        </w:rPr>
        <w:t xml:space="preserve"> (</w:t>
      </w:r>
      <w:r>
        <w:rPr/>
        <w:t xml:space="preserve"> средние издержки плюс прибыль</w:t>
      </w:r>
      <w:r>
        <w:rPr>
          <w:lang w:val="en-US"/>
        </w:rPr>
        <w:t xml:space="preserve"> 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нообразование по нацеленной прибыли</w:t>
      </w:r>
      <w:r>
        <w:rPr>
          <w:lang w:val="en-US"/>
        </w:rPr>
        <w:t xml:space="preserve"> (</w:t>
      </w:r>
      <w:r>
        <w:rPr/>
        <w:t xml:space="preserve"> фирма ставит цель по прибыли, которую она собирается до</w:t>
        <w:softHyphen/>
        <w:t>стичь, и цены устанавливает с учетом достижения этой цели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нообразование, основанное на спросе на продук</w:t>
        <w:softHyphen/>
        <w:t>цию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нообразование по максимальной прибыли, осно</w:t>
        <w:softHyphen/>
        <w:t>ванное на анализе точки самоокупаемост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сихологическое ценообразование: авторитетная це</w:t>
        <w:softHyphen/>
        <w:t>на, обычная цена, округлая цен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 xml:space="preserve"> </w:t>
      </w:r>
      <w:r>
        <w:rPr>
          <w:b/>
        </w:rPr>
        <w:t>Ценообразование с учетом конкурен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Ценообразование по текущей цене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Конкурсное ценообразование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Для уже сформировавшегося рынка сбыта и ре</w:t>
        <w:softHyphen/>
        <w:t>ализуемых здесь достаточно продолжительное время товаров и услуг можно выделить восемь ос</w:t>
        <w:softHyphen/>
        <w:t>новных видов цен, применение которых повышает конкурентоспособность предприятия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1)</w:t>
      </w:r>
      <w:r>
        <w:rPr>
          <w:b/>
        </w:rPr>
        <w:t xml:space="preserve"> Скользящая падающая цена которая устанав</w:t>
        <w:softHyphen/>
        <w:t>ливается в зависимости от соотношения спроса и предложения и постепенно снижается по мере на</w:t>
        <w:softHyphen/>
        <w:t>сыщения рынк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Такой подход обычно применяется по отношению к товарам массового спроса, как, например, канцеляр</w:t>
        <w:softHyphen/>
        <w:t>ские товары, которые адресованы широкому кругу по</w:t>
        <w:softHyphen/>
        <w:t>требителей. Условия рыночной конкуренции в этом случае характеризуются высокой чувствительностью (эластичностью) потребительского спроса на измене</w:t>
        <w:softHyphen/>
        <w:t>ние цен. Понижение цен позволяет привлечь внимание потребителей к своей продукции. Такая ориентация требует от руководства предприятия разработки мероприятий по снижению издержек по из</w:t>
        <w:softHyphen/>
        <w:t>готовлению и реализации продукции, как за счет со</w:t>
        <w:softHyphen/>
        <w:t>вершенствования технологии и организации произ</w:t>
        <w:softHyphen/>
        <w:t>водства, так и увеличения объемов производств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2)</w:t>
      </w:r>
      <w:r>
        <w:rPr>
          <w:b/>
        </w:rPr>
        <w:t xml:space="preserve"> Долговременная цена, которая мало меняется на протяжении длительного отрезка времени.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Это цена на товары массового спроса, например, кан</w:t>
        <w:softHyphen/>
        <w:t>целярские товары. При составлении прогнозов сбыта для таких товаров цена является заранее заданной. Значительное ее снижение невозможно и не обяза</w:t>
        <w:softHyphen/>
        <w:t>тельно увеличит сбыт. Для увеличения прибыли более важное значение приобретает поиск резервов снижения себестоимости производства продук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3)</w:t>
      </w:r>
      <w:r>
        <w:rPr>
          <w:b/>
        </w:rPr>
        <w:t xml:space="preserve"> Цена потребительского сегмента рынка. Разные группы потребителей могут платить за одни и те же изделия разную цену на рынке. Наилучшим об</w:t>
        <w:softHyphen/>
        <w:t>разом этот подход может быть использован для того сегмента потребителей, которые готовы пла</w:t>
        <w:softHyphen/>
        <w:t>тить за дополнительные услуг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</w:rPr>
        <w:t xml:space="preserve"> </w:t>
      </w:r>
      <w:r>
        <w:rPr/>
        <w:t>Наиболее распространенным примером данного под</w:t>
        <w:softHyphen/>
        <w:t>хода является практика установления цен на авиабиле</w:t>
        <w:softHyphen/>
        <w:t>ты. Несмотря на то обстоятельство, что компания пре</w:t>
        <w:softHyphen/>
        <w:t>доставляет одни и те же услуги (перевозка пассажи</w:t>
        <w:softHyphen/>
        <w:t>ров), цены на билеты для пассажиров первого класса, бизнес-класса, эконом-класса различаются значи</w:t>
        <w:softHyphen/>
        <w:t>тельно, как и условия (комфортность) полета. Кроме того, в США цена авиабилета зависит от того яв</w:t>
        <w:softHyphen/>
        <w:t>ляется ли авиарейс прямым или самолет произведет несколько посадок на пути следования</w:t>
      </w:r>
      <w:r>
        <w:rPr>
          <w:lang w:val="en-US"/>
        </w:rPr>
        <w:t xml:space="preserve"> (</w:t>
      </w:r>
      <w:r>
        <w:rPr/>
        <w:t xml:space="preserve"> в последнем случае цена на</w:t>
      </w:r>
      <w:r>
        <w:rPr>
          <w:lang w:val="en-US"/>
        </w:rPr>
        <w:t xml:space="preserve"> 25%</w:t>
      </w:r>
      <w:r>
        <w:rPr/>
        <w:t xml:space="preserve"> ниже)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4)</w:t>
      </w:r>
      <w:r>
        <w:rPr>
          <w:b/>
        </w:rPr>
        <w:t xml:space="preserve"> Эластичная (гибкая</w:t>
      </w:r>
      <w:r>
        <w:rPr>
          <w:b/>
          <w:lang w:val="en-US"/>
        </w:rPr>
        <w:t xml:space="preserve"> )</w:t>
      </w:r>
      <w:r>
        <w:rPr>
          <w:b/>
        </w:rPr>
        <w:t xml:space="preserve"> цена, быстро реагирующая на изменение спроса и предложения на рынке, как в сторону повышения, так и в сторону снижения, в зависимости от конъюнктуры рынк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5)</w:t>
      </w:r>
      <w:r>
        <w:rPr>
          <w:b/>
        </w:rPr>
        <w:t xml:space="preserve"> Преимущественная цена, предусматривает оп</w:t>
        <w:softHyphen/>
        <w:t>ределенное понижение цен предприятием, зани</w:t>
        <w:softHyphen/>
        <w:t>мающим доминирующие позиции на рынке и мо</w:t>
        <w:softHyphen/>
        <w:t>жет обеспечить значительное снижение издержек производства за счет увеличения объемов сбыта и экономии на расходах по реализации продукции. Главная цель предприятия в этом случае</w:t>
      </w:r>
      <w:r>
        <w:rPr>
          <w:b/>
          <w:lang w:val="en-US"/>
        </w:rPr>
        <w:t xml:space="preserve"> -</w:t>
      </w:r>
      <w:r>
        <w:rPr>
          <w:b/>
        </w:rPr>
        <w:t xml:space="preserve"> затруд</w:t>
        <w:softHyphen/>
        <w:t>нить внедрение на рынок новых конкурентов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Необходимым условием эффективного использова</w:t>
        <w:softHyphen/>
        <w:t>ния данного подхода является сравнительно большая доля рынка сбыта, контролируемая предприятием. Кроме того необходим высокий престиж продукции, приверженность потребителей к продукции данного предприятия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Такой подход применила в 80-е годы фирма ИБМ при защите своих позиций на рынке электромеханических и электронных пишущих машинок. В начале 80-х годов ИБМ контролировала</w:t>
      </w:r>
      <w:r>
        <w:rPr>
          <w:lang w:val="en-US"/>
        </w:rPr>
        <w:t xml:space="preserve"> 85%</w:t>
      </w:r>
      <w:r>
        <w:rPr/>
        <w:t xml:space="preserve"> рынка сбыта электромеха</w:t>
        <w:softHyphen/>
        <w:t>нических и около</w:t>
      </w:r>
      <w:r>
        <w:rPr>
          <w:lang w:val="en-US"/>
        </w:rPr>
        <w:t xml:space="preserve"> 70%</w:t>
      </w:r>
      <w:r>
        <w:rPr/>
        <w:t xml:space="preserve"> электронных пишущих машинок на рынке США. С середины 80-х годов перед лицом усиливающейся конкуренции ИБМ снизила цены на многие модели и устранила большинство новых конку</w:t>
        <w:softHyphen/>
        <w:t>рентов с американского рынка. [ 9;11 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6)</w:t>
      </w:r>
      <w:r>
        <w:rPr>
          <w:b/>
        </w:rPr>
        <w:t xml:space="preserve"> Цена на продукцию, выпуск которой прекращен Данный подход не означает распродажу товаров по сниженным ценам и не является разновиднос</w:t>
        <w:softHyphen/>
        <w:t>тью демпинга. Это ориентация на строго ограни</w:t>
        <w:softHyphen/>
        <w:t>ченный круг потребителей, нуждающихся именно в той продукции, которую нельзя найти на рынке, на обслуживание "ниш" рынк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7)</w:t>
      </w:r>
      <w:r>
        <w:rPr/>
        <w:t xml:space="preserve"> Цена, устанавливаемая ниже, чем у большинст</w:t>
        <w:softHyphen/>
        <w:t>ва фирм на рынке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Этот подход обычно используется, когда на рынке имеется взаимодополняющая продукция, которая может быть реализована по обычным ценам в на</w:t>
        <w:softHyphen/>
        <w:t>боре с товарами, цены на которые снижены. Для предприятия важно привлечь внимание к основной продук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8)</w:t>
      </w:r>
      <w:r>
        <w:rPr>
          <w:b/>
        </w:rPr>
        <w:t xml:space="preserve"> Договорная цена, устанавливаемая на опре</w:t>
        <w:softHyphen/>
        <w:t>деленную группу продукции, гарантирующая зна</w:t>
        <w:softHyphen/>
        <w:t>чительную скидку по сравнению с обычной ценой на ту же самую продукцию при выполнении потре</w:t>
        <w:softHyphen/>
        <w:t>бителем ряда условий при покупке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Ценовая политика на новую продукцию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Политика цен для привлечения высокооплачиваемых клиентов</w:t>
      </w:r>
      <w:r>
        <w:rPr>
          <w:lang w:val="en-US"/>
        </w:rPr>
        <w:t xml:space="preserve"> -</w:t>
      </w:r>
      <w:r>
        <w:rPr/>
        <w:t xml:space="preserve"> осуществляется в условиях .когда имеет ме</w:t>
        <w:softHyphen/>
        <w:t>сто низкая чувствительность спроса к цене, и продук</w:t>
        <w:softHyphen/>
        <w:t>ция не является предметом ежедневного использова</w:t>
        <w:softHyphen/>
        <w:t>ния. Возможных конкурентов пока нет. Даже при малом сбыте не происходит такой большой рост себестоимо</w:t>
        <w:softHyphen/>
        <w:t xml:space="preserve">сти, который привел бы к ухудшению прибыльное! и продукции. 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Виды цен на новую продукцию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lang w:val="en-US"/>
        </w:rPr>
        <w:t>1)</w:t>
      </w:r>
      <w:r>
        <w:rPr/>
        <w:t xml:space="preserve"> "Снятие сливок" на рынке ,т.е. установление высо</w:t>
        <w:softHyphen/>
        <w:t xml:space="preserve">кой цены, 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Политика цен для проникновения на большой рынок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Большой рынок имеет высокую чувствительность к це</w:t>
        <w:softHyphen/>
        <w:t>не. По этому целесообразно устанавливать низкие це</w:t>
        <w:softHyphen/>
        <w:t>ны, по сравнению с доминирующими на рынке ценами. Так японские компании при проникновении на рынок США устанавливали цены на свою продукцию ниже своих основных конкурентов, что являлось привлека</w:t>
        <w:softHyphen/>
        <w:t>тельным для покупателей, особенно при покупке доро</w:t>
        <w:softHyphen/>
        <w:t>гостоящих товаров. Интенсивная конкуренция в начале проникновения на рынок, а затем низкая рентабель</w:t>
        <w:softHyphen/>
        <w:t>ность уменьшает стремление возможных конкурентов выступать на данном рынке. Эффект от масштабов производства позволяет снижать себестоимость, а следовательно и цен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Одним из ярких примеров применения данного цено</w:t>
        <w:softHyphen/>
        <w:t>образования является опыт внедрения японских про</w:t>
        <w:softHyphen/>
        <w:t>изводителей компьютерных принтеров на рынок США. На протяжении 70-х годов здесь доминировали амери</w:t>
        <w:softHyphen/>
        <w:t>канские компании. В</w:t>
      </w:r>
      <w:r>
        <w:rPr>
          <w:lang w:val="en-US"/>
        </w:rPr>
        <w:t xml:space="preserve"> 1979</w:t>
      </w:r>
      <w:r>
        <w:rPr/>
        <w:t xml:space="preserve"> году в США не было продано ни одного принтера японского производства. В настоя</w:t>
        <w:softHyphen/>
        <w:t>щее время доля японских производителей составляет</w:t>
      </w:r>
      <w:r>
        <w:rPr>
          <w:lang w:val="en-US"/>
        </w:rPr>
        <w:t xml:space="preserve"> 75%. [ 9 ;10 ]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С чисто финансовой точки зрения положение пред</w:t>
        <w:softHyphen/>
        <w:t>приятия, исповедующего данный подход, может харак</w:t>
        <w:softHyphen/>
        <w:t>теризоваться как увеличением массы прибыли и дохо</w:t>
        <w:softHyphen/>
        <w:t>да на вложенный капитал, так и значительным падени</w:t>
        <w:softHyphen/>
        <w:t>ем рентабельности. Поэтому при использовании низ</w:t>
        <w:softHyphen/>
        <w:t>ких цен руководство предприятием должно как можно точнее рассчитать возможные последствия, так как степень риска остается достаточно высокой.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Управление ценами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  <w:t>Хотя предприятие определяет условные цены со</w:t>
        <w:softHyphen/>
        <w:t>гласно своей ценовой политике, ему приходится регулировать цены в зависимости от потребления и конкуренции и одновременно поддерживать ус</w:t>
        <w:softHyphen/>
        <w:t>ловные цены. Указанное осуществляется с помо</w:t>
        <w:softHyphen/>
        <w:t>щью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Скидок и возврата части оплат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Функциональной скидки торговцам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Скидки, зависящий от количества покупаемой продук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Скидки при покупке за наличные деньг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Скидки на стимулирование сбыт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>
          <w:b/>
        </w:rPr>
        <w:t xml:space="preserve"> Сезонных скидок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им образом, стимулирование сбыта и ценообразование являются одним из наиболее существенных элементов маркетингового комплекс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Через цены реализуются конечные коммерческие цели, определяется конкурентноспособность и эффективность деятельности структуры фирмы, при этом, стимулирование сбыта обеспечивает эффективную реализацию товаров,  а следовательно и получение запланированной прибыли.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ГЛАВА 2.</w:t>
      </w:r>
    </w:p>
    <w:p>
      <w:pPr>
        <w:pStyle w:val="Normal"/>
        <w:spacing w:lineRule="auto" w:line="480"/>
        <w:ind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>СТАНОВЛЕНИЕ  РЫНКА ОФИСНЫХ ПРИНАДЛЕЖНОСТЕЙ В РОССИИ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Недалеки те времена, когда отече</w:t>
        <w:softHyphen/>
        <w:t>ственный «чернильно-промышлен</w:t>
        <w:softHyphen/>
        <w:t>ный комплекс» снабжал всю страну пресловутыми ручками за</w:t>
      </w:r>
      <w:r>
        <w:rPr>
          <w:lang w:val="en-US"/>
        </w:rPr>
        <w:t xml:space="preserve"> 35</w:t>
      </w:r>
      <w:r>
        <w:rPr/>
        <w:t xml:space="preserve"> копеек, в то время, как остальной деловой мир пользовался плодами канцеля</w:t>
        <w:softHyphen/>
        <w:t>рии постиндустриального общества. Но вот, в начале 90-х у нас появляют</w:t>
        <w:softHyphen/>
        <w:t>ся первые «фирмы-ласточки», которые берут на себя решение нелегкой задачи насыщения отечественного канцелярского рынка качественной продукцией. Увы, создать достаточ</w:t>
        <w:softHyphen/>
        <w:t>ный ассортимент товаров внутри страны было не из чего. Тогда мно</w:t>
        <w:softHyphen/>
        <w:t>гие компании обратили свое внима</w:t>
        <w:softHyphen/>
        <w:t>ние на иностранных производителей, и вскоре российский потребитель получил широкий ассортимент това</w:t>
        <w:softHyphen/>
        <w:t>ров различного назначения, качества и цены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>2.1. ВОЗМОЖНОСТИ ОТЕЧЕСТВЕННЫХ ПРОДАВЦОВ КАНЦТОВАРОВ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настоящее время произошло разделение российских «канцелярщиков» на две большие группы: поставщиков канц</w:t>
        <w:softHyphen/>
        <w:t>товаров именитых фирм, так называ</w:t>
        <w:softHyphen/>
        <w:t>емых «брендовых» канцтоваров и по</w:t>
        <w:softHyphen/>
        <w:t>ставщиков, строящих свою политику на чисто ценовом маркетинге, на то</w:t>
        <w:softHyphen/>
        <w:t>варах, продаваемых «по цене». Обе эти концепции оказались плодотвор</w:t>
        <w:softHyphen/>
        <w:t>ными и позволили ряду фирм со</w:t>
        <w:softHyphen/>
        <w:t>здать мощные организационные структуры. На сегодняшний день по оценкам разных специалистов кон</w:t>
        <w:softHyphen/>
        <w:t>солидированный оборот рынка кан</w:t>
        <w:softHyphen/>
        <w:t>целярских товаров составляет в Рос</w:t>
        <w:softHyphen/>
        <w:t>сии от</w:t>
      </w:r>
      <w:r>
        <w:rPr>
          <w:lang w:val="en-US"/>
        </w:rPr>
        <w:t xml:space="preserve"> 600</w:t>
      </w:r>
      <w:r>
        <w:rPr/>
        <w:t xml:space="preserve"> миллионов до</w:t>
      </w:r>
      <w:r>
        <w:rPr>
          <w:lang w:val="en-US"/>
        </w:rPr>
        <w:t xml:space="preserve"> 1</w:t>
      </w:r>
      <w:r>
        <w:rPr/>
        <w:t xml:space="preserve"> миллиар</w:t>
        <w:softHyphen/>
        <w:t>да долларов в год, отдельные специ</w:t>
        <w:softHyphen/>
        <w:t>алисты считают, что до</w:t>
      </w:r>
      <w:r>
        <w:rPr>
          <w:lang w:val="en-US"/>
        </w:rPr>
        <w:t xml:space="preserve"> 3</w:t>
      </w:r>
      <w:r>
        <w:rPr/>
        <w:t xml:space="preserve"> млрд. дол</w:t>
        <w:softHyphen/>
        <w:t xml:space="preserve">ларов. </w:t>
      </w:r>
      <w:r>
        <w:rPr>
          <w:b/>
        </w:rPr>
        <w:t>(Рисунок 1)</w:t>
      </w:r>
      <w:r>
        <w:rPr/>
        <w:t xml:space="preserve"> [ 2 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i/>
        </w:rPr>
        <w:t>А.Смирнов - директор фирмы “Смистар”: «В Америке объем продаж канцелярского рынка составляет</w:t>
      </w:r>
      <w:r>
        <w:rPr>
          <w:b/>
          <w:i/>
          <w:lang w:val="en-US"/>
        </w:rPr>
        <w:t xml:space="preserve"> 49</w:t>
      </w:r>
      <w:r>
        <w:rPr>
          <w:b/>
          <w:i/>
        </w:rPr>
        <w:t xml:space="preserve"> миллиардов долларов в год. У нас, по раз</w:t>
        <w:softHyphen/>
        <w:t>ным оценкам,</w:t>
      </w:r>
      <w:r>
        <w:rPr>
          <w:b/>
          <w:i/>
          <w:lang w:val="en-US"/>
        </w:rPr>
        <w:t xml:space="preserve"> -</w:t>
      </w:r>
      <w:r>
        <w:rPr>
          <w:b/>
          <w:i/>
        </w:rPr>
        <w:t xml:space="preserve"> от 0,</w:t>
      </w:r>
      <w:r>
        <w:rPr>
          <w:b/>
          <w:i/>
          <w:lang w:val="en-US"/>
        </w:rPr>
        <w:t>7</w:t>
      </w:r>
      <w:r>
        <w:rPr>
          <w:b/>
          <w:i/>
        </w:rPr>
        <w:t xml:space="preserve"> до</w:t>
      </w:r>
      <w:r>
        <w:rPr>
          <w:b/>
          <w:i/>
          <w:lang w:val="en-US"/>
        </w:rPr>
        <w:t xml:space="preserve"> 1,2 </w:t>
      </w:r>
      <w:r>
        <w:rPr>
          <w:b/>
          <w:i/>
        </w:rPr>
        <w:t>миллиарда долларов. В бли</w:t>
        <w:softHyphen/>
        <w:t>жайшее время мы, конечно, не достигнем их объемов, но, так или иначе, наш рынок будет расти»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эти годы постоянно увеличивается число компаний, занимающихся кан</w:t>
        <w:softHyphen/>
        <w:t>целярским бизнесом. Только в Моск</w:t>
        <w:softHyphen/>
        <w:t>ве их зафиксировано более</w:t>
      </w:r>
      <w:r>
        <w:rPr>
          <w:lang w:val="en-US"/>
        </w:rPr>
        <w:t xml:space="preserve"> 300,</w:t>
      </w:r>
      <w:r>
        <w:rPr/>
        <w:t xml:space="preserve"> в це</w:t>
        <w:softHyphen/>
        <w:t>лом же на рынке совершают опера</w:t>
        <w:softHyphen/>
        <w:t>ции до</w:t>
      </w:r>
      <w:r>
        <w:rPr>
          <w:lang w:val="en-US"/>
        </w:rPr>
        <w:t xml:space="preserve"> 2,5-3,0</w:t>
      </w:r>
      <w:r>
        <w:rPr/>
        <w:t xml:space="preserve"> тысяч фигурантов, с учетом розничной торговли</w:t>
      </w:r>
      <w:r>
        <w:rPr>
          <w:lang w:val="en-US"/>
        </w:rPr>
        <w:t xml:space="preserve"> -</w:t>
      </w:r>
      <w:r>
        <w:rPr/>
        <w:t xml:space="preserve"> до</w:t>
      </w:r>
      <w:r>
        <w:rPr>
          <w:lang w:val="en-US"/>
        </w:rPr>
        <w:t xml:space="preserve"> 10 </w:t>
      </w:r>
      <w:r>
        <w:rPr/>
        <w:t>тысяч. Но так как рынок еще до конца не сформирован, не отлажены рабо</w:t>
        <w:softHyphen/>
        <w:t>чие системы распределения товара, то до конечного потребителя, осо</w:t>
        <w:softHyphen/>
        <w:t xml:space="preserve">бенно регионального, качественная продукция либо не доходит вовсе, либо доходит с маржой в цене до </w:t>
      </w:r>
      <w:r>
        <w:rPr>
          <w:lang w:val="en-US"/>
        </w:rPr>
        <w:t xml:space="preserve">300 </w:t>
      </w:r>
      <w:r>
        <w:rPr/>
        <w:t xml:space="preserve"> процентов. Все это тормозит становление нормальных рыночных отношений. К тому же не обходится без «челноков» и «рыночников». Доля их бизнеса в различных регионах России составляет</w:t>
      </w:r>
      <w:r>
        <w:rPr>
          <w:lang w:val="en-US"/>
        </w:rPr>
        <w:t xml:space="preserve"> 30-40</w:t>
      </w:r>
      <w:r>
        <w:rPr/>
        <w:t xml:space="preserve"> процентов оборота. Опасность, исходящая от стихийного импорта, на самом деле серьезней, чем это может показать</w:t>
        <w:softHyphen/>
        <w:t>ся на первый взгляд. Зачастую на рынок поступает несертифициро</w:t>
        <w:softHyphen/>
        <w:t>ванная и даже вредная для здоровья продукция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/>
        <w:t>И все же большая часть рынка</w:t>
      </w:r>
      <w:r>
        <w:rPr>
          <w:lang w:val="en-US"/>
        </w:rPr>
        <w:t xml:space="preserve"> (70-80</w:t>
      </w:r>
      <w:r>
        <w:rPr/>
        <w:t xml:space="preserve"> процентов) принадлежит сегодня двум десяткам крупнейших москов</w:t>
        <w:softHyphen/>
        <w:t>ских фирм. По иным оценкам</w:t>
      </w:r>
      <w:r>
        <w:rPr>
          <w:lang w:val="en-US"/>
        </w:rPr>
        <w:t xml:space="preserve"> - 50-60 </w:t>
      </w:r>
      <w:r>
        <w:rPr/>
        <w:t>процентов. Но вряд ли участники рынка согласны мириться со сло</w:t>
        <w:softHyphen/>
        <w:t>жившейся ситуацией. Активность большого числа мелких поставщи</w:t>
        <w:softHyphen/>
        <w:t>ков создает невероятный ценовой хаос и смущает потенциальных по</w:t>
        <w:softHyphen/>
        <w:t>требителей. Стремясь удержаться на рынке любой ценой, компании не всегда ведут по отношению друг к другу корректную игру. Вот почему лидеры рынка канцелярских товаров предпринимают конкретные шаги, чтобы создать в России цивилизо</w:t>
        <w:softHyphen/>
        <w:t>ванный бизнес. [ 2;3;8 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Ассортимент, предлагаемых сей</w:t>
        <w:softHyphen/>
        <w:t>час канцелярских товаров, чрезвы</w:t>
        <w:softHyphen/>
        <w:t>чайно широк. И большую его часть составляет импорт. В последние го</w:t>
        <w:softHyphen/>
        <w:t>ды в дополнение к чешским товарам, хорошо известным российско</w:t>
        <w:softHyphen/>
        <w:t>му потребителю, появилось много товаров новых торговых марок из разных стран Европы и Азии. Они ус</w:t>
        <w:softHyphen/>
        <w:t>тойчиво закрепились на нашем рын</w:t>
        <w:softHyphen/>
        <w:t>ке и привлекают все большее коли</w:t>
        <w:softHyphen/>
        <w:t>чество потребителей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 xml:space="preserve">Нынешнее предложение товаров из Азии, в отличие от того, что было </w:t>
      </w:r>
      <w:r>
        <w:rPr>
          <w:lang w:val="en-US"/>
        </w:rPr>
        <w:t>2-3</w:t>
      </w:r>
      <w:r>
        <w:rPr/>
        <w:t xml:space="preserve"> года назад, в основном, сфор</w:t>
        <w:softHyphen/>
        <w:t>мировано крупными импортерами. Товар в Россию сегодня поступает только с тех фабрик Тайваня и Ки</w:t>
        <w:softHyphen/>
        <w:t>тая, где развитие производства и технологий достигло уровня, когда не приходится беспокоиться за ка</w:t>
        <w:softHyphen/>
        <w:t>чество производимой продукции, в частности, канцтоваров из пластика. Здесь Азия, кроме всего прочего, «впереди планеты всей» по соотно</w:t>
        <w:softHyphen/>
        <w:t>шению цена-качество. А вот бума</w:t>
        <w:softHyphen/>
        <w:t>жную продукцию все же лучше при</w:t>
        <w:softHyphen/>
        <w:t>обретать европейского производст</w:t>
        <w:softHyphen/>
        <w:t>ва. Пишущие принадлежности луч</w:t>
        <w:softHyphen/>
        <w:t>ше немецкие, итальянские, япон</w:t>
        <w:softHyphen/>
        <w:t>ские, чешские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регионах основу потребления по</w:t>
        <w:softHyphen/>
        <w:t>ка составляет товар более дешевого ассортимента, хотя, с ростом благо</w:t>
        <w:softHyphen/>
        <w:t>состояния населения, произойдет выравнивание потребностей, и бо</w:t>
        <w:softHyphen/>
        <w:t>лее дорогой ассортимент займет по</w:t>
        <w:softHyphen/>
        <w:t>добающее ему место в российской провинции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Рынки потребления офисного и школьно-письменного ассортимен</w:t>
        <w:softHyphen/>
        <w:t>та сравнимы по объему, но облада</w:t>
        <w:softHyphen/>
        <w:t>ют разной сезонностью. Если офис</w:t>
        <w:softHyphen/>
        <w:t>ный ассортимент пользуется при</w:t>
        <w:softHyphen/>
        <w:t>близительно ровным спросом с некоторым «провалом» в летние меся</w:t>
        <w:softHyphen/>
        <w:t>цы, то школьно-письменный, наобо</w:t>
        <w:softHyphen/>
        <w:t>рот, имеет в эти месяцы пик, что бе</w:t>
        <w:softHyphen/>
        <w:t>зусловно сказывается на структуре предложения. Во всем остальном спрос достаточно стабилен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Канцелярские товары</w:t>
      </w:r>
      <w:r>
        <w:rPr>
          <w:lang w:val="en-US"/>
        </w:rPr>
        <w:t xml:space="preserve"> -</w:t>
      </w:r>
      <w:r>
        <w:rPr/>
        <w:t xml:space="preserve"> достаточно технологичный продукт, и в условиях жесткой конкуренции производите</w:t>
        <w:softHyphen/>
        <w:t>ли уделяют большое внимание и вкладывают большие средства в усовершенствование конструкции, дизайна, упаковки, как, собственно, и в любой товар массового спроса. В производстве канцтоваров исполь</w:t>
        <w:softHyphen/>
        <w:t>зуются последние новинки конструк</w:t>
        <w:softHyphen/>
        <w:t>торской и дизайнерской мысли, но</w:t>
        <w:softHyphen/>
        <w:t>вейшие материалы. Подобные про</w:t>
        <w:softHyphen/>
        <w:t>цессы хорошо иллюстрируются на группе письменных принадлежнос</w:t>
        <w:softHyphen/>
        <w:t>тей. Потребитель может выбрать се</w:t>
        <w:softHyphen/>
        <w:t>бе ручку в соответствии со своими профессиональными и эстетически</w:t>
        <w:softHyphen/>
        <w:t>ми требованиями. Ручка, позволяю</w:t>
        <w:softHyphen/>
        <w:t>щая писать в вертикальном положе</w:t>
        <w:softHyphen/>
        <w:t>нии, благодаря двойному шарику в стержне, или ручка</w:t>
      </w:r>
      <w:r>
        <w:rPr>
          <w:lang w:val="en-US"/>
        </w:rPr>
        <w:t xml:space="preserve"> -</w:t>
      </w:r>
      <w:r>
        <w:rPr/>
        <w:t xml:space="preserve"> «тайный тело</w:t>
        <w:softHyphen/>
        <w:t>хранитель» с антибактерицидным покрытием, или весьма оригиналь</w:t>
        <w:softHyphen/>
        <w:t xml:space="preserve">ная по дизайну ручка-гвоздь фирмы </w:t>
      </w:r>
      <w:r>
        <w:rPr>
          <w:lang w:val="en-US"/>
        </w:rPr>
        <w:t>ZEBRA,</w:t>
      </w:r>
      <w:r>
        <w:rPr/>
        <w:t xml:space="preserve"> напоминающая по форме увесистый шершавый гвоздь</w:t>
      </w:r>
      <w:r>
        <w:rPr>
          <w:lang w:val="en-US"/>
        </w:rPr>
        <w:t xml:space="preserve"> -</w:t>
      </w:r>
      <w:r>
        <w:rPr/>
        <w:t xml:space="preserve"> вот только некоторые разновидности изделий, представленных сегодня на российском рынке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  <w:t xml:space="preserve">Рисунок 1. </w:t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</w:rPr>
      </w:pPr>
      <w:r>
        <w:rPr>
          <w:b/>
        </w:rPr>
        <w:t>Годовая динамика продаж канцтоваров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 xml:space="preserve">         </w:t>
      </w:r>
      <w:r>
        <w:rPr/>
        <w:t>Объем продаж (тыс $)</w:t>
      </w:r>
    </w:p>
    <w:p>
      <w:pPr>
        <w:pStyle w:val="Normal"/>
        <w:suppressAutoHyphens w:val="true"/>
        <w:spacing w:lineRule="auto" w:line="480"/>
        <w:ind w:firstLine="709"/>
        <w:jc w:val="center"/>
        <w:rPr/>
      </w:pPr>
      <w:r>
        <w:rPr/>
        <w:object w:dxaOrig="6855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5pt;height:219.3pt" filled="f" o:ole="">
            <v:imagedata r:id="rId3" o:title=""/>
          </v:shape>
          <o:OLEObject Type="Embed" ProgID="" ShapeID="ole_rId2" DrawAspect="Content" ObjectID="_256291785" r:id="rId2"/>
        </w:object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</w:rPr>
      </w:pPr>
      <w:r>
        <w:rPr/>
        <w:t>Месяцы</w:t>
      </w:r>
      <w:r>
        <w:br w:type="page"/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>2.2. ПРОБЛЕМЫ ЦЕНООБРАЗОВАНИЯ И “СЕРОГО” ИМПОРТА ОФИСНЫХ ПРИНАДЛЕЖНОСТЕЙ В РОССИИ.</w:t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Как приобрести подлинную фир</w:t>
        <w:softHyphen/>
        <w:t>менную ручку без сомнений в ее ка</w:t>
        <w:softHyphen/>
        <w:t>честве и по разумной цене?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ценообразовании импортных канцтоваров все достаточно просто. Если не пытаться «провести» госу</w:t>
        <w:softHyphen/>
        <w:t>дарство, то импортер заплатит сна</w:t>
        <w:softHyphen/>
        <w:t>чала</w:t>
      </w:r>
      <w:r>
        <w:rPr>
          <w:lang w:val="en-US"/>
        </w:rPr>
        <w:t xml:space="preserve"> 10-15</w:t>
      </w:r>
      <w:r>
        <w:rPr/>
        <w:t xml:space="preserve"> процентов стоимости то</w:t>
        <w:softHyphen/>
        <w:t xml:space="preserve">вара за транспортировку груза в Россию, потом еще приблизительно </w:t>
      </w:r>
      <w:r>
        <w:rPr>
          <w:lang w:val="en-US"/>
        </w:rPr>
        <w:t>46</w:t>
      </w:r>
      <w:r>
        <w:rPr/>
        <w:t xml:space="preserve"> процентов</w:t>
      </w:r>
      <w:r>
        <w:rPr>
          <w:lang w:val="en-US"/>
        </w:rPr>
        <w:t xml:space="preserve"> -</w:t>
      </w:r>
      <w:r>
        <w:rPr/>
        <w:t xml:space="preserve"> таможенные пошли</w:t>
        <w:softHyphen/>
        <w:t>ны и НДС. Если все проделано чест</w:t>
        <w:softHyphen/>
        <w:t>но, то цена</w:t>
      </w:r>
      <w:r>
        <w:rPr>
          <w:lang w:val="en-US"/>
        </w:rPr>
        <w:t xml:space="preserve"> DDP</w:t>
      </w:r>
      <w:r>
        <w:rPr/>
        <w:t xml:space="preserve"> (поставка с уплатой пошлины) составит в среднем на</w:t>
      </w:r>
      <w:r>
        <w:rPr>
          <w:lang w:val="en-US"/>
        </w:rPr>
        <w:t xml:space="preserve"> 65 </w:t>
      </w:r>
      <w:r>
        <w:rPr/>
        <w:t>процентов больше. [ 4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 примеру, с</w:t>
      </w:r>
      <w:r>
        <w:rPr>
          <w:lang w:val="en-US"/>
        </w:rPr>
        <w:t xml:space="preserve"> 1</w:t>
      </w:r>
      <w:r>
        <w:rPr/>
        <w:t xml:space="preserve"> февраля изменена система оплаты таможенных пошлин на ввозимые изделия из пластика. К ним относится определенный перечень канцелярских товаров. Вместо взимаемых ранее    от общей стоимости контракта</w:t>
      </w:r>
      <w:r>
        <w:rPr>
          <w:lang w:val="en-US"/>
        </w:rPr>
        <w:t xml:space="preserve"> 25% +</w:t>
      </w:r>
      <w:r>
        <w:rPr/>
        <w:t xml:space="preserve"> НДС введена комбинированная ставка ввозной   таможенной   пошлины, учитывающая также и вес товара. На практике это означает увеличение таможенных платежей за ввозимую продукцию и удорожание данных видов канцтоваров для конечных потребител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становление Правительства РФ №1608 от 19 декабря</w:t>
      </w:r>
      <w:r>
        <w:rPr>
          <w:lang w:val="en-US"/>
        </w:rPr>
        <w:t xml:space="preserve"> 1997</w:t>
      </w:r>
      <w:r>
        <w:rPr/>
        <w:t xml:space="preserve"> года “О частичном изменении видов ставок ввозных таможенных пошлин" коснулось всех изделий из пластика, проходящих по товарному коду </w:t>
      </w:r>
      <w:r>
        <w:rPr>
          <w:lang w:val="en-US"/>
        </w:rPr>
        <w:t>¹</w:t>
      </w:r>
      <w:r>
        <w:rPr>
          <w:lang w:val="en-US"/>
        </w:rPr>
        <w:t xml:space="preserve"> 392610000</w:t>
      </w:r>
      <w:r>
        <w:rPr/>
        <w:t xml:space="preserve"> (различных видов пластиковых папок, лотков для бумаги, настольных наборов и т.д.) Ручки и фломастеры к данным товарным позициям не относятся. Суть изменения заключается в том, что к ранее действующему  тарифу - 25% от стоимости контракта - введена добавка: "но не менее, чем</w:t>
      </w:r>
      <w:r>
        <w:rPr>
          <w:lang w:val="en-US"/>
        </w:rPr>
        <w:t xml:space="preserve"> 0.6</w:t>
      </w:r>
      <w:r>
        <w:rPr/>
        <w:t xml:space="preserve"> ЭКЮ за один килограмм". По нынешнему курсу это составляет  около 1,07 доллара. Раньше при пересечении границы себестоимость товара независимо от объема поставки с учетом НДС возрастала  примерно на 50%. Теперь имеет значение, в составе какой партии, крупной или мелкой пришел товар. [ 13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чевидно, что введение комбинированной ставки затронет крупных поставщиков, делающих основную прибыль на больших оборотах дешевой пластиковой канцелярии. В зависимости от комплектации контейнера таможенные проплаты у них возрастут на 10%-20% (с учетом НДС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овышение таможенных пошлин является, во-первых, как известно, универсальным инструментом государственной экономической политики. Прежде всего государство преследует чисто фискальный интерес</w:t>
      </w:r>
      <w:r>
        <w:rPr>
          <w:lang w:val="en-US"/>
        </w:rPr>
        <w:t xml:space="preserve"> -</w:t>
      </w:r>
      <w:r>
        <w:rPr/>
        <w:t xml:space="preserve"> открывает дополнительный источник поступлении в бюджет. Во-вторых, проводит в жизнь протекционистские меры по отношению к отечественным   производителям   подобной продукции (как правило менее качественной) и в-третьих, "прижимает" поставщиков, норма прибыли которых заметно превышает среднерыночную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всех, кто занимается поставкой канцтоваров на российский рынок</w:t>
      </w:r>
      <w:r>
        <w:rPr>
          <w:lang w:val="en-US"/>
        </w:rPr>
        <w:t xml:space="preserve"> -</w:t>
      </w:r>
      <w:r>
        <w:rPr/>
        <w:t xml:space="preserve"> не секрет, что изделия из пластика являются одной из самых доходных позиций импорта. Настольные наборы для офиса, лотки и подставки для бумаг, различные виды пластиковых папок, линейки и другая мелочь</w:t>
      </w:r>
      <w:r>
        <w:rPr>
          <w:lang w:val="en-US"/>
        </w:rPr>
        <w:t xml:space="preserve"> -</w:t>
      </w:r>
      <w:r>
        <w:rPr/>
        <w:t xml:space="preserve"> все это продается с прилавка достаточно быстро. Спрос на эту продукцию, как впрочем и на другие канцтовары, все время растет. Тем не менее по потреблению канцтоваров Россия еще очень далека от развитых стран, где пластиковая канцелярия является не только обязательным содержанием офиса, но и предметом домашнего обихода. В этом смысле производителям и поставщикам этого вида продукции в России обеспечен долгосрочный рост потребительского спроса. По различным оценкам, "пластиковый" сегмент российского рынка канцтоваров ежегодно  увеличивается на 15-20%. Рост рынка обеспечивается в основном за счет импорта. Отечественной альтернативы данным товарам  практически нет. Прозрачность пластика и другие качественные характеристики отечественной продукции не выдерживают никакого сравнения с зарубежной. Развитие конкурентноспособного  производства в России требует больших затрат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Большинство компаний, специализирующихся на поставках канцелярских товаров из пластика, работают со странами Юго-Восточной Азии. Цены у европейских производителей аналогичной продукции естественно выше. Правда торговые операции с азиатскими странами имеют свои нюансы.  Во-вторых, достаточно продолжительный во времени процесс движения денег: срок между заключением контракта и получением готовой продукции занимает в среднем не менее трех месяцев, на это время деньги изымаются из оборота. Однако всем, кто занимается этим бизнесом, известны способы некоторой "компе</w:t>
        <w:softHyphen/>
        <w:t xml:space="preserve">нсации" дополнительных расходов. Речь идет об экономии  на таможенных проплатах. Мы не берем здесь стопроцентную экономию, которая у профессионалов называется “черным импортом", товар заходит на территорию России и растворяется (т.е. вообще не растамаживается, пошлины не уплачиваются) а затем появляется на рынке по конкурентным ценам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ругим, более гибким и менее рискованным способом является занижение инвойса (стоимости товара по накладной). Соответственно размеру занижения уменьшается и таможенный сбор. Введение новой системы расчета таможенных пошлин поставило барьер манипуляциям с закупочными ценам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Как же изменение условий импорта отразится на состоянии дел у поставщиков и на ситуации на </w:t>
      </w:r>
      <w:r>
        <w:rPr>
          <w:lang w:val="en-US"/>
        </w:rPr>
        <w:t xml:space="preserve">рынке. Большинство из них пребывают </w:t>
      </w:r>
      <w:r>
        <w:rPr/>
        <w:t xml:space="preserve">во мнении, что ничего катастрофического не произошло: рентабельность бизнеса ощутимо не снизится а повышение пошлин постепенно </w:t>
      </w:r>
      <w:r>
        <w:rPr>
          <w:lang w:val="en-US"/>
        </w:rPr>
        <w:t xml:space="preserve"> </w:t>
      </w:r>
      <w:r>
        <w:rPr/>
        <w:t>переложится на конечного потребителя.</w:t>
      </w:r>
    </w:p>
    <w:p>
      <w:pPr>
        <w:pStyle w:val="Normal"/>
        <w:spacing w:lineRule="auto" w:line="480"/>
        <w:jc w:val="both"/>
        <w:rPr>
          <w:lang w:val="en-US"/>
        </w:rPr>
      </w:pPr>
      <w:r>
        <w:rPr/>
        <w:t xml:space="preserve">            </w:t>
      </w:r>
      <w:r>
        <w:rPr>
          <w:lang w:val="en-US"/>
        </w:rPr>
        <w:t xml:space="preserve"> </w:t>
      </w:r>
      <w:r>
        <w:rPr>
          <w:lang w:val="en-US"/>
        </w:rPr>
        <w:t xml:space="preserve">Несколько </w:t>
      </w:r>
      <w:r>
        <w:rPr/>
        <w:t xml:space="preserve">месяцев будет идти игра с ценами, затем цены уравновесятся и возрастут пропорционально таможенным затратам. Повышение пошлин будет </w:t>
      </w:r>
      <w:r>
        <w:rPr>
          <w:lang w:val="en-US"/>
        </w:rPr>
        <w:t xml:space="preserve"> </w:t>
      </w:r>
      <w:r>
        <w:rPr/>
        <w:t>переложено на конечного потребителя. В целом цены вырастут на все наименования изделий из пластика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480"/>
        <w:ind w:firstLine="709"/>
        <w:jc w:val="both"/>
        <w:rPr>
          <w:lang w:val="en-US"/>
        </w:rPr>
      </w:pPr>
      <w:r>
        <w:rPr>
          <w:b/>
          <w:i/>
        </w:rPr>
        <w:t>Евгений Кабанов, генеральный директор фирмы “Пробюро”:</w:t>
      </w:r>
    </w:p>
    <w:p>
      <w:pPr>
        <w:pStyle w:val="Normal"/>
        <w:spacing w:lineRule="auto" w:line="48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i/>
          <w:lang w:val="en-US"/>
        </w:rPr>
        <w:t>-</w:t>
      </w:r>
      <w:r>
        <w:rPr>
          <w:b/>
          <w:i/>
        </w:rPr>
        <w:t xml:space="preserve"> Спрос на эту продукцию есть, поэтому кто-то из продавцов у кого есть запас, сделанный до первого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февраля, несколько месяцев будет делать цены пониже, но потом все равно их поднимет. Повышение таможенных сборов полностью ляжет 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на конечного потребителя. Но он осознает это не раньше сентября-октября, когда в связи с началом учебного года станет очевидным общее повышение  цен на канцелярские товары. Изменение ставки таможенного сбора затронуло и школьные</w:t>
      </w:r>
      <w:r>
        <w:rPr>
          <w:b/>
          <w:i/>
          <w:lang w:val="en-US"/>
        </w:rPr>
        <w:t xml:space="preserve"> принадлежности ,  </w:t>
      </w:r>
      <w:r>
        <w:rPr>
          <w:b/>
          <w:i/>
        </w:rPr>
        <w:t>добавка к тарифу составила</w:t>
      </w:r>
      <w:r>
        <w:rPr>
          <w:b/>
          <w:i/>
          <w:lang w:val="en-US"/>
        </w:rPr>
        <w:t xml:space="preserve"> 2,4</w:t>
      </w:r>
      <w:r>
        <w:rPr>
          <w:b/>
          <w:i/>
        </w:rPr>
        <w:t xml:space="preserve"> ЭКЮ за килограмм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</w:rPr>
      </w:pPr>
      <w:r>
        <w:rPr>
          <w:b/>
          <w:i/>
        </w:rPr>
        <w:t>Владимир Овсянников, директор фирмы "Интерканцопт":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480"/>
        <w:ind w:firstLine="709"/>
        <w:jc w:val="both"/>
        <w:rPr/>
      </w:pPr>
      <w:r>
        <w:rPr>
          <w:b/>
          <w:i/>
          <w:lang w:val="en-US"/>
        </w:rPr>
        <w:t>-</w:t>
      </w:r>
      <w:r>
        <w:rPr>
          <w:b/>
          <w:i/>
        </w:rPr>
        <w:t xml:space="preserve"> Изменение системы взимания пошлины на поставщиках никак не отразится, а ударит по конечным покупателям.</w:t>
      </w:r>
    </w:p>
    <w:p>
      <w:pPr>
        <w:pStyle w:val="Normal"/>
        <w:spacing w:lineRule="auto" w:line="48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Таким образом, можно сделать вывод, что таможенные изменения по пластиковой канцелярии </w:t>
      </w:r>
      <w:r>
        <w:rPr>
          <w:lang w:val="en-US"/>
        </w:rPr>
        <w:t xml:space="preserve"> </w:t>
      </w:r>
      <w:r>
        <w:rPr/>
        <w:t xml:space="preserve">стали внутриотраслевым событием, последствия которого будут "переварены" рынком достаточно быстро. С точки зрения государства введение комбинированной ставки таможенного тарифа имеет определенную логику. Во-первых, как было сказано выше, для импортеров становится невыгодным занижать стоимость контракта. Во-вторых,  вес  единицы товара становится ценообразующим фактором. Взять, например, пластиковые папки с различного рода крепежами. Себестоимость их достаточно низкая, а вес может значительно варьировать. Металлический зажим, </w:t>
      </w:r>
      <w:r>
        <w:rPr>
          <w:lang w:val="en-US"/>
        </w:rPr>
        <w:t xml:space="preserve"> </w:t>
      </w:r>
      <w:r>
        <w:rPr/>
        <w:t>являясь частью изделия из пластика, создает дополнительный вес, а значит и базу для увеличения таможенного сбора. Чтобы не переплачивать на</w:t>
      </w:r>
      <w:r>
        <w:rPr>
          <w:lang w:val="en-US"/>
        </w:rPr>
        <w:t xml:space="preserve"> </w:t>
      </w:r>
      <w:r>
        <w:rPr/>
        <w:t>таможне, поставщикам придется просчитывать максимально   эффективную   комплектацию контейнера или сокращать ассортимент в пользу</w:t>
      </w:r>
      <w:r>
        <w:rPr>
          <w:lang w:val="en-US"/>
        </w:rPr>
        <w:t xml:space="preserve"> </w:t>
      </w:r>
      <w:r>
        <w:rPr/>
        <w:t>более легких изделий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При нормально сформировавшем</w:t>
        <w:softHyphen/>
        <w:t>ся рынке можно легко производить все расчеты. Система отлаженных каналов дистрибьюции позволяет, добавляя на каждом следующем этапе по</w:t>
      </w:r>
      <w:r>
        <w:rPr>
          <w:lang w:val="en-US"/>
        </w:rPr>
        <w:t xml:space="preserve"> 25-30</w:t>
      </w:r>
      <w:r>
        <w:rPr/>
        <w:t xml:space="preserve"> процентов, прода</w:t>
        <w:softHyphen/>
        <w:t>вать ручку конечному потребителю по цене в</w:t>
      </w:r>
      <w:r>
        <w:rPr>
          <w:lang w:val="en-US"/>
        </w:rPr>
        <w:t xml:space="preserve"> 3,5-4</w:t>
      </w:r>
      <w:r>
        <w:rPr/>
        <w:t xml:space="preserve"> раза выше цены производителя, что является обычной практикой в большинстве развитых стран. Таким образом работает ряд крупнейших поставщиков канцеляр</w:t>
        <w:softHyphen/>
        <w:t>ских товаров, входящих в АПКТ. Мно</w:t>
        <w:softHyphen/>
        <w:t>голетний опыт успешной работы поз</w:t>
        <w:softHyphen/>
        <w:t>воляет им строить свои каналы рас</w:t>
        <w:softHyphen/>
        <w:t>пределения при минимизации затрат на транспортировку, складирование, формирование ассортимента и так далее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то же время существует немало мелких фирм, которые еще только пытаются найти свою нишу на рынке. Чтобы увеличить объемы продаж, они активно применяют ценовой демпинг, играют «в прятки» со свои</w:t>
        <w:softHyphen/>
        <w:t>ми поставщиками, подолгу не рас</w:t>
        <w:softHyphen/>
        <w:t>плачиваются за товар, полученный на реализацию от разных компаний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региональной торговле тоже су</w:t>
        <w:softHyphen/>
        <w:t>ществуют свои особенности. Опто</w:t>
        <w:softHyphen/>
        <w:t>вики, из-за отсутствия регулярной системы поставок канцтоваров, не</w:t>
        <w:softHyphen/>
        <w:t>обходимых для ассортимента, накру</w:t>
        <w:softHyphen/>
        <w:t>чивают на цены не менее</w:t>
      </w:r>
      <w:r>
        <w:rPr>
          <w:lang w:val="en-US"/>
        </w:rPr>
        <w:t xml:space="preserve"> 100</w:t>
      </w:r>
      <w:r>
        <w:rPr/>
        <w:t xml:space="preserve"> процен</w:t>
        <w:softHyphen/>
        <w:t xml:space="preserve">тов. Понятно, что пройдя по цепочке даже из четырех звеньев, цена для потребителя вырастает в среднем в </w:t>
      </w:r>
      <w:r>
        <w:rPr>
          <w:lang w:val="en-US"/>
        </w:rPr>
        <w:t>16</w:t>
      </w:r>
      <w:r>
        <w:rPr/>
        <w:t xml:space="preserve"> раз. Кроме того, на рынке сущест</w:t>
        <w:softHyphen/>
        <w:t>вует необъяснимая с точки зрения минимизации затрат ситуация: даже крупные оптовые компании из Сиби</w:t>
        <w:softHyphen/>
        <w:t>ри и с Дальнего Востока предпочита</w:t>
        <w:softHyphen/>
        <w:t>ют закупать товары азиатского про</w:t>
        <w:softHyphen/>
        <w:t>изводства в Москве. Им легче при</w:t>
        <w:softHyphen/>
        <w:t>везти растаможенный груз мелкой партией из столицы, чем закупить ту же самую продукцию у себя под бо</w:t>
        <w:softHyphen/>
        <w:t>ком, где-нибудь в Китае. Транспорт</w:t>
        <w:softHyphen/>
        <w:t>ные затраты при этом резко увеличи</w:t>
        <w:softHyphen/>
        <w:t>вают себестоимость продукции. По</w:t>
        <w:softHyphen/>
        <w:t>этому хороший «брендовый» товар не доходит до регионального потре</w:t>
        <w:softHyphen/>
        <w:t>бителя.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/>
        <w:t>Компании, входящие в АПКТ, заин</w:t>
        <w:softHyphen/>
        <w:t>тересованы в продвижении своего товара в регионы, поэтому они пре</w:t>
        <w:softHyphen/>
        <w:t>доставляют своим постоянным кли</w:t>
        <w:softHyphen/>
        <w:t>ентам скидки до</w:t>
      </w:r>
      <w:r>
        <w:rPr>
          <w:lang w:val="en-US"/>
        </w:rPr>
        <w:t xml:space="preserve"> 30</w:t>
      </w:r>
      <w:r>
        <w:rPr/>
        <w:t xml:space="preserve"> процентов. Кро</w:t>
        <w:softHyphen/>
        <w:t>ме того, существуют различные со</w:t>
        <w:softHyphen/>
        <w:t>вокупные системы скидок. Регулярно проводятся сезонные распродажи. Это дает возможность регулирован продвижение канцелярских товаров и создает благоприятные условия для становления устойчивой дилер</w:t>
        <w:softHyphen/>
        <w:t>ской сети. [ 4 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наше время в стране расцвели пиратство, контрабанда и «серый» или, как его еще называют, «параллельный» импорт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Давно известно, что больше всего подделок везут из Китая, но потреби</w:t>
        <w:softHyphen/>
        <w:t>тель по инерции продолжает поку</w:t>
        <w:softHyphen/>
        <w:t>пать то, что подешевле. Конечно, не всегда просто неопытным глазом от</w:t>
        <w:softHyphen/>
        <w:t>личить, где действительно подлин</w:t>
        <w:softHyphen/>
        <w:t>ный фирменный товар, а где работа «умельцев». В Германии, например, существует даже музей подделок са</w:t>
        <w:softHyphen/>
        <w:t>мых популярных в мире ручек. В нем рядом с оригинальным изделием на</w:t>
        <w:softHyphen/>
        <w:t>ходятся обычно два-три десятка пи</w:t>
        <w:softHyphen/>
        <w:t>ратских копий. Несмотря на то, что в России рынок канцтоваров еще до</w:t>
        <w:softHyphen/>
        <w:t>статочно молод, подобных копий су</w:t>
        <w:softHyphen/>
        <w:t>ществует не меньше. Так, казалось бы, всем известно, что ручки торговой марки</w:t>
      </w:r>
      <w:r>
        <w:rPr>
          <w:lang w:val="en-US"/>
        </w:rPr>
        <w:t xml:space="preserve"> «PARKER»</w:t>
      </w:r>
      <w:r>
        <w:rPr>
          <w:lang w:val="en-US"/>
        </w:rPr>
        <w:t xml:space="preserve"> -</w:t>
      </w:r>
      <w:r>
        <w:rPr/>
        <w:t xml:space="preserve"> дорогой то</w:t>
        <w:softHyphen/>
        <w:t>вар. Но наш покупатель все равно предпочитает приобретать на рынке якобы</w:t>
      </w:r>
      <w:r>
        <w:rPr>
          <w:lang w:val="en-US"/>
        </w:rPr>
        <w:t xml:space="preserve"> «PARKER»</w:t>
      </w:r>
      <w:r>
        <w:rPr/>
        <w:t xml:space="preserve"> за</w:t>
      </w:r>
      <w:r>
        <w:rPr>
          <w:lang w:val="en-US"/>
        </w:rPr>
        <w:t xml:space="preserve"> 4</w:t>
      </w:r>
      <w:r>
        <w:rPr/>
        <w:t xml:space="preserve"> доллара, хвас</w:t>
        <w:softHyphen/>
        <w:t>таясь им перед друзьями. Можно, конечно, дешево «сфотографиро</w:t>
        <w:softHyphen/>
        <w:t>вать» внешний дизайн, но качест</w:t>
        <w:softHyphen/>
        <w:t>венное исполнение возможно толь</w:t>
        <w:softHyphen/>
        <w:t>ко при полноценных материальных затратах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Однако не так просто отследить, где и когда «всплыли» подделки, хо</w:t>
        <w:softHyphen/>
        <w:t>тя иногда это удается и даже нака</w:t>
        <w:softHyphen/>
        <w:t>зывается. Так, недавно всемирно известной французской фирме «В1С» удалось арестовать привезен</w:t>
        <w:softHyphen/>
        <w:t>ную в Россию партию подделанных ручек на сумму полмиллиона долла</w:t>
        <w:softHyphen/>
        <w:t>ров. Эта партия была уничтожена. Но сколько таких еще «гуляет» по России..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Больше всего страдают от такого импорта дистрибьюторы наиболее популярных торговых марок:</w:t>
      </w:r>
      <w:r>
        <w:rPr>
          <w:lang w:val="en-US"/>
        </w:rPr>
        <w:t xml:space="preserve"> «UNI</w:t>
        <w:softHyphen/>
        <w:t>VERSAL», «CENTROPEN», «KOH-I-NOOR», «SCHWAN», «HAN», «ZEBRA», «PILOT»,</w:t>
      </w:r>
      <w:r>
        <w:rPr>
          <w:lang w:val="en-US"/>
        </w:rPr>
        <w:t xml:space="preserve"> «Â1Ñ»</w:t>
      </w:r>
      <w:r>
        <w:rPr/>
        <w:t xml:space="preserve"> и другие. Именно по</w:t>
        <w:softHyphen/>
        <w:t>этому и открывают сейчас фирмы-поставщики специализированные магазины канцелярских товаров, имеющие эксклюзивный контракт на поставку товаров западных марок. [ 7;8 ]</w:t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480"/>
        <w:ind w:firstLine="709"/>
        <w:jc w:val="center"/>
        <w:rPr>
          <w:b/>
          <w:b/>
        </w:rPr>
      </w:pPr>
      <w:r>
        <w:rPr>
          <w:b/>
        </w:rPr>
        <w:t>2.3.  РАЗВИТИЕ МИРОВОГО РЫНКА КАНЦТОВАРОВ  И ОСОБЕННОСТИ ДЕЯТЕЛЬНОСТИ ИНОСТРАННЫХ КОМПАНИЙ В РОССИИ.</w:t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отличие от России, инвесторы всего мира уже давно не смотрят на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b/>
          <w:i/>
        </w:rPr>
        <w:t>В.Овсянников - директор фирмы “Интерканцопт”: На встречах в Ассоциации мы обсуждаем вопросы, которые важны для всех нас, а именно</w:t>
      </w:r>
      <w:r>
        <w:rPr>
          <w:b/>
          <w:i/>
          <w:lang w:val="en-US"/>
        </w:rPr>
        <w:t xml:space="preserve"> -</w:t>
      </w:r>
      <w:r>
        <w:rPr>
          <w:b/>
          <w:i/>
        </w:rPr>
        <w:t xml:space="preserve"> вопросы развития, вопросы становле</w:t>
        <w:softHyphen/>
        <w:t>ния канцелярского рынка и другие. В этом мы не видим между собой никаких проти</w:t>
        <w:softHyphen/>
        <w:t xml:space="preserve">воречий. </w:t>
      </w:r>
      <w:r>
        <w:rPr/>
        <w:t xml:space="preserve">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«ручечно-карандашный»   бизнес свысока. За спиной практически всех наиболее крупных поставщи</w:t>
        <w:softHyphen/>
        <w:t>ков канцелярских и офисных товаров стоят деньги Уолл-стрита. Де</w:t>
        <w:softHyphen/>
        <w:t>сятки тысяч частных инвесторов считают вполне безопасным и, глав</w:t>
        <w:softHyphen/>
        <w:t>ное, прибыльным, быть держателя</w:t>
        <w:softHyphen/>
        <w:t>ми акций</w:t>
      </w:r>
      <w:r>
        <w:rPr>
          <w:lang w:val="en-US"/>
        </w:rPr>
        <w:t xml:space="preserve"> Staples, Corporate Express </w:t>
      </w:r>
      <w:r>
        <w:rPr/>
        <w:t>или</w:t>
      </w:r>
      <w:r>
        <w:rPr>
          <w:lang w:val="en-US"/>
        </w:rPr>
        <w:t xml:space="preserve"> Guilbert.</w:t>
      </w:r>
      <w:r>
        <w:rPr/>
        <w:t xml:space="preserve"> И не удивительно. Вот только несколько цифр, иллюстри</w:t>
        <w:softHyphen/>
        <w:t>рующих финансовые результаты де</w:t>
        <w:softHyphen/>
        <w:t>ятельности крупнейших компаний, работающих в различных финансо</w:t>
        <w:softHyphen/>
        <w:t>вых нишах: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>
          <w:lang w:val="en-US"/>
        </w:rPr>
        <w:t xml:space="preserve"> Staples</w:t>
      </w:r>
      <w:r>
        <w:rPr/>
        <w:t xml:space="preserve"> (Сеть супермаркетов офисных товаров). Оборот</w:t>
      </w:r>
      <w:r>
        <w:rPr>
          <w:lang w:val="en-US"/>
        </w:rPr>
        <w:t xml:space="preserve"> 1996 -</w:t>
      </w:r>
      <w:r>
        <w:rPr/>
        <w:t>более</w:t>
      </w:r>
      <w:r>
        <w:rPr>
          <w:lang w:val="en-US"/>
        </w:rPr>
        <w:t xml:space="preserve"> 4</w:t>
      </w:r>
      <w:r>
        <w:rPr/>
        <w:t xml:space="preserve"> млрд. долларов, годовой прирост</w:t>
      </w:r>
      <w:r>
        <w:rPr>
          <w:lang w:val="en-US"/>
        </w:rPr>
        <w:t xml:space="preserve"> - 29</w:t>
      </w:r>
      <w:r>
        <w:rPr/>
        <w:t xml:space="preserve"> процентов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>
          <w:lang w:val="en-US"/>
        </w:rPr>
        <w:t xml:space="preserve"> Us Office Products</w:t>
      </w:r>
      <w:r>
        <w:rPr/>
        <w:t xml:space="preserve"> (Контрактный поставщик). Оборот</w:t>
      </w:r>
      <w:r>
        <w:rPr>
          <w:lang w:val="en-US"/>
        </w:rPr>
        <w:t xml:space="preserve"> 1996 -</w:t>
      </w:r>
      <w:r>
        <w:rPr/>
        <w:t xml:space="preserve"> более</w:t>
      </w:r>
      <w:r>
        <w:rPr>
          <w:lang w:val="en-US"/>
        </w:rPr>
        <w:t xml:space="preserve"> 3 </w:t>
      </w:r>
      <w:r>
        <w:rPr/>
        <w:t>млрд. долларов, годовой прирост</w:t>
      </w:r>
      <w:r>
        <w:rPr>
          <w:lang w:val="en-US"/>
        </w:rPr>
        <w:t xml:space="preserve"> -39</w:t>
      </w:r>
      <w:r>
        <w:rPr/>
        <w:t xml:space="preserve"> процентов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>
          <w:lang w:val="en-US"/>
        </w:rPr>
        <w:t xml:space="preserve"> Spicers</w:t>
      </w:r>
      <w:r>
        <w:rPr/>
        <w:t xml:space="preserve"> (Фирма оптовой торговли канцтоварами). Оборот</w:t>
      </w:r>
      <w:r>
        <w:rPr>
          <w:lang w:val="en-US"/>
        </w:rPr>
        <w:t xml:space="preserve"> 1996 -</w:t>
      </w:r>
      <w:r>
        <w:rPr/>
        <w:t xml:space="preserve"> более </w:t>
      </w:r>
      <w:r>
        <w:rPr>
          <w:lang w:val="en-US"/>
        </w:rPr>
        <w:t>0,32</w:t>
      </w:r>
      <w:r>
        <w:rPr/>
        <w:t xml:space="preserve"> млрд. долларов, годовой при</w:t>
        <w:softHyphen/>
        <w:t>рост</w:t>
      </w:r>
      <w:r>
        <w:rPr>
          <w:lang w:val="en-US"/>
        </w:rPr>
        <w:t xml:space="preserve"> -12</w:t>
      </w:r>
      <w:r>
        <w:rPr/>
        <w:t xml:space="preserve"> процентов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>
          <w:lang w:val="en-US"/>
        </w:rPr>
        <w:t xml:space="preserve"> Vicing</w:t>
      </w:r>
      <w:r>
        <w:rPr/>
        <w:t xml:space="preserve"> (Торговля по каталогу). Оборот</w:t>
      </w:r>
      <w:r>
        <w:rPr>
          <w:lang w:val="en-US"/>
        </w:rPr>
        <w:t xml:space="preserve"> 1996 -</w:t>
      </w:r>
      <w:r>
        <w:rPr/>
        <w:t xml:space="preserve"> более</w:t>
      </w:r>
      <w:r>
        <w:rPr>
          <w:lang w:val="en-US"/>
        </w:rPr>
        <w:t xml:space="preserve"> 0,29</w:t>
      </w:r>
      <w:r>
        <w:rPr/>
        <w:t xml:space="preserve"> млрд. дол</w:t>
        <w:softHyphen/>
        <w:t>ларов, годовой прирост</w:t>
      </w:r>
      <w:r>
        <w:rPr>
          <w:lang w:val="en-US"/>
        </w:rPr>
        <w:t xml:space="preserve"> - 29</w:t>
      </w:r>
      <w:r>
        <w:rPr/>
        <w:t xml:space="preserve"> процен</w:t>
        <w:softHyphen/>
        <w:t>тов. Для сравнения заметим, что лидирующая американская сеть магази</w:t>
        <w:softHyphen/>
        <w:t>нов по продаже компьютеров и ак</w:t>
        <w:softHyphen/>
        <w:t>сессуаров к ним,</w:t>
      </w:r>
      <w:r>
        <w:rPr>
          <w:lang w:val="en-US"/>
        </w:rPr>
        <w:t xml:space="preserve"> Cornp USA,</w:t>
      </w:r>
      <w:r>
        <w:rPr/>
        <w:t xml:space="preserve"> зарабо</w:t>
        <w:softHyphen/>
        <w:t>тала менее</w:t>
      </w:r>
      <w:r>
        <w:rPr>
          <w:lang w:val="en-US"/>
        </w:rPr>
        <w:t xml:space="preserve"> 1</w:t>
      </w:r>
      <w:r>
        <w:rPr/>
        <w:t xml:space="preserve"> млрд. [17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Разумеется, стратегические и эко</w:t>
        <w:softHyphen/>
        <w:t>номические интересы таких компа</w:t>
        <w:softHyphen/>
        <w:t>ний транснациональны. Сообщения с международных канцелярских рынков порой напоминают сводки с поля битвы. Например, француз</w:t>
        <w:softHyphen/>
        <w:t xml:space="preserve">ский   контрактный   поставщик </w:t>
      </w:r>
      <w:r>
        <w:rPr>
          <w:lang w:val="en-US"/>
        </w:rPr>
        <w:t>Guilbert</w:t>
      </w:r>
      <w:r>
        <w:rPr/>
        <w:t xml:space="preserve"> за последние два года по</w:t>
        <w:softHyphen/>
        <w:t>глотил английские</w:t>
      </w:r>
      <w:r>
        <w:rPr>
          <w:lang w:val="en-US"/>
        </w:rPr>
        <w:t xml:space="preserve"> WH Smith,</w:t>
      </w:r>
      <w:r>
        <w:rPr/>
        <w:t xml:space="preserve"> одну из крупнейших в Европе сетей книжных и канцелярских магазинов, и </w:t>
      </w:r>
      <w:r>
        <w:rPr>
          <w:lang w:val="en-US"/>
        </w:rPr>
        <w:t>Niceday,</w:t>
      </w:r>
      <w:r>
        <w:rPr/>
        <w:t xml:space="preserve"> одного из лидеров корпо</w:t>
        <w:softHyphen/>
        <w:t>ративного обслуживания. Одновре</w:t>
        <w:softHyphen/>
        <w:t>менно, английский оптовик</w:t>
      </w:r>
      <w:r>
        <w:rPr>
          <w:lang w:val="en-US"/>
        </w:rPr>
        <w:t xml:space="preserve"> Spicers </w:t>
      </w:r>
      <w:r>
        <w:rPr/>
        <w:t>приобрел трансевропейского про</w:t>
        <w:softHyphen/>
        <w:t>изводителя бумаги</w:t>
      </w:r>
      <w:r>
        <w:rPr>
          <w:lang w:val="en-US"/>
        </w:rPr>
        <w:t xml:space="preserve"> John Dickinson,</w:t>
      </w:r>
      <w:r>
        <w:rPr/>
        <w:t xml:space="preserve"> а заодно инвестировал более</w:t>
      </w:r>
      <w:r>
        <w:rPr>
          <w:lang w:val="en-US"/>
        </w:rPr>
        <w:t xml:space="preserve"> 50</w:t>
      </w:r>
      <w:r>
        <w:rPr/>
        <w:t xml:space="preserve"> млн. долларов в создание дистрибьюционных центров во Франции и Герма</w:t>
        <w:softHyphen/>
        <w:t>нии. [ 17; 8 ]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Сила и красота международного канцелярского бизнеса заворажи</w:t>
        <w:softHyphen/>
        <w:t>вают, но за увлекательными хитро</w:t>
        <w:softHyphen/>
        <w:t>сплетениями канцелярской макро</w:t>
        <w:softHyphen/>
        <w:t>политики кроется опасность для мо</w:t>
        <w:softHyphen/>
        <w:t>лодых рынков. Действительно, было бы наивно полагать, что канцеляр</w:t>
        <w:softHyphen/>
        <w:t>ские гиганты недооценивают пер</w:t>
        <w:softHyphen/>
        <w:t>спективы России с ее</w:t>
      </w:r>
      <w:r>
        <w:rPr>
          <w:lang w:val="en-US"/>
        </w:rPr>
        <w:t xml:space="preserve"> 190</w:t>
      </w:r>
      <w:r>
        <w:rPr/>
        <w:t xml:space="preserve"> миллиона</w:t>
        <w:softHyphen/>
        <w:t>ми потенциальных потребителей. Так чего же они ждут?</w:t>
      </w:r>
    </w:p>
    <w:p>
      <w:pPr>
        <w:pStyle w:val="Normal"/>
        <w:suppressAutoHyphens w:val="true"/>
        <w:spacing w:lineRule="auto" w:line="480"/>
        <w:ind w:firstLine="709"/>
        <w:jc w:val="both"/>
        <w:rPr>
          <w:b/>
          <w:b/>
        </w:rPr>
      </w:pPr>
      <w:r>
        <w:rPr/>
        <w:t>Во-первых, крупным зарубежным инвесторам необходимы надежные гарантии. В этом смысле, россий</w:t>
        <w:softHyphen/>
        <w:t>ские инвесторы находятся в приви</w:t>
        <w:softHyphen/>
        <w:t>легированном положении, так как для них «барьер надежности» ниже, а способов контроля финансовых потоков больше. Во-вторых, безус</w:t>
        <w:softHyphen/>
        <w:t>ловно пугают иностранцев платеж</w:t>
        <w:softHyphen/>
        <w:t>ная и, в особенности, налоговая си</w:t>
        <w:softHyphen/>
        <w:t>стемы. В-третьих, они пока реши</w:t>
        <w:softHyphen/>
        <w:t>тельно ничего не понимают в работе российской инфраструктуры. По</w:t>
        <w:softHyphen/>
        <w:t>нятно, что «русская специфика» не сможет бесконечно долго удержи</w:t>
        <w:softHyphen/>
        <w:t>вать международный канцелярский бизнес от вторжения в Россию. Но, определенно, отечественные фир</w:t>
        <w:softHyphen/>
        <w:t>мы имеют некий запас времени. чтобы успеть подготовиться к встре</w:t>
        <w:softHyphen/>
        <w:t>че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В последнее время наблюдается все возрастающий интерес иност</w:t>
        <w:softHyphen/>
        <w:t>ранных производителей к открытию филиалов в России. Это обуславли</w:t>
        <w:softHyphen/>
        <w:t xml:space="preserve">вается несколькими факторами:  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1.</w:t>
      </w:r>
      <w:r>
        <w:rPr/>
        <w:t xml:space="preserve"> Увеличением объема рынка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2.</w:t>
      </w:r>
      <w:r>
        <w:rPr/>
        <w:t xml:space="preserve"> Совершающимся в настоящее время поворотом рынка от дешевого товара к более дорогому и качест</w:t>
        <w:softHyphen/>
        <w:t>венному;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3.</w:t>
      </w:r>
      <w:r>
        <w:rPr/>
        <w:t xml:space="preserve"> Отсутствием у российских им</w:t>
        <w:softHyphen/>
        <w:t>портеров достаточных финансовых ресурсов для оптимального продви</w:t>
        <w:softHyphen/>
        <w:t>жения иностранных производителей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Сегодня только крупные производи</w:t>
        <w:softHyphen/>
        <w:t>тели канцтоваров могут позволить себе проникновение на рынок Рос</w:t>
        <w:softHyphen/>
        <w:t>сии. Затраты на открытие филиалов столь высоки, что фирмы, вышедшие на рынок самостоятельно, можно пе</w:t>
        <w:softHyphen/>
        <w:t>речислить по пальцам:</w:t>
      </w:r>
      <w:r>
        <w:rPr>
          <w:lang w:val="en-US"/>
        </w:rPr>
        <w:t xml:space="preserve"> ESSELTE,</w:t>
      </w:r>
      <w:r>
        <w:rPr/>
        <w:t xml:space="preserve"> В1С, </w:t>
      </w:r>
      <w:r>
        <w:rPr>
          <w:lang w:val="en-US"/>
        </w:rPr>
        <w:t>GILLETE (Parker), COLOP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Причем, все перечисленные фирмы ждали, пока российский импортер «разогреет» для них рынок, сделает марку легко узнаваемой в России, после чего сами регистрировали свой филиал. Например, В1С пытался использовать крупных московских оптовиков для продвижения своей марки в регионы, одновременно ре</w:t>
        <w:softHyphen/>
        <w:t>гистрируя местные региональные представительства. Но наученные горьким опытом крупные московские оптовики предоставили</w:t>
      </w:r>
      <w:r>
        <w:rPr>
          <w:lang w:val="en-US"/>
        </w:rPr>
        <w:t xml:space="preserve"> Â1Ñ</w:t>
      </w:r>
      <w:r>
        <w:rPr/>
        <w:t xml:space="preserve"> возмож</w:t>
        <w:softHyphen/>
        <w:t>ность самостоятельно завоевывать лавры на региональных рынках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Из других крупных производителей канцтоваров, пожалуй, только</w:t>
      </w:r>
      <w:r>
        <w:rPr>
          <w:lang w:val="en-US"/>
        </w:rPr>
        <w:t xml:space="preserve"> Herlitz </w:t>
      </w:r>
      <w:r>
        <w:rPr/>
        <w:t>может прийти в Россию. Основная масса продукции этой марки произ</w:t>
        <w:softHyphen/>
        <w:t>водится мелкими азиатскими фир</w:t>
        <w:softHyphen/>
        <w:t>мами, делающими товар относитель</w:t>
        <w:softHyphen/>
        <w:t>но приличного качества под единым логотипом</w:t>
      </w:r>
      <w:r>
        <w:rPr>
          <w:lang w:val="en-US"/>
        </w:rPr>
        <w:t xml:space="preserve"> «Herlitz».</w:t>
      </w:r>
      <w:r>
        <w:rPr/>
        <w:t xml:space="preserve"> Для Западной Европы такой путь оптимален, так как товары</w:t>
      </w:r>
      <w:r>
        <w:rPr>
          <w:lang w:val="en-US"/>
        </w:rPr>
        <w:t xml:space="preserve"> Herlitz</w:t>
      </w:r>
      <w:r>
        <w:rPr/>
        <w:t xml:space="preserve"> значительно дешевле продукции европейских производи</w:t>
        <w:softHyphen/>
        <w:t>телей. Однако, в России</w:t>
      </w:r>
      <w:r>
        <w:rPr>
          <w:lang w:val="en-US"/>
        </w:rPr>
        <w:t xml:space="preserve"> Herlitz</w:t>
      </w:r>
      <w:r>
        <w:rPr/>
        <w:t xml:space="preserve"> столк</w:t>
        <w:softHyphen/>
        <w:t>нулся с</w:t>
      </w:r>
      <w:r>
        <w:rPr>
          <w:lang w:val="en-US"/>
        </w:rPr>
        <w:t xml:space="preserve"> 20</w:t>
      </w:r>
      <w:r>
        <w:rPr/>
        <w:t xml:space="preserve"> такими же «херлицами», импортируемыми напрямую у тех же азиатских производителей. Безус</w:t>
        <w:softHyphen/>
        <w:t>ловным спросом пользуется только бумажная продукция. Так что в бли</w:t>
        <w:softHyphen/>
        <w:t>жайшие</w:t>
      </w:r>
      <w:r>
        <w:rPr>
          <w:lang w:val="en-US"/>
        </w:rPr>
        <w:t xml:space="preserve"> 2-3</w:t>
      </w:r>
      <w:r>
        <w:rPr/>
        <w:t xml:space="preserve"> года не стоит ожидать самостоятельного прихода</w:t>
      </w:r>
      <w:r>
        <w:rPr>
          <w:lang w:val="en-US"/>
        </w:rPr>
        <w:t xml:space="preserve"> Herlitz</w:t>
      </w:r>
      <w:r>
        <w:rPr/>
        <w:t xml:space="preserve"> в Россию. Тем более, что бумажное подразделение фирмы уже имеет пе</w:t>
        <w:softHyphen/>
        <w:t>чальный опыт покупки и последую</w:t>
        <w:softHyphen/>
        <w:t>щей продажи Балахнинского бумаж</w:t>
        <w:softHyphen/>
        <w:t>ного комбината. Производители же продукции с общим годовым оборо</w:t>
        <w:softHyphen/>
        <w:t>том менее</w:t>
      </w:r>
      <w:r>
        <w:rPr>
          <w:lang w:val="en-US"/>
        </w:rPr>
        <w:t xml:space="preserve"> 150</w:t>
      </w:r>
      <w:r>
        <w:rPr/>
        <w:t xml:space="preserve"> млн. долларов скорее всего самостоятельно не придут в Россию никогда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  <w:t>Такие же крупные мировые торго</w:t>
        <w:softHyphen/>
        <w:t>вые фирмы как</w:t>
      </w:r>
      <w:r>
        <w:rPr>
          <w:lang w:val="en-US"/>
        </w:rPr>
        <w:t xml:space="preserve"> Office Depot, Office Max, Staples, Boise Cascade</w:t>
      </w:r>
      <w:r>
        <w:rPr/>
        <w:t xml:space="preserve"> и другие имеют годовой оборот в</w:t>
      </w:r>
      <w:r>
        <w:rPr>
          <w:lang w:val="en-US"/>
        </w:rPr>
        <w:t xml:space="preserve"> 2-6</w:t>
      </w:r>
      <w:r>
        <w:rPr/>
        <w:t xml:space="preserve"> раз больше, чем весь российский рынок канцтоваров. Они прекрасно понима</w:t>
        <w:softHyphen/>
        <w:t>ют, что, придя в Россию, будут чувст</w:t>
        <w:softHyphen/>
        <w:t>вовать себя как «слон в посудной лавке». Сейчас они устремились в Азиатско-Тихоокеанский регион. Од</w:t>
        <w:softHyphen/>
        <w:t>нако, в тот момент, когда российский рынок канцтоваров будет иметь го</w:t>
        <w:softHyphen/>
        <w:t>довой объем продаж около</w:t>
      </w:r>
      <w:r>
        <w:rPr>
          <w:lang w:val="en-US"/>
        </w:rPr>
        <w:t xml:space="preserve"> 5</w:t>
      </w:r>
      <w:r>
        <w:rPr/>
        <w:t xml:space="preserve"> млрд. долларов</w:t>
      </w:r>
      <w:r>
        <w:rPr>
          <w:lang w:val="en-US"/>
        </w:rPr>
        <w:t xml:space="preserve"> -</w:t>
      </w:r>
      <w:r>
        <w:rPr/>
        <w:t xml:space="preserve"> «гиганты» мировой тор</w:t>
        <w:softHyphen/>
        <w:t>говли канцелярией немедленно бу</w:t>
        <w:softHyphen/>
        <w:t>дут здесь, и конечно же</w:t>
      </w:r>
      <w:r>
        <w:rPr>
          <w:lang w:val="en-US"/>
        </w:rPr>
        <w:t xml:space="preserve"> -</w:t>
      </w:r>
      <w:r>
        <w:rPr/>
        <w:t xml:space="preserve"> только са</w:t>
        <w:softHyphen/>
        <w:t>мостоятельно.</w:t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480"/>
        <w:ind w:firstLine="709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48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rPr/>
      </w:pPr>
      <w:r>
        <w:rPr/>
      </w:r>
      <w:r>
        <w:br w:type="page"/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480" w:before="0" w:after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ГЛАВА 3</w:t>
      </w:r>
    </w:p>
    <w:p>
      <w:pPr>
        <w:pStyle w:val="Normal"/>
        <w:spacing w:lineRule="auto" w:line="480"/>
        <w:ind w:firstLine="709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spacing w:lineRule="auto" w:line="480" w:before="0" w:after="0"/>
        <w:rPr>
          <w:sz w:val="24"/>
          <w:u w:val="single"/>
        </w:rPr>
      </w:pPr>
      <w:r>
        <w:rPr>
          <w:sz w:val="24"/>
        </w:rPr>
        <w:t>ОРГАНИЗАЦИЯ МАРКЕТИНГОВЫХ ИССЛЕДОВАНИЙ СБЫТА И РЕАЛИЗАЦИЯ  КОММУНИКАЦИОННОЙ ПОЛИТИКИ НА РЫНКЕ ОФИСНЫХ ПРИНАДЛЕЖНОСТЕЙ В РОССИИ.</w:t>
      </w:r>
    </w:p>
    <w:p>
      <w:pPr>
        <w:pStyle w:val="Normal"/>
        <w:spacing w:lineRule="auto" w:line="480"/>
        <w:ind w:firstLine="709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лавки канцелярских магазинов сегодня пестрят разнообразием форм и расцветок канцелярских (офисных) принадлежностей, создавая у покупателей праздничное настроение. Но внешняя легкость, яркость, игривость товара - совсем не означает, что заниматься его продажей значительно проще чем, например, торговать автомобилями или мебелью. Канцелярский бизнес  это прежде всего именно бизнес  и подходить к нему надо ответственно, а следовательно, проводить маркетинговые исследования для получения полной информации о состоянии рынк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Маркетинговые исследования могут касаться различных сфер деятельности и решать следующие задачи: изучение политики цен, анализ сбыта, изучение каналов распределения и стимулирования сбыта, изучение средств рекламы, и ее эффективности и т.д.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Маркетинговое исследование - процесс, состоящий из пяти этапов. На первом происходит четкое определение проблемы и постановка целей исследования. Второй этап - разработка плана сбора информации с использованием первичных и вторичных данных. Сбор первичных данных требует выбора методов исследования (наблюдение, эксперимент, опрос), подготовки орудий исследования (анкеты, механические устройства), составления плана выборки (единица выборки, объем выборки, процедура выборки) и выбора способа связи с аудиторией (телефон, почта, личное интервью). Третий этап - сбор информации с помощью внекабинетных или лабораторных изысканий. Четвертый этап - анализ собранной информации для вывода из совокупности полученных данных  показателей среднего уровня, переменных составляющих и выявления разного рода взаимосвязей. Пятый этап - представление основных результатов, которые дадут управляющим по маркетингу возможность принимать более взвешенные решения. [ 12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480"/>
        <w:ind w:firstLine="709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  <w:t>3.1. СОСТОЯНИЕ РОССИЙСКОГО РЫНКА ТОВАРОВ ДЛЯ ОФИСА  (НА ПРИМЕРЕ БУМАЖНО-БЕЛОВОЙ ПРОДУКЦИИ)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9"/>
        <w:jc w:val="both"/>
        <w:rPr/>
      </w:pPr>
      <w:r>
        <w:rPr/>
        <w:t>С тех пор, как советские времена канули в лету, существенным и не представимым ранее переме</w:t>
        <w:softHyphen/>
        <w:t>нам подверглись многие секторы рынка. Не исклю</w:t>
        <w:softHyphen/>
        <w:t>чением является и рынок бумажно-беловых това</w:t>
        <w:softHyphen/>
        <w:t>ров, в особенности тех, что ориентированы на школьников и студент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Если ранее школьники и их родители имели выбор лишь между тетрадкой с «макулатурной» зеленой обложкой и обложкой глянцевой, «лощеной» (в обо</w:t>
        <w:softHyphen/>
        <w:t>их случаях единственным изображением на обложке был штамп «Тетрадь для работ по...»), то в послед</w:t>
        <w:softHyphen/>
        <w:t>нее время выбор настолько широк, что не только школьнику, но и продавцу разобраться в нем зачас</w:t>
        <w:softHyphen/>
        <w:t>тую сложно. Импортные и отечественные, дешевые и дорогие, примитивные и высококлассные, школь</w:t>
        <w:softHyphen/>
        <w:t>ные тетрадки из самых разных источников начинают заполнять оптовый рынок, чтобы через пару недель наводнить рынок розничный и дойти до конечного потребителя. Цель этого исследования попытаться дать  видение ситуации на рынке, описать структуру предложения на оптовом рынке и, в определенной степени, структуру спроса среди конечных потреби</w:t>
        <w:softHyphen/>
        <w:t>тел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ут в первую очередь необходима классификация тетрадей с точки зрения производителя и качества продукта. Начнем, пожалуй, с наиболее привычной (с советских времен) тетрадки, «зеленой» и деше</w:t>
        <w:softHyphen/>
        <w:t>вой. Здесь лидерами производства и продаж явля</w:t>
        <w:softHyphen/>
        <w:t>ются старые, выстоявшие в период реформ, совет</w:t>
        <w:softHyphen/>
        <w:t>ские фабрики, такие как Кувшиновская, Полотняно-заводская и Добрушская тетрадные фабрики, «Бумизделия», «Кондровобумпром»,</w:t>
      </w:r>
      <w:r>
        <w:rPr>
          <w:lang w:val="en-US"/>
        </w:rPr>
        <w:t xml:space="preserve"> 13</w:t>
      </w:r>
      <w:r>
        <w:rPr/>
        <w:t xml:space="preserve"> типография, Рыбинский Дом печати, Ярославский полиграфкомбинат и другие. Для этой группы тетрадок основным критерием является цена (в оптовых партиях это от </w:t>
      </w:r>
      <w:r>
        <w:rPr>
          <w:lang w:val="en-US"/>
        </w:rPr>
        <w:t>3</w:t>
      </w:r>
      <w:r>
        <w:rPr/>
        <w:t xml:space="preserve"> до</w:t>
      </w:r>
      <w:r>
        <w:rPr>
          <w:lang w:val="en-US"/>
        </w:rPr>
        <w:t xml:space="preserve"> 5</w:t>
      </w:r>
      <w:r>
        <w:rPr/>
        <w:t xml:space="preserve"> центов(Таблица 5) включая НДС за</w:t>
      </w:r>
      <w:r>
        <w:rPr>
          <w:lang w:val="en-US"/>
        </w:rPr>
        <w:t xml:space="preserve"> 1</w:t>
      </w:r>
      <w:r>
        <w:rPr/>
        <w:t>2-листовую тетрадь), так как понятие качества в последнее время все бо</w:t>
        <w:softHyphen/>
        <w:t>лее определяется в связи с тетрадями высокого класса, а в плане цены безусловным лидером явля</w:t>
        <w:softHyphen/>
        <w:t>ется кувшиновская тетрадка, которую фабрика про</w:t>
        <w:softHyphen/>
        <w:t>изводит из собственной макулатурной бумаги. Надо отдать должное руководству фабрики, сумевшему построить прибыльное тетрадное производство на базе начинавшего умирать производства «вюричной» бумаги. Да и в целом для этой группы производителей можно отметить прямую зависимость успеха (читай</w:t>
      </w:r>
      <w:r>
        <w:rPr>
          <w:lang w:val="en-US"/>
        </w:rPr>
        <w:t xml:space="preserve"> -</w:t>
      </w:r>
      <w:r>
        <w:rPr/>
        <w:t xml:space="preserve"> цены) от источников сырья. Так, Полотяно-заводская тет</w:t>
        <w:softHyphen/>
        <w:t>радная фабрика, имеет хорошо известное «взаим</w:t>
        <w:softHyphen/>
        <w:t>ное проникновение» с Торговым домом «Бумага», а в случае с «Кондровобумпром» название говорит само за себя. И, наоборот, АО «Бумизделия» пред</w:t>
        <w:softHyphen/>
        <w:t>лагает явно завышенные цены на свои тетради именно из-за того, что при покупке бумаги действу</w:t>
        <w:softHyphen/>
        <w:t>ет, что называется, на общих основаниях. Мы приво</w:t>
        <w:softHyphen/>
        <w:t>дим здесь не всех производителей, ибо для нас прежде всего важна тенденция развития рынка, а она такова, что рынок «зеленых» тетрадей, остава</w:t>
        <w:softHyphen/>
        <w:t>ясь по-прежнему самым объемным, стремительно сокращается. [ 7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чавшийся всего два года назад процесс внед</w:t>
        <w:softHyphen/>
        <w:t>рения на рынок качественных тетрадей с цветной, полнокрасочной обложкой, сегодня набрал солид</w:t>
        <w:softHyphen/>
        <w:t>ные обороты и, пожалуй, нынешний сезон грозит быть переломным. Подобные процессы происходили и в других странах бывшего соци</w:t>
        <w:softHyphen/>
        <w:t>алистического лагеря. Самый характерный пример</w:t>
      </w:r>
      <w:r>
        <w:rPr>
          <w:lang w:val="en-US"/>
        </w:rPr>
        <w:t xml:space="preserve"> - </w:t>
      </w:r>
      <w:r>
        <w:rPr/>
        <w:t>Польш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ять лет назад</w:t>
      </w:r>
      <w:r>
        <w:rPr>
          <w:lang w:val="en-US"/>
        </w:rPr>
        <w:t xml:space="preserve"> 100 %</w:t>
      </w:r>
      <w:r>
        <w:rPr/>
        <w:t xml:space="preserve"> рынка было занято «зелены</w:t>
        <w:softHyphen/>
        <w:t>ми» тетрадями, сегодня</w:t>
      </w:r>
      <w:r>
        <w:rPr>
          <w:lang w:val="en-US"/>
        </w:rPr>
        <w:t xml:space="preserve"> 100%</w:t>
      </w:r>
      <w:r>
        <w:rPr/>
        <w:t xml:space="preserve"> рынка</w:t>
      </w:r>
      <w:r>
        <w:rPr>
          <w:lang w:val="en-US"/>
        </w:rPr>
        <w:t xml:space="preserve"> -</w:t>
      </w:r>
      <w:r>
        <w:rPr/>
        <w:t xml:space="preserve"> это тетради с цветной качественной обложкой и бумагой высокой степени белизны. Причем первыми в этом процессе в Польше были именно местные, быстро перестроившиеся производители. Пример</w:t>
        <w:softHyphen/>
        <w:t>но тоже самое происходит в России, с поправкой на специфические российские условия. Как это ни па</w:t>
        <w:softHyphen/>
        <w:t>радоксально, к такому переходу подталкивают и именно эти специфические условия, в частности... государственные стандарты. Именно последние требуют от производителей высокого качества внут</w:t>
        <w:softHyphen/>
        <w:t xml:space="preserve">ренней бумаги, а она-то и составляет основную часть себестоимости тетрадки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и соответствии стандартам по внутренней бу</w:t>
        <w:softHyphen/>
        <w:t>маге, «зеленая» тетрадь перестает быть коммерче</w:t>
        <w:softHyphen/>
        <w:t>ски привлекательной для клиентов, ибо слишком до</w:t>
        <w:softHyphen/>
        <w:t>рога для дешевой тетрад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то же время отслеживание стандартов на тетра</w:t>
        <w:softHyphen/>
        <w:t>ди становится все более строгим. И самым важным фактором здесь является бумага внутреннего бло</w:t>
        <w:softHyphen/>
        <w:t>ка. В конце мая Отдел госнадзора РОСТЕСТ города Москвы провел проверку магазинов «Канцтовары» (ранее «Журналист»), «Досуг», «Омега-2», «Книга» и «Мир» и, забраковав, изъял из продажи большое ко</w:t>
        <w:softHyphen/>
        <w:t>личество тетрадей. Фактически, все имевшиеся в</w:t>
      </w:r>
      <w:r>
        <w:rPr>
          <w:i/>
        </w:rPr>
        <w:t xml:space="preserve"> </w:t>
      </w:r>
      <w:r>
        <w:rPr/>
        <w:t>продаже школьные и общие тетради Полотняно-за</w:t>
        <w:softHyphen/>
        <w:t>водской и Добрушской тетрадных фабрик, 13-ой ти</w:t>
        <w:softHyphen/>
        <w:t>пографии, Рыбинского дома печати и Ярославского полиграфкомбинат были признаны не соответству</w:t>
        <w:softHyphen/>
        <w:t>ющими российским стандартам именно из-за бума</w:t>
        <w:softHyphen/>
        <w:t>ги внутреннего блока: она совершенно не держала чернил. Другим важным фактором является размер тетради. По стандартам он должен быть</w:t>
      </w:r>
      <w:r>
        <w:rPr>
          <w:lang w:val="en-US"/>
        </w:rPr>
        <w:t xml:space="preserve"> 170</w:t>
      </w:r>
      <w:r>
        <w:rPr/>
        <w:t xml:space="preserve"> х</w:t>
      </w:r>
      <w:r>
        <w:rPr>
          <w:lang w:val="en-US"/>
        </w:rPr>
        <w:t xml:space="preserve"> 205 </w:t>
      </w:r>
      <w:r>
        <w:rPr/>
        <w:t>мм с отклонениями не более</w:t>
      </w:r>
      <w:r>
        <w:rPr>
          <w:lang w:val="en-US"/>
        </w:rPr>
        <w:t xml:space="preserve"> + 1</w:t>
      </w:r>
      <w:r>
        <w:rPr/>
        <w:t xml:space="preserve"> мм. Этого требует большинство школ, поскольку на одной строчке тет</w:t>
        <w:softHyphen/>
        <w:t>ради должно умещаться определенное количество букв и математических символов</w:t>
      </w:r>
      <w:r>
        <w:rPr>
          <w:lang w:val="en-US"/>
        </w:rPr>
        <w:t xml:space="preserve"> -</w:t>
      </w:r>
      <w:r>
        <w:rPr/>
        <w:t xml:space="preserve"> так учителя при</w:t>
        <w:softHyphen/>
        <w:t>учают школьников к правильному письму. Кроме то</w:t>
        <w:softHyphen/>
        <w:t>го, на первой странице обложки должны быть лине</w:t>
        <w:softHyphen/>
        <w:t>ечки для записи данных учащегося. Строго говоря их должно быть шесть, но по минимуму</w:t>
      </w:r>
      <w:r>
        <w:rPr>
          <w:lang w:val="en-US"/>
        </w:rPr>
        <w:t xml:space="preserve"> -</w:t>
      </w:r>
      <w:r>
        <w:rPr/>
        <w:t xml:space="preserve"> четыре. На задней странице обложки весьма желательно нали</w:t>
        <w:softHyphen/>
        <w:t>чие таблицы умножения и метрической системы мер (для тетрадей в клетку) или русского алфавита (для тетрадей в линейку). Сразу оговоримся, что подав</w:t>
        <w:softHyphen/>
        <w:t>ляющее большинство импортных тетрадей этому критерию не удовлетворяют. И оптовый покупатель, и товаровед магазина, и конечный покупатель долж</w:t>
        <w:softHyphen/>
        <w:t>ны понимать, что, покупая тетрадку, которая не удовлетворяет основным требованиям государственных стандартов, он рискует иметь  неприятности со стороны как РОСТЕСТа, так и администрации школы. И хотя по закону тетради обязательной сер</w:t>
        <w:softHyphen/>
        <w:t>тификации не подлежат, соответствие стандартам производитель и продавец обеспечить обязан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ерейдем теперь к тетрадям более высоких клас</w:t>
        <w:softHyphen/>
        <w:t>сов, с цветной обложкой и более белой бумагой внутреннего блока. Здесь можно выделить три под</w:t>
        <w:softHyphen/>
        <w:t>группы тетрадей. Во-первых, это тетради экстра класса. Их характеризует высокое качество бумаги внутреннего блока (степень белизны от</w:t>
      </w:r>
      <w:r>
        <w:rPr>
          <w:lang w:val="en-US"/>
        </w:rPr>
        <w:t xml:space="preserve"> 94 % ),</w:t>
      </w:r>
      <w:r>
        <w:rPr/>
        <w:t xml:space="preserve"> яркая красочная обложка с хорошим современным дизай</w:t>
        <w:softHyphen/>
        <w:t>ном, напечатанная на плотной мелованной бумаге или картоне, защищенная ламинатом, ультрафиоле</w:t>
        <w:softHyphen/>
        <w:t>товым или офсетным лаком, закругленные уголки и хорошо исполненный квадратный корешок тетради. Впервые такие тетради появились в России два года назад. Это были импортные тетради, в основном итальянские. Основной брэнд</w:t>
      </w:r>
      <w:r>
        <w:rPr>
          <w:lang w:val="en-US"/>
        </w:rPr>
        <w:t xml:space="preserve"> -</w:t>
      </w:r>
      <w:r>
        <w:rPr>
          <w:lang w:val="en-US"/>
        </w:rPr>
        <w:t xml:space="preserve"> PIGNA</w:t>
      </w:r>
      <w:r>
        <w:rPr/>
        <w:t xml:space="preserve">. Производитель, </w:t>
      </w:r>
      <w:r>
        <w:rPr>
          <w:lang w:val="en-US"/>
        </w:rPr>
        <w:t>Cartiero Paopla Pigna,</w:t>
      </w:r>
      <w:r>
        <w:rPr>
          <w:lang w:val="en-US"/>
        </w:rPr>
        <w:t xml:space="preserve"> -</w:t>
      </w:r>
      <w:r>
        <w:rPr/>
        <w:t xml:space="preserve"> итальянская фабрика со 150-летней историей. Это действительно мировой ли</w:t>
        <w:softHyphen/>
        <w:t>дер в производстве тетрадей высокого класса. Ос</w:t>
        <w:softHyphen/>
        <w:t>новными дилерами</w:t>
      </w:r>
      <w:r>
        <w:rPr>
          <w:lang w:val="en-US"/>
        </w:rPr>
        <w:t xml:space="preserve"> PIGNA</w:t>
      </w:r>
      <w:r>
        <w:rPr/>
        <w:t xml:space="preserve"> за прошедшие годы были московские фирмы «Арт-трейдинг», «ДЕЛО» и «Офис-Премьер». Всего за прошедший год было продано около пяти миллионов тетрадей с маркой </w:t>
      </w:r>
      <w:r>
        <w:rPr>
          <w:lang w:val="en-US"/>
        </w:rPr>
        <w:t>PIGNA.</w:t>
      </w:r>
      <w:r>
        <w:rPr/>
        <w:t xml:space="preserve"> Это конечно не так много, но, тем не менее, во-первых, ни один брэнд не способен покрыть весь российский рынок, даже высококлассных тетрадей, а во-вторых, тетради</w:t>
      </w:r>
      <w:r>
        <w:rPr>
          <w:lang w:val="en-US"/>
        </w:rPr>
        <w:t xml:space="preserve"> PIGNA</w:t>
      </w:r>
      <w:r>
        <w:rPr/>
        <w:t xml:space="preserve"> все-таки слишком доро</w:t>
        <w:softHyphen/>
        <w:t>ги. В оптовых партиях в Москве цена за</w:t>
      </w:r>
      <w:r>
        <w:rPr>
          <w:lang w:val="en-US"/>
        </w:rPr>
        <w:t xml:space="preserve"> 1</w:t>
      </w:r>
      <w:r>
        <w:rPr/>
        <w:t>2-листовую тетрадь доходит до</w:t>
      </w:r>
      <w:r>
        <w:rPr>
          <w:lang w:val="en-US"/>
        </w:rPr>
        <w:t xml:space="preserve"> 20</w:t>
      </w:r>
      <w:r>
        <w:rPr/>
        <w:t xml:space="preserve"> центов.(</w:t>
      </w:r>
      <w:r>
        <w:rPr>
          <w:b/>
        </w:rPr>
        <w:t>Таблица 6</w:t>
      </w:r>
      <w:r>
        <w:rPr/>
        <w:t xml:space="preserve">) В прошлом году </w:t>
      </w:r>
      <w:r>
        <w:rPr>
          <w:lang w:val="en-US"/>
        </w:rPr>
        <w:t>PIGNA</w:t>
      </w:r>
      <w:r>
        <w:rPr/>
        <w:t xml:space="preserve"> изготовила и поставила в Россию значитель</w:t>
        <w:softHyphen/>
        <w:t>ную партию тетрадей российского размера. Тем не менее, по целому ряду параметров эти тетради все еще не удовлетворяют российским стандартам. Эти тетради продавались и будут продаваться хорошо в определенных количествах, прежде всего за счет качества исполнения и популярности дизайнов (для младших школьников</w:t>
      </w:r>
      <w:r>
        <w:rPr>
          <w:lang w:val="en-US"/>
        </w:rPr>
        <w:t xml:space="preserve"> -</w:t>
      </w:r>
      <w:r>
        <w:rPr/>
        <w:t xml:space="preserve"> прежде всего “Дисней”)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прошлом и, тем более, в этом году основным недостатком тетрадей</w:t>
      </w:r>
      <w:r>
        <w:rPr>
          <w:lang w:val="en-US"/>
        </w:rPr>
        <w:t xml:space="preserve"> PIGNA</w:t>
      </w:r>
      <w:r>
        <w:rPr/>
        <w:t xml:space="preserve"> является их цена. И хо</w:t>
        <w:softHyphen/>
        <w:t>тя на условиях</w:t>
      </w:r>
      <w:r>
        <w:rPr>
          <w:lang w:val="en-US"/>
        </w:rPr>
        <w:t xml:space="preserve"> CIF</w:t>
      </w:r>
      <w:r>
        <w:rPr/>
        <w:t xml:space="preserve"> Москва стоимость тетради в</w:t>
      </w:r>
      <w:r>
        <w:rPr>
          <w:lang w:val="en-US"/>
        </w:rPr>
        <w:t xml:space="preserve"> 12 </w:t>
      </w:r>
      <w:r>
        <w:rPr/>
        <w:t>листов от</w:t>
      </w:r>
      <w:r>
        <w:rPr>
          <w:lang w:val="en-US"/>
        </w:rPr>
        <w:t xml:space="preserve"> PIGNA</w:t>
      </w:r>
      <w:r>
        <w:rPr/>
        <w:t xml:space="preserve"> упала до</w:t>
      </w:r>
      <w:r>
        <w:rPr>
          <w:lang w:val="en-US"/>
        </w:rPr>
        <w:t xml:space="preserve"> 13</w:t>
      </w:r>
      <w:r>
        <w:rPr/>
        <w:t xml:space="preserve"> центов, в мелком опте в Москве цена такой тетради остается достаточно высокой при отсутствии важных элементов, делаю</w:t>
        <w:softHyphen/>
        <w:t xml:space="preserve">щих тетрадь соответствующей государственным стандартам РФ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удьба тетрадей</w:t>
      </w:r>
      <w:r>
        <w:rPr>
          <w:lang w:val="en-US"/>
        </w:rPr>
        <w:t xml:space="preserve"> PIGNA</w:t>
      </w:r>
      <w:r>
        <w:rPr/>
        <w:t xml:space="preserve"> в России омрачается еще и тем, что на российском рынке по</w:t>
        <w:softHyphen/>
        <w:t>явились серьезные конкуренты, работающие в том же сегменте. Еще в прошлом году на российском рынке появились тетради производства Польши и стран Азии и Океании (Малайзия, Ин</w:t>
        <w:softHyphen/>
        <w:t>донезия, Полинезия и др.), которые по качеству бу</w:t>
        <w:softHyphen/>
        <w:t xml:space="preserve">маги, обложки и дизайна мало уступают тетрадям </w:t>
      </w:r>
      <w:r>
        <w:rPr>
          <w:lang w:val="en-US"/>
        </w:rPr>
        <w:t>PIGNA,</w:t>
      </w:r>
      <w:r>
        <w:rPr/>
        <w:t xml:space="preserve"> а оптовая цена их ниже. Даже диснеевский дизайн доступен в польском варианте. А дизайны серии «Беверли Хиллз» в исполнении малайзийской фирмы «ТОР</w:t>
      </w:r>
      <w:r>
        <w:rPr>
          <w:lang w:val="en-US"/>
        </w:rPr>
        <w:t xml:space="preserve"> 2000» </w:t>
      </w:r>
      <w:r>
        <w:rPr/>
        <w:t>очень популярен сре</w:t>
        <w:softHyphen/>
        <w:t xml:space="preserve">ди более старших школьников. Сегодня в Москве высококлассную польскую тетрадь можно купить в опте за </w:t>
      </w:r>
      <w:r>
        <w:rPr>
          <w:lang w:val="en-US"/>
        </w:rPr>
        <w:t>13-15</w:t>
      </w:r>
      <w:r>
        <w:rPr/>
        <w:t xml:space="preserve"> центов. </w:t>
      </w:r>
      <w:r>
        <w:rPr>
          <w:b/>
        </w:rPr>
        <w:t>(Таблица 6)</w:t>
      </w:r>
      <w:r>
        <w:rPr/>
        <w:t xml:space="preserve">  Италь</w:t>
        <w:softHyphen/>
        <w:t>янцам     настолько опустить  цену вряд ли смогут. Однако у польских и азиатско-тихоокеанских тетра</w:t>
        <w:softHyphen/>
        <w:t>дей есть один общий недостаток</w:t>
      </w:r>
      <w:r>
        <w:rPr>
          <w:lang w:val="en-US"/>
        </w:rPr>
        <w:t xml:space="preserve"> -</w:t>
      </w:r>
      <w:r>
        <w:rPr/>
        <w:t xml:space="preserve"> опять-та</w:t>
        <w:softHyphen/>
        <w:t>ки злополучное несо</w:t>
        <w:softHyphen/>
        <w:t>ответствие стандар</w:t>
        <w:softHyphen/>
        <w:t>там. И прежде всего в размере. Как правило, эти тетради имеют ев</w:t>
        <w:softHyphen/>
        <w:t>ропейский стандарт А5, что делает их не</w:t>
        <w:softHyphen/>
        <w:t>приемлемыми   для российской  школы. Кроме того, у многих из этих тетрадей «хро</w:t>
        <w:softHyphen/>
        <w:t>мает» и бумага. Стре</w:t>
        <w:softHyphen/>
        <w:t>мясь снизить стои</w:t>
        <w:softHyphen/>
        <w:t>мость тетрадок, про</w:t>
        <w:softHyphen/>
        <w:t>изводители использу</w:t>
        <w:softHyphen/>
        <w:t xml:space="preserve">ют очень белую, но тонкую бумагу, всего </w:t>
      </w:r>
      <w:r>
        <w:rPr>
          <w:lang w:val="en-US"/>
        </w:rPr>
        <w:t>45-50</w:t>
      </w:r>
      <w:r>
        <w:rPr/>
        <w:t xml:space="preserve"> грамм на квад</w:t>
        <w:softHyphen/>
        <w:t>ратный метр, а по стандартам она должна быть</w:t>
      </w:r>
      <w:r>
        <w:rPr>
          <w:lang w:val="en-US"/>
        </w:rPr>
        <w:t xml:space="preserve"> 60-65</w:t>
      </w:r>
      <w:r>
        <w:rPr/>
        <w:t xml:space="preserve"> г/кв. м. Нет на этих тетрадях и линеечек для запи</w:t>
        <w:softHyphen/>
        <w:t>си данных учащихся, не говоря уже о таблице умно</w:t>
        <w:softHyphen/>
        <w:t>жения и алфавите. И</w:t>
      </w:r>
      <w:r>
        <w:rPr>
          <w:lang w:val="en-US"/>
        </w:rPr>
        <w:t xml:space="preserve"> xîòÿ â</w:t>
      </w:r>
      <w:r>
        <w:rPr/>
        <w:t xml:space="preserve"> этом году появилось польское предложение, в некоторой степени удов</w:t>
        <w:softHyphen/>
        <w:t>летворяющее указанным требованиям стандартов, относятся эти тетради к более низкому классу. [ 7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этом году на рынке появилось и отечественное предложение экстра класса. Дочерняя компания фирмы «Офис-Премьер»,</w:t>
      </w:r>
      <w:r>
        <w:rPr>
          <w:lang w:val="en-US"/>
        </w:rPr>
        <w:t xml:space="preserve"> 000</w:t>
      </w:r>
      <w:r>
        <w:rPr/>
        <w:t xml:space="preserve"> «Полиграфика», на</w:t>
        <w:softHyphen/>
        <w:t>чинает выпуск тетрадей этого класса в Москве на закупленном ею импортном оборудовании. При</w:t>
        <w:softHyphen/>
        <w:t>мерно половину ассортимента составляют высоко</w:t>
        <w:softHyphen/>
        <w:t>качественные тетради с плотными обложками из ме</w:t>
        <w:softHyphen/>
        <w:t>лованного картона, напечатанные, видимо, судя по высочайшему качеству полиграфического исполнения, где-то в Европе, а дизайн, не смотря на отсут</w:t>
        <w:softHyphen/>
        <w:t>ствие уже начинающего приедаться “Диснея”, при</w:t>
        <w:softHyphen/>
        <w:t>влекателен и качественный. Виден и хороший уро</w:t>
        <w:softHyphen/>
        <w:t>вень допечатной подготовки, чего нельзя сказать об их отечественных конкурентах. Обложки защищены глянцевым офсетным лаком, но при этом на перед</w:t>
        <w:softHyphen/>
        <w:t>ней странице обложки имеется место для записи данных учащихся, при</w:t>
        <w:softHyphen/>
        <w:t>чем лак на этом месте отсутствует, так что чернила не растекают</w:t>
        <w:softHyphen/>
        <w:t>ся. По размеру, нали</w:t>
        <w:softHyphen/>
        <w:t>чию таблицы умноже</w:t>
        <w:softHyphen/>
        <w:t>ния, метрической сис</w:t>
        <w:softHyphen/>
        <w:t>темы мер и алфавитам тетради полностью со</w:t>
        <w:softHyphen/>
        <w:t>ответствуют россий</w:t>
        <w:softHyphen/>
        <w:t>ским государственным стандартам. Углы тет</w:t>
        <w:softHyphen/>
        <w:t>ради закруглены, что делает тетрадь еще бо</w:t>
        <w:softHyphen/>
        <w:t>лее привлекательной. В целом, это предло</w:t>
        <w:softHyphen/>
        <w:t>жение остается уни</w:t>
        <w:softHyphen/>
        <w:t>кальным на россий</w:t>
        <w:softHyphen/>
        <w:t>ском рынке: впервые тетради экстра класса полностью соответст</w:t>
        <w:softHyphen/>
        <w:t>вуют государственным стандартам, да и вооб</w:t>
        <w:softHyphen/>
        <w:t>ще произведены в Рос</w:t>
        <w:softHyphen/>
        <w:t>сии. Покупая эти тетра</w:t>
        <w:softHyphen/>
        <w:t>ди, и оптовик и магазин могут быть спокойны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ледующая подгруппа представлена средним классом тетрадей, промежуточным между высококлассными и дешевыми. Для него характерна хоро</w:t>
        <w:softHyphen/>
        <w:t>шая белая бумага внутреннего блика, мелованная обложка (как правило, не слишком плотная) с полно красочной печатью. Закругление краев крайне ред</w:t>
        <w:softHyphen/>
        <w:t>ко. Здесь основную роль играют новые и старые российские производители, а разброс цен чрезвы</w:t>
        <w:softHyphen/>
        <w:t>чайно высок. На рынке представлены тетради про</w:t>
        <w:softHyphen/>
        <w:t>изводства</w:t>
      </w:r>
      <w:r>
        <w:rPr>
          <w:lang w:val="en-US"/>
        </w:rPr>
        <w:t xml:space="preserve"> 000</w:t>
      </w:r>
      <w:r>
        <w:rPr/>
        <w:t xml:space="preserve"> «Околица», фирмы «Дрофа», «Эг</w:t>
        <w:softHyphen/>
        <w:t>монт Россия» (кстати, обладающего лицензией Дис</w:t>
        <w:softHyphen/>
        <w:t>нея), АО «Бумизделия», некоторых других фирм. Как и всегда, стоимость бумаги, в том числе и обложеч</w:t>
        <w:softHyphen/>
        <w:t>ной, играет главную роль. Оптовая цена некоторых из этих тетрадей «зашкаливает» за польско-итальянскую. Кстати, в прошлом осенне-зимнем се</w:t>
        <w:softHyphen/>
        <w:t>зоне «Офис Премьер» произвел и продал неболь</w:t>
        <w:softHyphen/>
        <w:t>шую партию тетрадей этого класса, но в этом году от этих тетрадей отказался. Почему?  С нашей точки зрения, средний класс тетрадей является промежу</w:t>
        <w:softHyphen/>
        <w:t>точным не только по критерию цена-качество, но и по всем остальным, что делает его соответствую</w:t>
        <w:softHyphen/>
        <w:t>щим известной поговорке «ни два, ни полтора». В чем здесь дело? Попробуем разобраться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ак следует из приведенного выше описания, ос</w:t>
        <w:softHyphen/>
        <w:t>новным отличительным параметром этого класса является обложка. Тетради среднего класса облада</w:t>
        <w:softHyphen/>
        <w:t>ют обложкой из мелованной, как правило, финской бумаги. Печатается обложка чаще всего в России. Печатать на мелованной бумаге</w:t>
      </w:r>
      <w:r>
        <w:rPr>
          <w:lang w:val="en-US"/>
        </w:rPr>
        <w:t xml:space="preserve"> -</w:t>
      </w:r>
      <w:r>
        <w:rPr/>
        <w:t xml:space="preserve"> задача крайне сложная, зачас</w:t>
        <w:softHyphen/>
        <w:t>тую российским печатникам недоступная, все де</w:t>
        <w:softHyphen/>
        <w:t>фекты печати лежат просто на поверхности, снижая потребительскую ценность</w:t>
      </w:r>
      <w:r>
        <w:rPr>
          <w:lang w:val="en-US"/>
        </w:rPr>
        <w:t xml:space="preserve"> тет</w:t>
      </w:r>
      <w:r>
        <w:rPr/>
        <w:t>ради. А в тех немно</w:t>
        <w:softHyphen/>
        <w:t>гих типографиях России, где на меловке печатать умеют, цены выше, чем в Европе, а из Европы надо еще доставить и растаможить... Да и получить хоро</w:t>
        <w:softHyphen/>
        <w:t>шую цену за печать</w:t>
      </w:r>
      <w:r>
        <w:rPr>
          <w:lang w:val="en-US"/>
        </w:rPr>
        <w:t xml:space="preserve"> -</w:t>
      </w:r>
      <w:r>
        <w:rPr/>
        <w:t xml:space="preserve"> тоже задача сложная. Ультра</w:t>
        <w:softHyphen/>
        <w:t>фиолетовый лак, да и приличный глянцевый офсет</w:t>
        <w:softHyphen/>
        <w:t>ный тоже</w:t>
      </w:r>
      <w:r>
        <w:rPr>
          <w:lang w:val="en-US"/>
        </w:rPr>
        <w:t xml:space="preserve"> -</w:t>
      </w:r>
      <w:r>
        <w:rPr/>
        <w:t xml:space="preserve"> вещь крайне дорогостоящая и в России не освоенная. Без такой защиты с мелованной бу</w:t>
        <w:softHyphen/>
        <w:t>маги краска может легко сойти под потными пальца</w:t>
        <w:softHyphen/>
        <w:t>ми, при попадании воды на обложку и т.п., а стои</w:t>
        <w:softHyphen/>
        <w:t xml:space="preserve">мость мелованной бумаги и печати на ней в России </w:t>
      </w:r>
      <w:r>
        <w:rPr>
          <w:lang w:val="en-US"/>
        </w:rPr>
        <w:t>-</w:t>
      </w:r>
      <w:r>
        <w:rPr/>
        <w:t xml:space="preserve"> немалая, вот и получается, что тетради с мелован</w:t>
        <w:softHyphen/>
        <w:t>ной обложкой достаточно дороги, по цене почти равной отечественным экстра-тетрадям, а по каче</w:t>
        <w:softHyphen/>
        <w:t xml:space="preserve">ству серьезно уступают последним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О плане анали</w:t>
        <w:softHyphen/>
        <w:t>за. Стоит указать на то, что обычные тетради, но с мелованной обложкой возникли о качестве времен</w:t>
        <w:softHyphen/>
        <w:t>ного, наиболее легкого решения приступить к про</w:t>
        <w:softHyphen/>
        <w:t>изводству российских тетрадей, которые были бы не «зелеными» и одновременно по цене ниже импорт</w:t>
        <w:softHyphen/>
        <w:t>ных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начала это было бы неплохо, но что-то вре</w:t>
        <w:softHyphen/>
        <w:t>менное решение уж больно затянулось. Причем эта временность серьезно отражается и на других ас</w:t>
        <w:softHyphen/>
        <w:t>пектах продукции. Сильно хромает у этих тетрадей дизайн, допечатная подготовка (качество цветоде</w:t>
        <w:softHyphen/>
        <w:t>ления) и качество печати. Например, «Околица» сделала прекрасную, заслуживающую уважения попытку поставить на поток» исключительно оте</w:t>
        <w:softHyphen/>
        <w:t>чественные дизайны, близкие душе русского чело</w:t>
        <w:softHyphen/>
        <w:t>века. Но тут вышел промах: уровень проработки сюжета и дизайна оставляет желать лучшего, каче</w:t>
        <w:softHyphen/>
        <w:t>ство цветоделения среднее, а качество печати сла</w:t>
        <w:softHyphen/>
        <w:t xml:space="preserve">бое, что в целом характерно для тетрадей этого класса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етради «Дрофы» второй год заставляют удивляться достаточно высоким качеством печати и никуда негодным качеством цветоделением и об</w:t>
        <w:softHyphen/>
        <w:t>работкой изображений. Впечатление такое, что этому вопросу не уделяется вообще никакого вни</w:t>
        <w:softHyphen/>
        <w:t>мания. Это при том, что компания явно потратила немало денег на приобретение лицензий от</w:t>
      </w:r>
      <w:r>
        <w:rPr>
          <w:lang w:val="en-US"/>
        </w:rPr>
        <w:t xml:space="preserve"> “Turner Entertainment</w:t>
      </w:r>
      <w:r>
        <w:rPr/>
        <w:t xml:space="preserve"> и</w:t>
      </w:r>
      <w:r>
        <w:rPr>
          <w:lang w:val="en-US"/>
        </w:rPr>
        <w:t xml:space="preserve"> Barbie”.</w:t>
      </w:r>
      <w:r>
        <w:rPr/>
        <w:t xml:space="preserve"> Однако как были  неконтрастными “Том и Джери” с “Черепашками Ниндзя” в прошлом году, такими и</w:t>
      </w:r>
      <w:r>
        <w:rPr>
          <w:lang w:val="en-US"/>
        </w:rPr>
        <w:t xml:space="preserve"> </w:t>
      </w:r>
      <w:r>
        <w:rPr/>
        <w:t>в этом году выпу</w:t>
        <w:softHyphen/>
        <w:t>стили на рынок</w:t>
      </w:r>
      <w:r>
        <w:rPr>
          <w:lang w:val="en-US"/>
        </w:rPr>
        <w:t xml:space="preserve"> “Barbie”.</w:t>
      </w:r>
      <w:r>
        <w:rPr/>
        <w:t xml:space="preserve">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илучшее качество по сум</w:t>
        <w:softHyphen/>
        <w:t>ме параметров «Эгмонт Россия». Здесь и рос</w:t>
        <w:softHyphen/>
        <w:t>сийский стандарт выдержан почти полностью, и ди</w:t>
        <w:softHyphen/>
        <w:t>зайн от “Диснея”. Однако уже третий год фирма вы</w:t>
        <w:softHyphen/>
        <w:t>пускает в общем-то однотипные дизайны, пред</w:t>
        <w:softHyphen/>
        <w:t>ставляющие из себя просто кадры из мультфиль</w:t>
        <w:softHyphen/>
        <w:t>мов. Прора</w:t>
        <w:softHyphen/>
        <w:t>ботка дизайна явно уступает даже «Околице», не говоря уже о «Полиграфике», польских тетрадях от</w:t>
      </w:r>
      <w:r>
        <w:rPr>
          <w:lang w:val="en-US"/>
        </w:rPr>
        <w:t xml:space="preserve"> PIGNA.</w:t>
      </w:r>
      <w:r>
        <w:rPr/>
        <w:t xml:space="preserve"> Тетради АО «Бумизделия» со</w:t>
        <w:softHyphen/>
        <w:t>держат интересные идеи в плоскости отечествен</w:t>
        <w:softHyphen/>
        <w:t>ного дизайна, однако печатать и цветоделить, ви</w:t>
        <w:softHyphen/>
        <w:t>димо, в этой фирме не умеют. Это видно по цветным рекламным материалам «Бумизделий»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Интересно, что в этом году появилось польское предложение</w:t>
      </w:r>
      <w:r>
        <w:rPr>
          <w:lang w:val="en-US"/>
        </w:rPr>
        <w:t xml:space="preserve"> òåòðàäåé</w:t>
      </w:r>
      <w:r>
        <w:rPr/>
        <w:t xml:space="preserve">  этого класса. После всего, что сказано о «временности» тетрадей среднего класса, такое появление несколько странно. И тем не менее... Видимо, здесь присутствует влияние российских закупщиков, из которых нужно прежде всего выделить «Дропс». Те</w:t>
      </w:r>
      <w:r>
        <w:rPr>
          <w:lang w:val="en-US"/>
        </w:rPr>
        <w:t>ò</w:t>
      </w:r>
      <w:r>
        <w:rPr/>
        <w:t>ради почти соответст</w:t>
        <w:softHyphen/>
        <w:t>вуют российскому стандарту (почти, потому что и размеры несколько отличаются, и  таблиц умножения и алфавит отсутствуют), обложки отпечатаны на мелованной бумаге и со средним российским качест</w:t>
        <w:softHyphen/>
        <w:t>вом. Никакого лака и закругленных краев нет. В оп</w:t>
        <w:softHyphen/>
        <w:t>те цена 12-листовой тетради (если учесть НДС) превышает</w:t>
      </w:r>
      <w:r>
        <w:rPr>
          <w:lang w:val="en-US"/>
        </w:rPr>
        <w:t xml:space="preserve"> 12</w:t>
      </w:r>
      <w:r>
        <w:rPr/>
        <w:t xml:space="preserve"> центов.</w:t>
      </w:r>
      <w:r>
        <w:rPr>
          <w:lang w:val="en-US"/>
        </w:rPr>
        <w:t xml:space="preserve"> Tyт</w:t>
      </w:r>
      <w:r>
        <w:rPr/>
        <w:t xml:space="preserve"> возникает законный во</w:t>
        <w:softHyphen/>
        <w:t>прос целесообразности, так как в крупно оптовой партии цена отечественных тетрадей экстра класса также опускается почти на этот уровень</w:t>
      </w:r>
      <w:r>
        <w:rPr>
          <w:lang w:val="en-US"/>
        </w:rPr>
        <w:t xml:space="preserve"> -</w:t>
      </w:r>
      <w:r>
        <w:rPr/>
        <w:t xml:space="preserve"> разница меньше одного цента на тетрадь. Что касается ка</w:t>
        <w:softHyphen/>
        <w:t>чества дизайна, то, к сожалению, поставить его можно только на последнее место, после «Околи</w:t>
        <w:softHyphen/>
        <w:t>цы», «Эгмонта» и даже «Бумизделий» с «Дрофой»: абсолютно неизвестные российскому покупателю герои польских мультфильмов, расставленные на обложке в порядке, который только случайным и можно назвать, да еще сбои в качестве печати и скрепки..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ак уже отмечалось, в прошлом году и «Офис Премьер» попытался выйти на рынок с тетрадями среднего класса, изготовленными в России и по российским стандартам. При том, что допечатная подготовка была на высоте, а качество печати было сносным, цена была</w:t>
      </w:r>
      <w:r>
        <w:rPr>
          <w:lang w:val="en-US"/>
        </w:rPr>
        <w:t xml:space="preserve"> 11</w:t>
      </w:r>
      <w:r>
        <w:rPr/>
        <w:t xml:space="preserve"> центов включая НДС, и это в прошлом сезоне! Однако в этом году «Офис Пре</w:t>
        <w:softHyphen/>
        <w:t>мьер» от такой продукции отказался, и на своем дочернем предприятии производит совсем другие изделия: наряду с тетрадями экстра класса произ</w:t>
        <w:softHyphen/>
        <w:t>водятся тетради, которые сами менеджеры «Офис Премьера» и «Полиграфики» называют «экономич</w:t>
        <w:softHyphen/>
        <w:t>ными». Отличаются они от «средних» фактически только обложкой: она немелованная. При этом ка</w:t>
        <w:softHyphen/>
        <w:t>чество печати на ней значительно выше, а цена в крупном опте падает до</w:t>
      </w:r>
      <w:r>
        <w:rPr>
          <w:lang w:val="en-US"/>
        </w:rPr>
        <w:t xml:space="preserve"> 6</w:t>
      </w:r>
      <w:r>
        <w:rPr/>
        <w:t xml:space="preserve"> центов. Мы, таким обра</w:t>
        <w:softHyphen/>
        <w:t>зом, подошли к последней подгруппе «не зеленых» тетрад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до сказать, что тетради этого класса появи</w:t>
        <w:softHyphen/>
        <w:t>лись в России еще в прошлом году. Тогда они как правило изготавливались мелкими предпринима</w:t>
        <w:softHyphen/>
        <w:t>телями, размещавшими заказы на провинциальных типографиях. В этом году экономичные тетради от «Полиграфики»</w:t>
      </w:r>
      <w:r>
        <w:rPr>
          <w:lang w:val="en-US"/>
        </w:rPr>
        <w:t xml:space="preserve"> -</w:t>
      </w:r>
      <w:r>
        <w:rPr/>
        <w:t xml:space="preserve"> это нечто новое. Когда держишь в руках такую тетрадь, сложно провести реальную грань между ней и тетрадями среднего класса, но цена-то значительно ниже, а печать даже более ка</w:t>
        <w:softHyphen/>
        <w:t>чественная. Здесь, однако, надо быть откровенны</w:t>
        <w:softHyphen/>
        <w:t>ми: печать того же класса, что у «Околицы» и «Дро</w:t>
        <w:softHyphen/>
        <w:t>фы», однако с немелованной бумагой в России ра</w:t>
        <w:softHyphen/>
        <w:t>ботают лучше, да и дизайн подобран соответству</w:t>
        <w:softHyphen/>
        <w:t>ющий, так что потребитель и получает более каче</w:t>
        <w:softHyphen/>
        <w:t>ственный товар. Более того, немелованная бумага не требует защиты лаком, ибо впитывает краску, которая, таким образом, хорошо держится на об</w:t>
        <w:softHyphen/>
        <w:t>ложке. Бумага же внутреннего блока, хотя и менее белая, чем у итальянских тетрадок, но все же бе</w:t>
        <w:softHyphen/>
        <w:t>лизна ее не менее</w:t>
      </w:r>
      <w:r>
        <w:rPr>
          <w:lang w:val="en-US"/>
        </w:rPr>
        <w:t xml:space="preserve"> 90 %</w:t>
      </w:r>
      <w:r>
        <w:rPr/>
        <w:t xml:space="preserve"> и полностью удовлетворя</w:t>
        <w:softHyphen/>
        <w:t>ет государственным стандартам. Вообще говоря, появление таких тетрадей весьма логично: для тех, кто не может позволить себе тетрадь экстра класса, такая тетрадь, будучи не на много дороже «зеленой», все же представляет собой тетрадь с полно красочной печатью и современным, стиль</w:t>
        <w:softHyphen/>
        <w:t>ным дизайном. Такие тетради явно будут пользо</w:t>
        <w:softHyphen/>
        <w:t>ваться успехом в регионах, ибо по всем парамет</w:t>
        <w:softHyphen/>
        <w:t>рам являются практичным продуктом. Судя по вы</w:t>
        <w:softHyphen/>
        <w:t>ставке «Школа-97», объединение Кондровобумпром также вплотную подошло к выпуску таких тетрадей, но общих, т.е. объемом</w:t>
      </w:r>
      <w:r>
        <w:rPr>
          <w:lang w:val="en-US"/>
        </w:rPr>
        <w:t xml:space="preserve"> 48</w:t>
      </w:r>
      <w:r>
        <w:rPr/>
        <w:t xml:space="preserve"> и</w:t>
      </w:r>
      <w:r>
        <w:rPr>
          <w:lang w:val="en-US"/>
        </w:rPr>
        <w:t xml:space="preserve"> 96</w:t>
      </w:r>
      <w:r>
        <w:rPr/>
        <w:t xml:space="preserve"> листов. С появлением экономичных тетрадей, тетради сред</w:t>
        <w:softHyphen/>
        <w:t>него класса с логической точки зрения теряют ры</w:t>
        <w:softHyphen/>
        <w:t>нок, но поживем</w:t>
      </w:r>
      <w:r>
        <w:rPr>
          <w:lang w:val="en-US"/>
        </w:rPr>
        <w:t xml:space="preserve"> -</w:t>
      </w:r>
      <w:r>
        <w:rPr/>
        <w:t xml:space="preserve"> увидим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заключение хотелось бы дать  некоторые советы оптовому покупателю. Прежде всего, бумага, краска, скрепка и квали</w:t>
        <w:softHyphen/>
        <w:t>фицированный труд, требующиеся для производ</w:t>
        <w:softHyphen/>
        <w:t>ства тетрадей, стоят везде примерно одинаково. Поэтому когда  предлагаются «идеальные евро</w:t>
        <w:softHyphen/>
        <w:t>пейские тетради» по цене</w:t>
      </w:r>
      <w:r>
        <w:rPr>
          <w:lang w:val="en-US"/>
        </w:rPr>
        <w:t xml:space="preserve"> 10</w:t>
      </w:r>
      <w:r>
        <w:rPr/>
        <w:t xml:space="preserve"> центов, должно возникнуть подозрение</w:t>
      </w:r>
      <w:r>
        <w:rPr>
          <w:lang w:val="en-US"/>
        </w:rPr>
        <w:t xml:space="preserve"> -</w:t>
      </w:r>
      <w:r>
        <w:rPr/>
        <w:t xml:space="preserve"> или на деле  ожидается нечто другое, или при закупке цена «по объективным причинам» заметно возрастет . Ну, а если на 12-листовую тетрадь установлена цена ниже</w:t>
      </w:r>
      <w:r>
        <w:rPr>
          <w:lang w:val="en-US"/>
        </w:rPr>
        <w:t xml:space="preserve"> 5</w:t>
      </w:r>
      <w:r>
        <w:rPr/>
        <w:t xml:space="preserve"> центов , то это или «зеленая» тетрадь, или в ней есть недостатки, например, не удовлетворяющая стандартам бумага, на которой растекаются все виды чернил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Зачастую оптовые фирмы указывают цену на те</w:t>
        <w:softHyphen/>
        <w:t>тради без учета НДС, уменьшая цену в своей рекла</w:t>
        <w:softHyphen/>
        <w:t>ме минимум на</w:t>
      </w:r>
      <w:r>
        <w:rPr>
          <w:lang w:val="en-US"/>
        </w:rPr>
        <w:t xml:space="preserve"> 10 %.</w:t>
      </w:r>
      <w:r>
        <w:rPr/>
        <w:t xml:space="preserve"> Кстати, ставка НДС в</w:t>
      </w:r>
      <w:r>
        <w:rPr>
          <w:lang w:val="en-US"/>
        </w:rPr>
        <w:t>10 %</w:t>
      </w:r>
      <w:r>
        <w:rPr/>
        <w:t xml:space="preserve"> действует только для ученичес</w:t>
        <w:softHyphen/>
        <w:t>ких тетрадей, а это тетради в</w:t>
      </w:r>
      <w:r>
        <w:rPr>
          <w:lang w:val="en-US"/>
        </w:rPr>
        <w:t xml:space="preserve"> 12, 18</w:t>
      </w:r>
      <w:r>
        <w:rPr/>
        <w:t xml:space="preserve"> и</w:t>
      </w:r>
      <w:r>
        <w:rPr>
          <w:lang w:val="en-US"/>
        </w:rPr>
        <w:t xml:space="preserve"> 24</w:t>
      </w:r>
      <w:r>
        <w:rPr/>
        <w:t xml:space="preserve"> листа, со</w:t>
        <w:softHyphen/>
        <w:t>ответствующие российскому стандарту хотя бы по размеру, бумаге и линейкам для записи данных учащихся. [7 ;8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алее, тетради среднего класса в этом году вряд ли будут стоить дешевле</w:t>
      </w:r>
      <w:r>
        <w:rPr>
          <w:lang w:val="en-US"/>
        </w:rPr>
        <w:t xml:space="preserve"> 11 -12</w:t>
      </w:r>
      <w:r>
        <w:rPr/>
        <w:t xml:space="preserve"> центов, причем ско</w:t>
        <w:softHyphen/>
        <w:t>рее минимум о большинстве случаев составит именно</w:t>
      </w:r>
      <w:r>
        <w:rPr>
          <w:lang w:val="en-US"/>
        </w:rPr>
        <w:t xml:space="preserve"> 12</w:t>
      </w:r>
      <w:r>
        <w:rPr/>
        <w:t xml:space="preserve"> центов. И, поскольку рынок будет «рас</w:t>
        <w:softHyphen/>
        <w:t>тянут" надвое, тетрадями экстра класса и экономич</w:t>
        <w:softHyphen/>
        <w:t>ными моделями, такие тетради вряд ли будут осо</w:t>
        <w:softHyphen/>
        <w:t>бенно популярны. Из тетрадей экстра класса са</w:t>
        <w:softHyphen/>
        <w:t>мое дешевое предложение, как уже говорилось,</w:t>
      </w:r>
      <w:r>
        <w:rPr>
          <w:lang w:val="en-US"/>
        </w:rPr>
        <w:t xml:space="preserve"> -</w:t>
      </w:r>
      <w:r>
        <w:rPr/>
        <w:t xml:space="preserve"> у «Полиграфики» и «Офис Премьер». Тетради от </w:t>
      </w:r>
      <w:r>
        <w:rPr>
          <w:lang w:val="en-US"/>
        </w:rPr>
        <w:t>PIGNA</w:t>
      </w:r>
      <w:r>
        <w:rPr/>
        <w:t xml:space="preserve"> российского формата</w:t>
      </w:r>
      <w:r>
        <w:rPr>
          <w:lang w:val="en-US"/>
        </w:rPr>
        <w:t xml:space="preserve"> -</w:t>
      </w:r>
      <w:r>
        <w:rPr/>
        <w:t xml:space="preserve"> тоже неплохое предложение, но самого высшего ценового диапа</w:t>
        <w:softHyphen/>
        <w:t>зон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Наконец, хочется коснуться будущего рынка тетрадей в России. Види</w:t>
        <w:softHyphen/>
        <w:t>мо, спрос все-таки будет сдвигаться в сторону тет</w:t>
        <w:softHyphen/>
        <w:t>радей с цветными обложками, к тетрадям экстра класса. Тетради среднего класса «отомрут», а эко</w:t>
        <w:softHyphen/>
        <w:t>номичные модели будут существовать до тех пор, пока для них есть рынок</w:t>
      </w:r>
      <w:r>
        <w:rPr>
          <w:lang w:val="en-US"/>
        </w:rPr>
        <w:t xml:space="preserve"> -</w:t>
      </w:r>
      <w:r>
        <w:rPr/>
        <w:t xml:space="preserve"> люди с меньшим достат</w:t>
        <w:softHyphen/>
        <w:t>ком, который уже тоже не х</w:t>
      </w:r>
      <w:bookmarkStart w:id="73" w:name="OCRUncertain073"/>
      <w:r>
        <w:rPr/>
        <w:t>о</w:t>
      </w:r>
      <w:bookmarkEnd w:id="73"/>
      <w:r>
        <w:rPr/>
        <w:t xml:space="preserve">тят иметь скучную </w:t>
      </w:r>
      <w:bookmarkStart w:id="74" w:name="OCRUncertain074"/>
      <w:r>
        <w:rPr/>
        <w:t>зе</w:t>
      </w:r>
      <w:bookmarkEnd w:id="74"/>
      <w:r>
        <w:rPr/>
        <w:t>леную тетрадь. Кроме того, экономичные модели, проданные в регионах в этом году, подготовят там почву для появления тетрадей экстра класса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 этом исследовании я не коснулись тетрадей общих, неформатных и тетрадей на спиралях. Скажу лишь, что спиральные тетради есть в ассортименте таких производителей как «Бумизделия», «Кондровобум-пром» и «Полиграфика» и, конечно же присутствуют тетради импортные. Из отечественных на междуна</w:t>
        <w:softHyphen/>
        <w:t>родном уровне качества исполнения тетради от «Бумизделий» и «Полиграфики», но последние зна</w:t>
        <w:softHyphen/>
        <w:t>чительно дешевле при более стильном дизайне. А тетради от «Кондровобумпром», хотя и обладают весьма приемлемой ценой, сделаны на устаревшей ординарной спирали, которая быстро портится со временем. Из импортных стоит выделить в первую очередь тетради от</w:t>
      </w:r>
      <w:r>
        <w:rPr>
          <w:lang w:val="en-US"/>
        </w:rPr>
        <w:t xml:space="preserve"> PIGNA</w:t>
      </w:r>
      <w:r>
        <w:rPr/>
        <w:t xml:space="preserve"> и тетради турецких произ</w:t>
        <w:softHyphen/>
        <w:t>водителей. Первые, как и следовало ожидать, слиш</w:t>
        <w:softHyphen/>
        <w:t>ком дороги, а вторые страдают тем же недостатком, что и тетради из Кондрово. Широк выбор и различ</w:t>
        <w:softHyphen/>
        <w:t>ных блокнотов и книг на спиралях. Можно лишь сде</w:t>
        <w:softHyphen/>
        <w:t>лать осторожный совет приобретать тетради на двойной псевдоспирали, которая со временем не портится, не распускается и не выскальзывает из листов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ак же я хотел бы коснуться  о столь незначительном, но необходимом предмете для офиса, как бумага для заметок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ейчас она представлена в ассортименте практически каждой канцелярской фирмы или розничного магазина. Но, не</w:t>
        <w:softHyphen/>
        <w:t>смотря на это, спрос на нее находится на  среднем уровне, как правило, она приобретается «в довесок» и не счи</w:t>
        <w:softHyphen/>
        <w:t>тается основной массой потребителей действительно жизненно необходимым в офисе продуктом, таким как ручки или скрепки. А в некоторых организациях, да</w:t>
        <w:softHyphen/>
        <w:t xml:space="preserve">же коммерческих, до сих пор не слышали о ее существовании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онечно, русскому менталитету свойст</w:t>
        <w:softHyphen/>
        <w:t>венна некоторая несобранность в органи</w:t>
        <w:softHyphen/>
        <w:t>зации труда. Но сейчас, когда практичес</w:t>
        <w:softHyphen/>
        <w:t>ки каждый из нас так или иначе работает ради повышения своего благосостояния, очень многие, кажущиеся незначительны</w:t>
        <w:softHyphen/>
        <w:t>ми, вещи могут стать решающими в до</w:t>
        <w:softHyphen/>
        <w:t>стижении поставленных целей. Например, стиль работы и использование тех или иных канцелярских мелоче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Представьте себе такую ситуацию: в ваше отсутст</w:t>
        <w:softHyphen/>
        <w:t>вие к вам заходил некий важный господин, от беседы с которым зависит будущее вашей карьеры. Вас он не застал и попросил вашего коллегу, чтобы он передал вам о его визите с просьбой перезвонить ему, как только вы появитесь. Ваш коллега на первом попав</w:t>
        <w:softHyphen/>
        <w:t>шемся клочке нацарапал записку и положил ее к вам на стол. Но, по досадной случайности, откуда-то взяв</w:t>
        <w:softHyphen/>
        <w:t>шийся порыв воздуха смел эту бумажку с вашего сто</w:t>
        <w:softHyphen/>
        <w:t>ла. Когда вы вернулись, то никакой записки не нашли, а ваш коллега, уверенный в том, что вы записку прочи</w:t>
        <w:softHyphen/>
        <w:t>тали, тоже ничего вам не сказал. Результат</w:t>
      </w:r>
      <w:r>
        <w:rPr>
          <w:lang w:val="en-US"/>
        </w:rPr>
        <w:t xml:space="preserve"> -</w:t>
      </w:r>
      <w:r>
        <w:rPr/>
        <w:t xml:space="preserve"> вы не по</w:t>
        <w:softHyphen/>
        <w:t>звонили, и удача в бизнесе проплыла мимо вас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А если бы эта записка была написана на самоклеящей</w:t>
        <w:softHyphen/>
        <w:t>ся бумаге для заметок и затем приклеена на видное ме</w:t>
        <w:softHyphen/>
        <w:t>сто, то эпилог в нашей вымышленной истории был бы прямо противоположным. И таких историй, в которых судьбоносную роль играют эти заметки, можно было бы привести здесь не один десяток, будь то на работе, до</w:t>
        <w:softHyphen/>
        <w:t>ма, в магазине, на улице или где угодно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Во всем мире это давно поняли, что доказывает та</w:t>
        <w:softHyphen/>
        <w:t>кой пример: одна из крупнейших инвестиционных ком</w:t>
        <w:softHyphen/>
        <w:t>паний в Великобритании ежегодно тратит на самокле</w:t>
        <w:softHyphen/>
        <w:t>ящиеся заметки около</w:t>
      </w:r>
      <w:r>
        <w:rPr>
          <w:lang w:val="en-US"/>
        </w:rPr>
        <w:t xml:space="preserve"> 15</w:t>
      </w:r>
      <w:r>
        <w:rPr/>
        <w:t xml:space="preserve"> тысяч долларов, то есть бо</w:t>
        <w:softHyphen/>
        <w:t>лее тысячи ежемесячно. Вот где пример для подража</w:t>
        <w:softHyphen/>
        <w:t>ния для наших банков и крупных коммерческих фирм, ведь экономные англичане не будут пускать такие деньги на ветер, наверняка они просчитали, что эконо</w:t>
        <w:softHyphen/>
        <w:t>мический эффект от использования этой канцеляр</w:t>
        <w:softHyphen/>
        <w:t>ской принадлежности гораздо выш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омпания «ЗМ» стала первооткрывателем бумаги для заметок с клеящим слоем, дав ей название</w:t>
      </w:r>
      <w:r>
        <w:rPr>
          <w:lang w:val="en-US"/>
        </w:rPr>
        <w:t xml:space="preserve"> Post It</w:t>
      </w:r>
      <w:r>
        <w:rPr/>
        <w:t xml:space="preserve"> и за</w:t>
        <w:softHyphen/>
        <w:t>регистрировав его как торговую марку. И, как это про</w:t>
        <w:softHyphen/>
        <w:t>изошло, например, с компанией</w:t>
      </w:r>
      <w:r>
        <w:rPr>
          <w:lang w:val="en-US"/>
        </w:rPr>
        <w:t xml:space="preserve"> Xerox,</w:t>
      </w:r>
      <w:r>
        <w:rPr/>
        <w:t xml:space="preserve"> эти два слова стали нарицательными для обозначения самоклеящихся</w:t>
      </w:r>
      <w:r>
        <w:rPr>
          <w:lang w:val="en-US"/>
        </w:rPr>
        <w:t xml:space="preserve"> </w:t>
      </w:r>
      <w:r>
        <w:rPr/>
        <w:t>заметок, и уже давно очень много фирм-производите</w:t>
        <w:softHyphen/>
        <w:t>лей предлагают свои варианты этой продукции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Для того, чтобы бросаться в глаза в любой ситуации, самоклеящиеся заметки окрашиваются в яркие, при</w:t>
        <w:softHyphen/>
        <w:t>ятные глазу цвета. Классическим считается желтый, также предлагаются розовый, зеленый и голубой, как средней насыщенности, так и пастельных и неоновых тонов. Реже используется белый. Помимо такой раз</w:t>
        <w:softHyphen/>
        <w:t>нообразной цветовой гаммы, выпускаются также</w:t>
      </w:r>
      <w:r>
        <w:rPr>
          <w:lang w:val="en-US"/>
        </w:rPr>
        <w:t xml:space="preserve"> Post It</w:t>
      </w:r>
      <w:r>
        <w:rPr/>
        <w:t xml:space="preserve"> в клетку и в линейку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Теперь о размерах. Классическим, опять-таки, счита</w:t>
        <w:softHyphen/>
        <w:t>ется</w:t>
      </w:r>
      <w:r>
        <w:rPr>
          <w:lang w:val="en-US"/>
        </w:rPr>
        <w:t xml:space="preserve"> 3</w:t>
      </w:r>
      <w:r>
        <w:rPr/>
        <w:t xml:space="preserve"> на</w:t>
      </w:r>
      <w:r>
        <w:rPr>
          <w:lang w:val="en-US"/>
        </w:rPr>
        <w:t xml:space="preserve"> 3</w:t>
      </w:r>
      <w:r>
        <w:rPr/>
        <w:t xml:space="preserve"> дюйма или</w:t>
      </w:r>
      <w:r>
        <w:rPr>
          <w:lang w:val="en-US"/>
        </w:rPr>
        <w:t xml:space="preserve"> 76</w:t>
      </w:r>
      <w:r>
        <w:rPr/>
        <w:t xml:space="preserve"> на</w:t>
      </w:r>
      <w:r>
        <w:rPr>
          <w:lang w:val="en-US"/>
        </w:rPr>
        <w:t xml:space="preserve"> 76</w:t>
      </w:r>
      <w:r>
        <w:rPr/>
        <w:t xml:space="preserve"> мил</w:t>
        <w:softHyphen/>
        <w:t xml:space="preserve">лиметров. Кроме этого, выпускаются следующие форматы: 1,5х2дюйма(38х51 мм),2х3дюйма(51х76мм), </w:t>
      </w:r>
      <w:r>
        <w:rPr>
          <w:lang w:val="en-US"/>
        </w:rPr>
        <w:t>3õ4</w:t>
      </w:r>
      <w:r>
        <w:rPr/>
        <w:t xml:space="preserve"> дюйма</w:t>
      </w:r>
      <w:r>
        <w:rPr>
          <w:lang w:val="en-US"/>
        </w:rPr>
        <w:t xml:space="preserve"> (76õ102</w:t>
      </w:r>
      <w:r>
        <w:rPr/>
        <w:t xml:space="preserve"> мм) и</w:t>
      </w:r>
      <w:r>
        <w:rPr>
          <w:lang w:val="en-US"/>
        </w:rPr>
        <w:t xml:space="preserve"> 3õ5</w:t>
      </w:r>
      <w:r>
        <w:rPr/>
        <w:t xml:space="preserve"> дюйма</w:t>
      </w:r>
      <w:r>
        <w:rPr>
          <w:lang w:val="en-US"/>
        </w:rPr>
        <w:t xml:space="preserve"> (76õ127</w:t>
      </w:r>
      <w:r>
        <w:rPr/>
        <w:t xml:space="preserve"> мм). Лино</w:t>
        <w:softHyphen/>
        <w:t>ванные и клетчатые заметки имеют обычно формат</w:t>
      </w:r>
      <w:r>
        <w:rPr>
          <w:lang w:val="en-US"/>
        </w:rPr>
        <w:t xml:space="preserve"> 4õ6 </w:t>
      </w:r>
      <w:r>
        <w:rPr/>
        <w:t>дюймов, или</w:t>
      </w:r>
      <w:r>
        <w:rPr>
          <w:lang w:val="en-US"/>
        </w:rPr>
        <w:t xml:space="preserve"> 102õ152</w:t>
      </w:r>
      <w:r>
        <w:rPr/>
        <w:t xml:space="preserve"> мм. Здесь надо отметить, что ев</w:t>
        <w:softHyphen/>
        <w:t>ропейские производители обычно подгоняют эти фор</w:t>
        <w:softHyphen/>
        <w:t>маты под метрическую систему мер</w:t>
      </w:r>
      <w:r>
        <w:rPr>
          <w:lang w:val="en-US"/>
        </w:rPr>
        <w:t xml:space="preserve"> - 75õ75</w:t>
      </w:r>
      <w:r>
        <w:rPr/>
        <w:t xml:space="preserve"> мм,</w:t>
      </w:r>
      <w:r>
        <w:rPr>
          <w:lang w:val="en-US"/>
        </w:rPr>
        <w:t xml:space="preserve"> 40õ75 </w:t>
      </w:r>
      <w:r>
        <w:rPr/>
        <w:t>мм,</w:t>
      </w:r>
      <w:r>
        <w:rPr>
          <w:lang w:val="en-US"/>
        </w:rPr>
        <w:t xml:space="preserve"> 75õ100</w:t>
      </w:r>
      <w:r>
        <w:rPr/>
        <w:t xml:space="preserve"> мм и т.д. [ 4 ]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Как уже было сказано выше, предложение по самокле</w:t>
        <w:softHyphen/>
        <w:t>ящейся бумаге для заметок достаточно велико. Компа</w:t>
        <w:softHyphen/>
        <w:t>ния «ЗМ", изобретатель</w:t>
      </w:r>
      <w:r>
        <w:rPr>
          <w:lang w:val="en-US"/>
        </w:rPr>
        <w:t xml:space="preserve"> Post It,</w:t>
      </w:r>
      <w:r>
        <w:rPr/>
        <w:t xml:space="preserve"> является лидером в об</w:t>
        <w:softHyphen/>
        <w:t>ласти качества, а также ассортимента, предлагая не только бумагу для заметок, но и закладки, корректирую</w:t>
        <w:softHyphen/>
        <w:t>щую ленту, доски для объявлений и т.д., также покрытые фирменным клеящим слоем</w:t>
      </w:r>
      <w:r>
        <w:rPr>
          <w:lang w:val="en-US"/>
        </w:rPr>
        <w:t xml:space="preserve"> Post It</w:t>
      </w:r>
      <w:r>
        <w:rPr>
          <w:lang w:val="en-US"/>
        </w:rPr>
        <w:t>, î</w:t>
      </w:r>
      <w:r>
        <w:rPr/>
        <w:t xml:space="preserve"> качестве этого клея говорит следующий факт, взятый мной из пресс-релиза компании «ЗМ»:  листок бумаги</w:t>
      </w:r>
      <w:r>
        <w:rPr>
          <w:lang w:val="en-US"/>
        </w:rPr>
        <w:t xml:space="preserve"> Post It,</w:t>
      </w:r>
      <w:r>
        <w:rPr/>
        <w:t xml:space="preserve"> сообщаю</w:t>
        <w:softHyphen/>
        <w:t>щий о закрытии на зиму туристического палаточного го</w:t>
        <w:softHyphen/>
        <w:t>родка, провисел на двери до весны, несмотря на не</w:t>
        <w:softHyphen/>
        <w:t>сколько сильных снегопадов и метелей. Но за качество всегда надо платить, и поэтому продукция «ЗМ» являет</w:t>
        <w:softHyphen/>
        <w:t>ся лидером не только по качеству, но и по цене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Следующая группа</w:t>
      </w:r>
      <w:r>
        <w:rPr>
          <w:lang w:val="en-US"/>
        </w:rPr>
        <w:t xml:space="preserve"> -</w:t>
      </w:r>
      <w:r>
        <w:rPr/>
        <w:t xml:space="preserve"> это продукция таких известных европейских производителей канцтоваров, как </w:t>
      </w:r>
      <w:r>
        <w:rPr>
          <w:lang w:val="en-US"/>
        </w:rPr>
        <w:t xml:space="preserve">ESSELTE, HERLITZ, UHU, BEAUTONE, PIGNA, SNOPAKE </w:t>
      </w:r>
      <w:r>
        <w:rPr/>
        <w:t>и т.д. Ассортимент у них похуже, чем у «ЗМ», но при этом вполне устраивает среднего покупателя, а качество клея хотя и не такое, чтобы удержать листок</w:t>
      </w:r>
      <w:r>
        <w:rPr>
          <w:lang w:val="en-US"/>
        </w:rPr>
        <w:t xml:space="preserve"> Post It</w:t>
      </w:r>
      <w:r>
        <w:rPr/>
        <w:t xml:space="preserve"> на корпусе самолета при многокилометровом перелете, но все же более чем удовлетворительное для повсед</w:t>
        <w:softHyphen/>
        <w:t>невного использования. У заметок</w:t>
      </w:r>
      <w:r>
        <w:rPr>
          <w:lang w:val="en-US"/>
        </w:rPr>
        <w:t xml:space="preserve"> Post It</w:t>
      </w:r>
      <w:r>
        <w:rPr/>
        <w:t xml:space="preserve"> этой группы наиболее оптимальное соотношение цена/качество.</w:t>
      </w:r>
    </w:p>
    <w:p>
      <w:pPr>
        <w:pStyle w:val="Normal"/>
        <w:spacing w:lineRule="auto" w:line="480"/>
        <w:ind w:firstLine="709"/>
        <w:jc w:val="both"/>
        <w:rPr>
          <w:b/>
          <w:b/>
        </w:rPr>
      </w:pPr>
      <w:r>
        <w:rPr/>
        <w:t>И, наконец, последняя группа. Это</w:t>
      </w:r>
      <w:r>
        <w:rPr>
          <w:lang w:val="en-US"/>
        </w:rPr>
        <w:t xml:space="preserve"> Post It</w:t>
      </w:r>
      <w:r>
        <w:rPr/>
        <w:t xml:space="preserve"> «желтого» производства никому не известных торговых марок Ки</w:t>
        <w:softHyphen/>
        <w:t>тая и Тайваня. Цены на них минимальные, но при этом качество ниже всякой критики</w:t>
      </w:r>
      <w:r>
        <w:rPr>
          <w:lang w:val="en-US"/>
        </w:rPr>
        <w:t xml:space="preserve"> -</w:t>
      </w:r>
      <w:r>
        <w:rPr/>
        <w:t xml:space="preserve"> листок отклеивается даже от гладкой поверхности и падает на пол уже через несколько минут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птовые цены на тетради школьные (12 листов) в руб.              Таблица 6.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736"/>
        <w:gridCol w:w="2239"/>
        <w:gridCol w:w="1418"/>
        <w:gridCol w:w="1417"/>
      </w:tblGrid>
      <w:tr>
        <w:trPr/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Наименование фирмы 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етрадь школьная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листов (Россия)</w:t>
            </w:r>
          </w:p>
        </w:tc>
        <w:tc>
          <w:tcPr>
            <w:tcW w:w="22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Тетрадь школьная PIGNA 12 листов (Италия)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Тетрадт школьная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Польша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 xml:space="preserve">Тетрадь школьная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 листов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  <w:t>(Малайзия)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ика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1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Фарм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4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0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7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АМК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8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5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Офис-Премьер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0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1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Дело</w:t>
            </w:r>
          </w:p>
        </w:tc>
        <w:tc>
          <w:tcPr>
            <w:tcW w:w="173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3</w:t>
            </w:r>
          </w:p>
        </w:tc>
        <w:tc>
          <w:tcPr>
            <w:tcW w:w="2239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.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79</w:t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2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Арт-Трейдинг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28</w:t>
            </w:r>
          </w:p>
        </w:tc>
        <w:tc>
          <w:tcPr>
            <w:tcW w:w="223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----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85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0.90</w:t>
            </w:r>
          </w:p>
        </w:tc>
      </w:tr>
    </w:tbl>
    <w:p>
      <w:pPr>
        <w:pStyle w:val="Normal"/>
        <w:spacing w:lineRule="auto" w:line="480"/>
        <w:ind w:firstLine="567"/>
        <w:jc w:val="center"/>
        <w:rPr/>
      </w:pPr>
      <w:r>
        <w:br w:type="page"/>
      </w:r>
      <w:r>
        <w:rPr/>
      </w:r>
    </w:p>
    <w:p>
      <w:pPr>
        <w:pStyle w:val="Heading1"/>
        <w:spacing w:lineRule="auto" w:line="480" w:before="0" w:after="0"/>
        <w:rPr>
          <w:sz w:val="24"/>
        </w:rPr>
      </w:pPr>
      <w:r>
        <w:rPr>
          <w:sz w:val="24"/>
        </w:rPr>
        <w:t>3.2. МАРКЕТИНГОВОЕ ИССЛЕДОВАНИЕ ПОВЕДЕНИЯ ПОТРЕБИТЕЛЕЙ И КАНАЛОВ РАСПРЕДЕЛЕНИЯ В ОБЛАСТИ КАНЦЕЛЯРСКОГО БИЗНЕСА.</w:t>
      </w:r>
    </w:p>
    <w:p>
      <w:pPr>
        <w:pStyle w:val="Normal"/>
        <w:spacing w:lineRule="auto" w:line="48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ind w:firstLine="567"/>
        <w:jc w:val="center"/>
        <w:rPr>
          <w:b/>
          <w:b/>
        </w:rPr>
      </w:pPr>
      <w:r>
        <w:rPr>
          <w:b/>
        </w:rPr>
        <w:t>Маркетинговое исследование потребителей</w:t>
      </w:r>
    </w:p>
    <w:p>
      <w:pPr>
        <w:pStyle w:val="Normal"/>
        <w:spacing w:lineRule="auto" w:line="48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both"/>
        <w:rPr/>
      </w:pPr>
      <w:r>
        <w:rPr/>
        <w:t>Все мы хорошо помним очереди за канцелярскими товарами в преддверии нового учебного года, когда покупался любой товар, по любой цене и в больших количествах. Сегодня ситуация на рынке резко изме</w:t>
        <w:softHyphen/>
        <w:t>нилась. Появилась масса новой, более качественной продукции, которая способна удовлетворить любые запросы потребителе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Цель  маркетингового исследования состоит в изучении потребителей и определении факторов, влияющих на решение о покупке данного това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Маркетинговое исследование было проведено по ряду канцелярских товаров, а именно по</w:t>
      </w:r>
      <w:r>
        <w:rPr>
          <w:b/>
        </w:rPr>
        <w:t xml:space="preserve"> группе бумажной продукции:</w:t>
      </w:r>
      <w:r>
        <w:rPr/>
        <w:t xml:space="preserve"> тетради, сменные блоки, альбомы для рисования, дневники, тетради для нот, блокноты, кубарики, бумага для записи с клеевой поло</w:t>
        <w:softHyphen/>
        <w:t>с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Была разработана анкета, с помощью которой выясни</w:t>
        <w:softHyphen/>
        <w:t>лось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-состав потребителей данных товаров (по возрасту)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-поведение потребителей при покупке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-факторы, влияющие на решение о покупке. Было опрошено</w:t>
      </w:r>
      <w:r>
        <w:rPr>
          <w:lang w:val="en-US"/>
        </w:rPr>
        <w:t xml:space="preserve"> 62</w:t>
      </w:r>
      <w:r>
        <w:rPr/>
        <w:t xml:space="preserve"> респондента. В основном это были люди от</w:t>
      </w:r>
      <w:r>
        <w:rPr>
          <w:lang w:val="en-US"/>
        </w:rPr>
        <w:t xml:space="preserve"> 14</w:t>
      </w:r>
      <w:r>
        <w:rPr/>
        <w:t xml:space="preserve"> до</w:t>
      </w:r>
      <w:r>
        <w:rPr>
          <w:lang w:val="en-US"/>
        </w:rPr>
        <w:t xml:space="preserve"> 40</w:t>
      </w:r>
      <w:r>
        <w:rPr/>
        <w:t xml:space="preserve"> лет: студенты, школьники и их родите</w:t>
        <w:softHyphen/>
        <w:t>ли. В процентном соотношении по половому составу: мужчины</w:t>
      </w:r>
      <w:r>
        <w:rPr>
          <w:lang w:val="en-US"/>
        </w:rPr>
        <w:t xml:space="preserve"> - 43,6%</w:t>
      </w:r>
      <w:r>
        <w:rPr/>
        <w:t xml:space="preserve"> и соответственно, женщины</w:t>
      </w:r>
      <w:r>
        <w:rPr>
          <w:lang w:val="en-US"/>
        </w:rPr>
        <w:t xml:space="preserve"> - 56,4%</w:t>
      </w:r>
      <w:r>
        <w:rPr/>
        <w:t xml:space="preserve"> (из опрашиваемых респондентов). [ 5 ]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Ниже приведена классификация респондентов по дру</w:t>
        <w:softHyphen/>
        <w:t>гим признакам</w:t>
      </w:r>
      <w:r>
        <w:rPr>
          <w:b/>
        </w:rPr>
        <w:t xml:space="preserve"> (Рисунок</w:t>
      </w:r>
      <w:r>
        <w:rPr>
          <w:b/>
          <w:lang w:val="en-US"/>
        </w:rPr>
        <w:t xml:space="preserve"> 2):</w:t>
      </w:r>
      <w:r>
        <w:rPr/>
        <w:t xml:space="preserve"> школьники, студенты, взрослые люд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результате анкетирования выделились следующие группы факторов, влияющих на решение о покупке: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1)</w:t>
      </w:r>
      <w:r>
        <w:rPr/>
        <w:t xml:space="preserve"> факторы, которые были названы абсолютно всеми респондентами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качество товара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приемлемая цена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качество обслуживания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2)</w:t>
      </w:r>
      <w:r>
        <w:rPr/>
        <w:t xml:space="preserve"> группа факторов, которые принимаются во внима</w:t>
        <w:softHyphen/>
        <w:t>ние отдельными потребителями, а для других не имеют значения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красивая упаковка и дизайн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советы друзей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советы продавца;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• </w:t>
      </w:r>
      <w:r>
        <w:rPr/>
        <w:t>советы других покупателей;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3)</w:t>
      </w:r>
      <w:r>
        <w:rPr/>
        <w:t xml:space="preserve"> К третьей группе факторов, не оказывающих никако</w:t>
        <w:softHyphen/>
        <w:t>го влияния на покупку респондентами, отнесены реклама и имидж предприятия торговой сети.</w:t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  <w:t>Рисунок 2.</w:t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Классификация респондентов.</w:t>
      </w:r>
    </w:p>
    <w:p>
      <w:pPr>
        <w:pStyle w:val="Normal"/>
        <w:spacing w:lineRule="auto" w:line="48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both"/>
        <w:rPr/>
      </w:pPr>
      <w:r>
        <w:rPr/>
        <w:object w:dxaOrig="4260" w:dyaOrig="37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05pt;height:274.45pt" filled="f" o:ole="">
            <v:imagedata r:id="rId5" o:title=""/>
          </v:shape>
          <o:OLEObject Type="Embed" ProgID="" ShapeID="ole_rId4" DrawAspect="Content" ObjectID="_531851191" r:id="rId4"/>
        </w:object>
      </w:r>
      <w:r>
        <w:br w:type="page"/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отрим эти группы факторов более внима</w:t>
        <w:softHyphen/>
        <w:t>тельно и применительно к определенным товарам. Проанализируем первую группу факторо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1.</w:t>
      </w:r>
      <w:r>
        <w:rPr/>
        <w:t xml:space="preserve"> Абсолютно все потребители отметили, что им нужен качественный товар по приемлемой цене. Однако на практике цена играет самую решающую роль при покуп</w:t>
        <w:softHyphen/>
        <w:t>ке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2.</w:t>
      </w:r>
      <w:r>
        <w:rPr/>
        <w:t xml:space="preserve"> По этой причине отечественные тетради пользуются большим спросом, несмотря на более низкое качество и дизайн. Если же покупается тетрадь импортного произ</w:t>
        <w:softHyphen/>
        <w:t>водства, то потребитель более придирчиво относится к качеству бумаги и выбирает рисунок обложки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3.</w:t>
      </w:r>
      <w:r>
        <w:rPr/>
        <w:t xml:space="preserve"> То же учитывалось при покупке блокнотов, альбомов для рисования и сменных блоко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4.</w:t>
      </w:r>
      <w:r>
        <w:rPr/>
        <w:t xml:space="preserve"> Что касается дневников, то в настоящее время по</w:t>
        <w:softHyphen/>
        <w:t>явились новые дневники (с рисунком), которые пользу</w:t>
        <w:softHyphen/>
        <w:t>ются меньшим спросом. Такие дневники нравятся учени</w:t>
        <w:softHyphen/>
        <w:t>кам младших классов, а школьники постарше их игнори</w:t>
        <w:softHyphen/>
        <w:t>рую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то же время для школьников младшего возраста дневники покупают родители, которые приобретают первые попавшиеся, либо привычные по оформлению дневник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тради для нот представлены далеко не во всех мага</w:t>
        <w:softHyphen/>
        <w:t>зинах. А там, где они есть, пользуются плохим спросом, так как покупаются на год и, в отличие от дневников</w:t>
      </w:r>
      <w:r>
        <w:rPr>
          <w:lang w:val="en-US"/>
        </w:rPr>
        <w:t xml:space="preserve"> -</w:t>
      </w:r>
      <w:r>
        <w:rPr/>
        <w:t xml:space="preserve"> да</w:t>
        <w:softHyphen/>
        <w:t>леко не каждым школьником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чество обслуживания также играет большую роль. Покупателю необходимо получить достоверную, нужную информацию о выбранном товаре, ближе рассмотреть товар и обратиться к любезному, воспитанному продавцу,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отрим вторую группу факторов, влияющих на покупку канцелярских товаров.</w:t>
      </w:r>
    </w:p>
    <w:p>
      <w:pPr>
        <w:pStyle w:val="Normal"/>
        <w:spacing w:lineRule="auto" w:line="480"/>
        <w:ind w:firstLine="567"/>
        <w:jc w:val="both"/>
        <w:rPr/>
      </w:pPr>
      <w:r>
        <w:rPr>
          <w:lang w:val="en-US"/>
        </w:rPr>
        <w:t>2.</w:t>
      </w:r>
      <w:r>
        <w:rPr/>
        <w:t xml:space="preserve"> Конечно же, красивая упаковка привлекает к себе вни</w:t>
        <w:softHyphen/>
        <w:t>мание любого покупателя, но на российском рынке канце</w:t>
        <w:softHyphen/>
        <w:t>лярских товаров ценовая политика складывается так, что не каждый может себе это позволить. Но этот вопрос относит</w:t>
        <w:softHyphen/>
        <w:t>ся скорее к отечественным производителям школьно-пись</w:t>
        <w:softHyphen/>
        <w:t>менных принадлежносте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Наши потребители активно пользуются советами друзей, продавцов и других покупателей. Советами продавцов</w:t>
      </w:r>
      <w:r>
        <w:rPr>
          <w:lang w:val="en-US"/>
        </w:rPr>
        <w:t xml:space="preserve"> -</w:t>
      </w:r>
      <w:r>
        <w:rPr/>
        <w:t xml:space="preserve"> в отношении самого товара и его качества; друзей</w:t>
      </w:r>
      <w:r>
        <w:rPr>
          <w:lang w:val="en-US"/>
        </w:rPr>
        <w:t xml:space="preserve"> -</w:t>
      </w:r>
      <w:r>
        <w:rPr/>
        <w:t xml:space="preserve"> в отноше</w:t>
        <w:softHyphen/>
        <w:t>нии конкретного магазин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 как в разных магазинах</w:t>
      </w:r>
      <w:r>
        <w:rPr>
          <w:lang w:val="en-US"/>
        </w:rPr>
        <w:t xml:space="preserve"> -</w:t>
      </w:r>
      <w:r>
        <w:rPr/>
        <w:t xml:space="preserve"> разные цены (а это определя</w:t>
        <w:softHyphen/>
        <w:t>ющий фактор покупки школьно-письменных принадлежнос</w:t>
        <w:softHyphen/>
        <w:t>тей), то информацию о ценах потенциальные покупатели по</w:t>
        <w:softHyphen/>
        <w:t>лучают от друзей и знакомых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 советам других покупателей обращаются редко, и толь</w:t>
        <w:softHyphen/>
        <w:t>ко в том случае, если аналогичный товар был куплен преды</w:t>
        <w:softHyphen/>
        <w:t>дущим покупателем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Далее приведен </w:t>
      </w:r>
      <w:r>
        <w:rPr>
          <w:b/>
        </w:rPr>
        <w:t>(Рисунок</w:t>
      </w:r>
      <w:r>
        <w:rPr>
          <w:b/>
          <w:lang w:val="en-US"/>
        </w:rPr>
        <w:t xml:space="preserve"> 3),</w:t>
      </w:r>
      <w:r>
        <w:rPr/>
        <w:t xml:space="preserve"> демонстрирую</w:t>
        <w:softHyphen/>
        <w:t>щая степень влияния отмеченных выше факторов на покупку канцелярских товаров.</w:t>
      </w:r>
      <w:r>
        <w:br w:type="page"/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  <w:t>Рисунок 3</w:t>
      </w:r>
    </w:p>
    <w:p>
      <w:pPr>
        <w:pStyle w:val="Normal"/>
        <w:spacing w:lineRule="auto" w:line="480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Факторы, влияющие на покупку канцтоваров</w:t>
      </w:r>
    </w:p>
    <w:p>
      <w:pPr>
        <w:pStyle w:val="Normal"/>
        <w:spacing w:lineRule="auto" w:line="48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object w:dxaOrig="5550" w:dyaOrig="36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3.6pt;height:237.55pt" filled="f" o:ole="">
            <v:imagedata r:id="rId7" o:title=""/>
          </v:shape>
          <o:OLEObject Type="Embed" ProgID="" ShapeID="ole_rId6" DrawAspect="Content" ObjectID="_585213120" r:id="rId6"/>
        </w:objec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737" w:gutter="0" w:header="720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lang w:val="en-US"/>
        </w:rPr>
        <w:t>3.</w:t>
      </w:r>
      <w:r>
        <w:rPr/>
        <w:t xml:space="preserve"> Как ни странно фактором, не оказавшим никакого влияния на покупку стала реклама. Некоторые респонденты даже выражали свое удивление по поводу рекламы по отношению к канцелярским товарам (именно к школьно-письменным принадлежностям). Они полагали, что люди идут за конкретной покупкой в конкретный магазин, о котором они уже имеют ин</w:t>
        <w:softHyphen/>
        <w:t>формацию, не понимая, что информацию, которую они получили об этом магазине</w:t>
      </w:r>
      <w:r>
        <w:rPr>
          <w:lang w:val="en-US"/>
        </w:rPr>
        <w:t xml:space="preserve"> -</w:t>
      </w:r>
      <w:r>
        <w:rPr/>
        <w:t xml:space="preserve"> есть реклама. Их не интересует фирма-производитель, а интересует только цен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основном покупки производятся по списку в нача</w:t>
        <w:softHyphen/>
        <w:t>ле учебного года или семестра. Использование каль</w:t>
        <w:softHyphen/>
        <w:t>кулятора и купонов при покупке канцелярских товаров не характерно для нашего потребител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Также респондентам было предложено назвать еще какие-либо факторы, влияющие на их решение о по</w:t>
        <w:softHyphen/>
        <w:t>купке</w:t>
      </w:r>
      <w:r>
        <w:rPr>
          <w:b/>
        </w:rPr>
        <w:t xml:space="preserve"> (Рисунок</w:t>
      </w:r>
      <w:r>
        <w:rPr>
          <w:lang w:val="en-US"/>
        </w:rPr>
        <w:t xml:space="preserve"> </w:t>
      </w:r>
      <w:r>
        <w:rPr>
          <w:b/>
          <w:lang w:val="en-US"/>
        </w:rPr>
        <w:t>4)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Как следует из диаграммы для покупателей канце</w:t>
        <w:softHyphen/>
        <w:t>лярских товаров близость к дому, месту работы или учебы является весьма существенным фактором при покупке нужных им товар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анкете предполагались скрытые наблюдения за поведением потребителя при выборе товара. Но эта часть анкеты не была реализована в должной мере, так как на многие вопросы нельзя было ответить. Ви</w:t>
        <w:softHyphen/>
        <w:t>трины наших магазинов не позволяют провести скры</w:t>
        <w:softHyphen/>
        <w:t>тое наблюдение за покупателями: все товары стоят в одном ряду и нельзя угадать на какой именно товар смотрит покупатель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Опрос проводился в ряде магазинов, которые отли</w:t>
        <w:softHyphen/>
        <w:t>чаются местоположением и ассортиментом товара. Из предложенных нам для проведения исследования магазинов первым можно выделить Торговый Дом "Роспечать". Магазин находится на территории Тими</w:t>
        <w:softHyphen/>
        <w:t>рязевской Академии, что обеспечивает хороший спрос на данные товары. Пик покупок в магазине при</w:t>
        <w:softHyphen/>
        <w:t>ходится на первую половину дня (с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3</w:t>
      </w:r>
      <w:r>
        <w:rPr/>
        <w:t xml:space="preserve"> час.). Многие покупатели специально посещают этот мага</w:t>
        <w:softHyphen/>
        <w:t>зин по советам друзей и личным впечатлениям, полу</w:t>
        <w:softHyphen/>
        <w:t>ченным ранее от посещения данного магазина. В этом магазине были самые приемлемые цены и квалифицированные продавцы, способные ответить на любой вопрос покупателя, по продаваемым товарам. Это подтверждается мнением респондентов: практи</w:t>
        <w:softHyphen/>
        <w:t>чески все отметили низкие цены продаваемых това</w:t>
        <w:softHyphen/>
        <w:t>ров, высокое качество обслуживания и большой ас</w:t>
        <w:softHyphen/>
        <w:t>сортимент канцелярских товаров. Клиенты этого ма</w:t>
        <w:softHyphen/>
        <w:t>газина уверены, что в нужный момент они купят нуж</w:t>
        <w:softHyphen/>
        <w:t>ный товар по низкой цене. Поэтому магазин имеет по</w:t>
        <w:softHyphen/>
        <w:t>стоянную клиентуру, складывающуюся годам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right"/>
        <w:rPr>
          <w:b/>
          <w:b/>
        </w:rPr>
      </w:pPr>
      <w:r>
        <w:rPr>
          <w:b/>
        </w:rPr>
        <w:t>Рисунок 4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567"/>
        <w:jc w:val="center"/>
        <w:rPr>
          <w:b/>
          <w:b/>
        </w:rPr>
      </w:pPr>
      <w:r>
        <w:rPr>
          <w:b/>
        </w:rPr>
        <w:t>Факторы, влияющие на решение респондентов о покупке</w:t>
      </w:r>
    </w:p>
    <w:p>
      <w:pPr>
        <w:pStyle w:val="Normal"/>
        <w:keepNext w:val="true"/>
        <w:tabs>
          <w:tab w:val="clear" w:pos="708"/>
          <w:tab w:val="left" w:pos="5245" w:leader="none"/>
          <w:tab w:val="left" w:pos="5954" w:leader="none"/>
        </w:tabs>
        <w:spacing w:lineRule="auto" w:line="480"/>
        <w:jc w:val="both"/>
        <w:rPr/>
      </w:pPr>
      <w:r>
        <w:rPr/>
        <w:object w:dxaOrig="7005" w:dyaOrig="36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9.45pt;height:241.2pt" filled="f" o:ole="">
            <v:imagedata r:id="rId13" o:title=""/>
          </v:shape>
          <o:OLEObject Type="Embed" ProgID="" ShapeID="ole_rId12" DrawAspect="Content" ObjectID="_550041008" r:id="rId12"/>
        </w:objec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Следующий магазин</w:t>
      </w:r>
      <w:r>
        <w:rPr>
          <w:lang w:val="en-US"/>
        </w:rPr>
        <w:t xml:space="preserve"> 000</w:t>
      </w:r>
      <w:r>
        <w:rPr/>
        <w:t xml:space="preserve"> "СТК-Регион". Отметим, что ассортимент этого магазина недоста</w:t>
        <w:softHyphen/>
        <w:t>точно разнообразный, вследствие того, что это не ос</w:t>
        <w:softHyphen/>
        <w:t xml:space="preserve">новной товар данной фирмы. Хорошим спросом в данном магазине пользуются кубарики и бумага для записи с клеевой полосой (как и в других магазинах). Этот товар расходится очень быстро везде. Альбомы для рисования пользуются большим спросом перед </w:t>
      </w:r>
      <w:r>
        <w:rPr>
          <w:lang w:val="en-US"/>
        </w:rPr>
        <w:t>1</w:t>
      </w:r>
      <w:r>
        <w:rPr/>
        <w:t xml:space="preserve"> сентября и началом новой четверти учебного года. Товар в этом магазине представлен плохо: очень трудно рассмотреть его на витрине, нужно просить продавца показать. Пик продаж с</w:t>
      </w:r>
      <w:r>
        <w:rPr>
          <w:lang w:val="en-US"/>
        </w:rPr>
        <w:t xml:space="preserve"> 11</w:t>
      </w:r>
      <w:r>
        <w:rPr/>
        <w:t xml:space="preserve"> до 14 часов. Ма</w:t>
        <w:softHyphen/>
        <w:t>газин находится рядом с Бауманским институтом и поэтому его основные покупатели</w:t>
      </w:r>
      <w:r>
        <w:rPr>
          <w:lang w:val="en-US"/>
        </w:rPr>
        <w:t xml:space="preserve"> -</w:t>
      </w:r>
      <w:r>
        <w:rPr/>
        <w:t xml:space="preserve"> студенты, ученики близлежащих школ и люди, которые работают в этом здани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Магазин</w:t>
      </w:r>
      <w:r>
        <w:rPr>
          <w:lang w:val="en-US"/>
        </w:rPr>
        <w:t xml:space="preserve"> ¹ 28</w:t>
      </w:r>
      <w:r>
        <w:rPr/>
        <w:t xml:space="preserve"> южного агентства печати хорошо из</w:t>
        <w:softHyphen/>
        <w:t>вестен жителям данного района, поэтому имеет по</w:t>
        <w:softHyphen/>
        <w:t>стоянных клиентов. Товар, в основном отечественно</w:t>
        <w:softHyphen/>
        <w:t>го производства, следовательно, имеет низкие цены. Хорошим спросом пользуются альбомы для рисова</w:t>
        <w:softHyphen/>
        <w:t>ния, так как они представлены разнообразным ассор</w:t>
        <w:softHyphen/>
        <w:t>тиментом</w:t>
      </w:r>
      <w:r>
        <w:rPr>
          <w:lang w:val="en-US"/>
        </w:rPr>
        <w:t xml:space="preserve"> -</w:t>
      </w:r>
      <w:r>
        <w:rPr/>
        <w:t xml:space="preserve"> имеют разный объем и отличаются качест</w:t>
        <w:softHyphen/>
        <w:t>вом лис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right"/>
        <w:rPr>
          <w:b/>
          <w:b/>
        </w:rPr>
      </w:pPr>
      <w:r>
        <w:rPr>
          <w:b/>
        </w:rPr>
        <w:t>Таблица 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/>
      </w:pPr>
      <w:r>
        <w:rPr/>
        <w:t>КОЛИЧЕСТВО КУПЛЕННОГО РЕСПОНДЕНТАМИ ТОВАРА (в штуках)</w:t>
      </w:r>
    </w:p>
    <w:tbl>
      <w:tblPr>
        <w:tblW w:w="93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00"/>
        <w:gridCol w:w="1302"/>
        <w:gridCol w:w="2021"/>
        <w:gridCol w:w="2022"/>
      </w:tblGrid>
      <w:tr>
        <w:trPr>
          <w:trHeight w:val="1109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7780</wp:posOffset>
                      </wp:positionH>
                      <wp:positionV relativeFrom="paragraph">
                        <wp:posOffset>73025</wp:posOffset>
                      </wp:positionV>
                      <wp:extent cx="1533525" cy="992505"/>
                      <wp:effectExtent l="3810" t="5715" r="381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533600" cy="99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4pt,5.75pt" to="122.1pt,83.8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Магазин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right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Ассортимент                  </w:t>
            </w:r>
            <w:r>
              <w:rPr/>
              <w:t xml:space="preserve">                          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ТД “Роспечать”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8 юж.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Агенство печати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Графика М”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ОО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СТК-Регион”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rPr/>
            </w:pPr>
            <w:r>
              <w:rPr/>
              <w:t>Альбомы для рисован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Кубар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Дневни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Тетрадь для нот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 xml:space="preserve">Бумага для записей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--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Блокноты (клей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Блокноты (спираль)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1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Тетрадь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4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both"/>
              <w:rPr/>
            </w:pPr>
            <w:r>
              <w:rPr/>
              <w:t>Сменные блок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954" w:leader="none"/>
              </w:tabs>
              <w:spacing w:lineRule="auto" w:line="48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br w:type="page"/>
      </w:r>
      <w:r>
        <w:rPr/>
        <w:t>Пик продаж приходится на послеобеденное время, когда школьники возвращаются с урок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магазине "Графика</w:t>
      </w:r>
      <w:r>
        <w:rPr>
          <w:lang w:val="en-US"/>
        </w:rPr>
        <w:t xml:space="preserve"> M" ,</w:t>
      </w:r>
      <w:r>
        <w:rPr/>
        <w:t xml:space="preserve"> пожалуй, самый большой выбор товаров импортного производства. В продаже имеются все перечисленные в анкете товары, отмеча</w:t>
        <w:softHyphen/>
        <w:t>ется хорошее качество обслуживания. Пик продаж приходится на вторую половину дня (с</w:t>
      </w:r>
      <w:r>
        <w:rPr>
          <w:lang w:val="en-US"/>
        </w:rPr>
        <w:t xml:space="preserve"> 15</w:t>
      </w:r>
      <w:r>
        <w:rPr/>
        <w:t xml:space="preserve"> до</w:t>
      </w:r>
      <w:r>
        <w:rPr>
          <w:lang w:val="en-US"/>
        </w:rPr>
        <w:t xml:space="preserve"> 18</w:t>
      </w:r>
      <w:r>
        <w:rPr/>
        <w:t xml:space="preserve"> час.)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з перечисленных товаров наибольшим спросом пользуются кубарики, бумага для записи с клеевой полосой, тетради школьные</w:t>
      </w:r>
      <w:r>
        <w:rPr>
          <w:lang w:val="en-US"/>
        </w:rPr>
        <w:t xml:space="preserve"> (18, 48</w:t>
      </w:r>
      <w:r>
        <w:rPr/>
        <w:t xml:space="preserve"> и</w:t>
      </w:r>
      <w:r>
        <w:rPr>
          <w:lang w:val="en-US"/>
        </w:rPr>
        <w:t xml:space="preserve"> 96</w:t>
      </w:r>
      <w:r>
        <w:rPr/>
        <w:t xml:space="preserve"> листов), сменные блок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аибольшим спросом среди блокнотов пользуются</w:t>
      </w:r>
      <w:r>
        <w:rPr>
          <w:lang w:val="en-US"/>
        </w:rPr>
        <w:t xml:space="preserve"> -</w:t>
      </w:r>
      <w:r>
        <w:rPr/>
        <w:t xml:space="preserve"> на спирали А-6, затем А-5, А-4 и в последнюю очередь</w:t>
      </w:r>
      <w:r>
        <w:rPr>
          <w:lang w:val="en-US"/>
        </w:rPr>
        <w:t xml:space="preserve"> -</w:t>
      </w:r>
      <w:r>
        <w:rPr/>
        <w:t>на клею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Следует учесть, что в некоторых магазинах пред</w:t>
        <w:softHyphen/>
        <w:t>ставлен не весь перечисленный выше товар и эти ни</w:t>
        <w:softHyphen/>
        <w:t>ши следует заполнить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>
          <w:b/>
        </w:rPr>
        <w:t>Подводя итоги, нам хотелось бы дать несколько рекомендаций, которые, на наш взгляд, могут по</w:t>
        <w:softHyphen/>
        <w:t>мочь при реализации товар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режде всего нужно использовать стимулирование сбыта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едоставление скидки при большом объеме куп</w:t>
        <w:softHyphen/>
        <w:t>ленного товара; использование купонов в различных печатных изданиях; привлечь покупателя, используя рекламу в месте продажи конкретных магазинов и яр</w:t>
        <w:softHyphen/>
        <w:t>ких вывесок; при покупке свыше определенного числа товара можно предоставить небольшой подарок от фирмы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jc w:val="both"/>
        <w:rPr/>
      </w:pPr>
      <w:r>
        <w:rPr>
          <w:lang w:val="en-US"/>
        </w:rPr>
        <w:t xml:space="preserve">                                        </w:t>
      </w:r>
      <w:r>
        <w:rPr>
          <w:b/>
        </w:rPr>
        <w:t>Маркетинговые исследования каналов сбыта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данном случае  попытаемся провести локальное маркетин</w:t>
        <w:softHyphen/>
        <w:t>говое исследование, касающе</w:t>
        <w:softHyphen/>
        <w:t>еся уровня удовлетворения запро</w:t>
        <w:softHyphen/>
        <w:t>сов потребителей (оптовиков, опто</w:t>
        <w:softHyphen/>
        <w:t>вых конечных потребителей) в сфе</w:t>
        <w:softHyphen/>
        <w:t>ре канцелярских товаров (офисных принадлежностей)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 xml:space="preserve">Следует отметить, что анкетирование </w:t>
      </w:r>
      <w:r>
        <w:rPr>
          <w:lang w:val="en-US"/>
        </w:rPr>
        <w:t>-</w:t>
      </w:r>
      <w:r>
        <w:rPr/>
        <w:t xml:space="preserve"> очень удобный способ сбора инфор</w:t>
        <w:softHyphen/>
        <w:t>мации, позволяющий улавливать сдви</w:t>
        <w:softHyphen/>
        <w:t>ги в структуре потребительского спроса и тем самым быстро реагировать на но</w:t>
        <w:softHyphen/>
        <w:t>вую систему запросов потребителей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нашей анкете присутствуют в основ</w:t>
        <w:softHyphen/>
        <w:t>ном закрытые вопросы (рейтинговая шка</w:t>
        <w:softHyphen/>
        <w:t>ла, семантическая дифференциация)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Опрос проводился в часы работы фирм-оптовиков. Учитывался объем закупок и качество поставляемых то</w:t>
        <w:softHyphen/>
        <w:t>варов, проводилось ранжирование конкурентов и оценка ассортимента канцелярских товаров, оценивалась надежность поставок, сравнивались цены закупок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Опрашиваемыми были руководящие работники фирм-оптовиков и фирм, являющихся оптовыми конечными по</w:t>
        <w:softHyphen/>
        <w:t>требителям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результате анкетирования были по</w:t>
        <w:softHyphen/>
        <w:t xml:space="preserve">лучены следующие результаты: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отношении конкурентов</w:t>
      </w:r>
      <w:r>
        <w:rPr>
          <w:b/>
        </w:rPr>
        <w:t xml:space="preserve"> </w:t>
      </w:r>
      <w:r>
        <w:rPr/>
        <w:t>при рассмотрении главных конку</w:t>
        <w:softHyphen/>
        <w:t>рентов и сравниваемой фирмы следует отметить, что на данный момент по конкурентоспособности фирмы-участ</w:t>
        <w:softHyphen/>
        <w:t>ники анкетирования достигли одинако</w:t>
        <w:softHyphen/>
        <w:t>вого уровн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u w:val="single"/>
        </w:rPr>
      </w:pPr>
      <w:r>
        <w:rPr/>
        <w:t>Лидеров нет, так как все фирмы ра</w:t>
        <w:softHyphen/>
        <w:t>ботают приб</w:t>
      </w:r>
      <w:bookmarkStart w:id="75" w:name="OCRUncertain075"/>
      <w:r>
        <w:rPr/>
        <w:t>л</w:t>
      </w:r>
      <w:bookmarkEnd w:id="75"/>
      <w:r>
        <w:rPr/>
        <w:t>из</w:t>
      </w:r>
      <w:bookmarkStart w:id="76" w:name="OCRUncertain076"/>
      <w:r>
        <w:rPr/>
        <w:t>и</w:t>
      </w:r>
      <w:bookmarkEnd w:id="76"/>
      <w:r>
        <w:rPr/>
        <w:t>тельно с одними тем же ассортиментом товаров. Следует отметить, что недостаточно анализи</w:t>
        <w:softHyphen/>
        <w:t>ровать продукцию конкурентов, чтобы увидеть свои сравнительные преиму</w:t>
      </w:r>
      <w:bookmarkStart w:id="77" w:name="OCRUncertain077"/>
      <w:r>
        <w:rPr/>
        <w:softHyphen/>
      </w:r>
      <w:bookmarkEnd w:id="77"/>
      <w:r>
        <w:rPr/>
        <w:t xml:space="preserve">щества. Сравнение проводилось и по уровню оказания услуг: кредитование поставки, бесплатная </w:t>
      </w:r>
      <w:bookmarkStart w:id="78" w:name="OCRUncertain078"/>
      <w:r>
        <w:rPr/>
        <w:t>транспортиров</w:t>
      </w:r>
      <w:bookmarkEnd w:id="78"/>
      <w:r>
        <w:rPr/>
        <w:t>ка, рекламная поддержка, стимулирование сбы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Оценивая ассортимент компаний-поставщиков, отметим их достаточно широкий выбор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Были получены результаты по следу</w:t>
        <w:softHyphen/>
        <w:t>ющим показателям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 xml:space="preserve"> </w:t>
      </w:r>
      <w:r>
        <w:rPr>
          <w:b/>
          <w:i/>
          <w:u w:val="single"/>
        </w:rPr>
        <w:t xml:space="preserve">Оценка качества товаров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Большинство фирм продает импорт</w:t>
        <w:softHyphen/>
        <w:t>ные товары с достаточно высоким ка</w:t>
        <w:softHyphen/>
        <w:t>чеством (сменные блоки, тетради, кубарики,</w:t>
      </w:r>
      <w:r>
        <w:rPr>
          <w:lang w:val="en-US"/>
        </w:rPr>
        <w:t xml:space="preserve"> post-it)</w:t>
      </w:r>
      <w:r>
        <w:rPr/>
        <w:t xml:space="preserve"> и т.д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</w:rPr>
        <w:t>Оценка услуг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lang w:val="en-US"/>
        </w:rPr>
        <w:t xml:space="preserve"> </w:t>
      </w:r>
      <w:r>
        <w:rPr/>
        <w:t>В данном вопросе следует разделить канцелярские товары на</w:t>
      </w:r>
      <w:r>
        <w:rPr>
          <w:lang w:val="en-US"/>
        </w:rPr>
        <w:t xml:space="preserve"> 2</w:t>
      </w:r>
      <w:r>
        <w:rPr/>
        <w:t xml:space="preserve"> категории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высокое качество</w:t>
      </w:r>
      <w:r>
        <w:rPr>
          <w:lang w:val="en-US"/>
        </w:rPr>
        <w:t xml:space="preserve"> =</w:t>
      </w:r>
      <w:r>
        <w:rPr/>
        <w:t xml:space="preserve"> высокая оценка</w:t>
      </w:r>
      <w:r>
        <w:rPr>
          <w:lang w:val="en-US"/>
        </w:rPr>
        <w:t xml:space="preserve"> = </w:t>
      </w:r>
      <w:r>
        <w:rPr/>
        <w:t>достаточно высокий уровень услуг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среднее качество</w:t>
      </w:r>
      <w:r>
        <w:rPr>
          <w:lang w:val="en-US"/>
        </w:rPr>
        <w:t xml:space="preserve"> =</w:t>
      </w:r>
      <w:r>
        <w:rPr/>
        <w:t xml:space="preserve"> умеренная цена </w:t>
      </w:r>
      <w:r>
        <w:rPr>
          <w:lang w:val="en-US"/>
        </w:rPr>
        <w:t>=</w:t>
      </w:r>
      <w:r>
        <w:rPr/>
        <w:t xml:space="preserve"> средний уровень услуг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и одна не охарактеризовала уровень услуг как низкий, что является достиже</w:t>
        <w:softHyphen/>
        <w:t>нием по сравнению с прошлыми годам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Оценка цен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Большинство фирм оценило цены как умеренные и соответствующие ка</w:t>
        <w:softHyphen/>
        <w:t>честву товар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i/>
          <w:i/>
          <w:smallCaps/>
          <w:u w:val="single"/>
        </w:rPr>
      </w:pPr>
      <w:r>
        <w:rPr>
          <w:b/>
          <w:i/>
          <w:u w:val="single"/>
        </w:rPr>
        <w:t>Оценка количества закупаемой продукции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тетради школьные (очень высоко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сменные блоки (очень высоко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блокноты на спирали (достаточно вы</w:t>
        <w:softHyphen/>
        <w:t>соко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блокноты на клею (достаточно высокое</w:t>
      </w:r>
      <w:r>
        <w:rPr>
          <w:lang w:val="en-US"/>
        </w:rPr>
        <w:t xml:space="preserve"> </w:t>
      </w:r>
      <w:r>
        <w:rPr>
          <w:i/>
          <w:lang w:val="en-US"/>
        </w:rPr>
        <w:t>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альбом для рисования (средне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тетради для нот (достаточно низко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дневники (средне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кубарики (очень высокое),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lang w:val="en-US"/>
        </w:rPr>
        <w:t>-post-it</w:t>
      </w:r>
      <w:r>
        <w:rPr/>
        <w:t xml:space="preserve"> (очень высокое).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Выводы и рекомендации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Большинство опрошенных фирм не отнеслось с достаточной серьезностью к теме опроса, хотя отмечают недостат</w:t>
        <w:softHyphen/>
        <w:t>ки информационного обеспечения. Следует заметить, что опрашиваемые давали информацию с неохотой отно</w:t>
        <w:softHyphen/>
        <w:t>сительно своей деятельности, не могли четко ответить на вопросы, касающие</w:t>
        <w:softHyphen/>
        <w:t>ся конкурент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Большинство фирм учитывает каче</w:t>
        <w:softHyphen/>
        <w:t>ство услуг только по оформлению и це</w:t>
        <w:softHyphen/>
        <w:t>не продукции, не уделяется внимание рекламной поддержке и стимулирова</w:t>
        <w:softHyphen/>
        <w:t>нию сбыта. Зато следует отметить до</w:t>
        <w:softHyphen/>
        <w:t>статочно высокий уровень кредитования поставок и высокую надежность поставок продукци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Анализируя полученную информа</w:t>
        <w:softHyphen/>
        <w:t>цию, следует отметить, что у фирм, не являющихся мелкими оптовиками, при</w:t>
        <w:softHyphen/>
        <w:t>сутствуют широкий ассортимент про</w:t>
        <w:softHyphen/>
        <w:t>дукции и достаточное количество продаваемой продукци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u w:val="single"/>
        </w:rPr>
      </w:pPr>
      <w:r>
        <w:rPr/>
        <w:t>Как следует из представленных ил</w:t>
        <w:softHyphen/>
        <w:t>люстраций, все фирмы, участвующие в исследовании, являются конкурента</w:t>
        <w:softHyphen/>
        <w:t>ми, нет явного лидера на рынке, что ус</w:t>
        <w:softHyphen/>
        <w:t>ложняет деятельность фирм, так как имеется неопределенность при приня</w:t>
        <w:softHyphen/>
        <w:t>тии стратегических решений, касаю</w:t>
        <w:softHyphen/>
        <w:t xml:space="preserve">щихся деятельности фирм на рынке канцелярских товаров.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С учетом растущего спроса на высококачественные канцелярские товары и растущую в будущем конкуренцию между фирмами-оптовиками за право увеличения доли на рынке и увеличе</w:t>
        <w:softHyphen/>
        <w:t>ния прибыли  можно рекомендо</w:t>
        <w:softHyphen/>
        <w:t>вать усиление рекламной поддержки и введение системы стимулирования сбы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Для того чтобы точнее выявить силу конкурентов и обнаружить свои сравни</w:t>
        <w:softHyphen/>
        <w:t>тельные преимущества, необходимо получить данные о других аспектах деятельности конкурентов: финансовом положении, целях на конкретном рын</w:t>
        <w:softHyphen/>
        <w:t>ке, особенностях управлени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еобходимо знать, имеется ли у конкурентов особая стратегия в области рекламы и в чем она выражается, на какие организации ориентируются конкуренты при реализации продукции, в какие сферы хозяйственной де</w:t>
        <w:softHyphen/>
        <w:t>ятельности они планируют внедриться в будущем, какие виды дополнительных услуг или привилегий предлагают потребителям, постоянным клиентам и т.д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редприятиям</w:t>
      </w:r>
      <w:r>
        <w:rPr>
          <w:lang w:val="en-US"/>
        </w:rPr>
        <w:t xml:space="preserve"> -</w:t>
      </w:r>
      <w:r>
        <w:rPr/>
        <w:t xml:space="preserve"> оптовикам необхо</w:t>
        <w:softHyphen/>
        <w:t>димо иметь информационную базу о потребностях в товаре и наличии его в магазине (на складе), контролировать и управлять товарными запасами, иметь информацию о конкурентах и постоянно отслеживать и учитывать ее при принятии различных управленчес</w:t>
        <w:softHyphen/>
        <w:t>ких решений, контролировать реали</w:t>
        <w:softHyphen/>
        <w:t>зацию товара и анализировать недостатки, принимать оперативно решения по устранению недостатк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Уделять большое внимание вопро</w:t>
        <w:softHyphen/>
        <w:t>сам обучения кадров, так как этот мо</w:t>
        <w:softHyphen/>
        <w:t>мент является принципиальным в до</w:t>
        <w:softHyphen/>
        <w:t>стижении успеха фирмы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245" w:leader="none"/>
          <w:tab w:val="left" w:pos="5954" w:leader="none"/>
        </w:tabs>
        <w:spacing w:lineRule="auto" w:line="480" w:before="0" w:after="0"/>
        <w:rPr>
          <w:sz w:val="24"/>
        </w:rPr>
      </w:pPr>
      <w:bookmarkStart w:id="79" w:name="__RefHeading___Toc449038595"/>
      <w:bookmarkEnd w:id="79"/>
      <w:r>
        <w:rPr>
          <w:sz w:val="24"/>
        </w:rPr>
        <w:t>3.3. КОММУНИКАЦИОННАЯ ПОЛИТИКА НА РЫНКЕ КАНЦТОВАР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>
          <w:b/>
        </w:rPr>
        <w:t>Реклама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Ситуация на российском рынке пока не устоялась, она постоянно меняется. Но некоторые тенденции на этом рынке можно проследить достаточно четко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о-первых, отечественные производители и поставщики, работающие сегодня в условиях жесткой конкуренции, начинают все отчетливей понимать, что без рекламы успешное продвижение товара на рынке не возможно. Хотя многие из них все еще воспринимают затраты на рекламу как досадную необходимость и относят их к разделу текущих расходов, тогда как западные фирмы - к разряду долгосрочных инвестиций. Соответственно, отечественные фирмы стремятся как можно меньше потратить на рекламу, но получить быстрый эффект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/>
        <w:t>Итак, реклама - необходимое и выгодное вложение средств. Определить эту выгодность задача не простая. Есть, конечно, исследования рекламного рынка , но для компаний, работающих на специализированных секторах рынка, подобные общие исследования не дают полного представления об их конкретной деятельности. Например в таком специфическом бизнесе как оптовая продажа канцтоваров (офисных) принадлежностей, невозможно вычисление целевой аудитории: покупателями здесь выступают не отдельные потребители, а фирмы, где решение о покупке принимают несколько человек.  [ 14; 16 ]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Таким фирмам чаще всего общенациональные рекламные кампании вовсе не нужны. Их результат - кучи бумажного мусора в подъездах жилых домов и забитые мусорные корзины в офисах. Таким фирмам достаточно разместить свою рекламу в специализированном издании или разослать ее потенциальным потребителям с помощью direсt maile (почтовой рассылки)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 xml:space="preserve"> </w:t>
      </w:r>
      <w:r>
        <w:rPr/>
        <w:t>Реклама - двигатель торговли, - это лозунг, помнится, был хорошо известен еще в доперестроечные времена. Но тогда он звучал с немалой долей иронии, продиктованной самой деятельностью. Что же касается настоящего смысла, то только сегодня, в условиях рынка, роль рекламы стала настолько очевидна, что ее назначение в развитие любого бизнеса практически, невозможно переоценить. Не исключением является и канцелярское дело в России. Дело - сравнительно, еще молодое, но жизненно необходимо и достаточно перспективное. О чем свидетельствуют, с одной стороны, запросы населения, которое предъявляет все более высокие требования к качеству и эстетике канцелярских принадлежностей. С другой стороны, большое количество конкурентноспособных фирм, число которых заметно увеличивается с каждым днем. Насколько реклама помогает его развитию - вопрос совсем не праздный, а вполне закономерный. Более того, обмен опытом участников канцелярского дела, в первую очередь, в интересах самого дел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Многие фирмы уже заявили о себе на рынке канцелярских (офисных) принадлежностей. А именно: Интерканцопт, С-Планер, “Тика-Квазар”,”ПроБюро”,КУБК, ООО ”Зенит” и др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ервое, что обращает на себя внимание, это ориентация на оптовую торговлю и работу с регионами. Такова политика большинства фирм, как крупных так и мелких. И эта политика во многом определяет и взгляд на рекламу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з всех видов рекламы - самая большая роль отводится печатным изданиям. В перечень вошли: “Товары и цены”, “Оптовик”, журнал “Рынок”, каталог “Центр”, ежегодник “Желтые страницы”. Центральная пресса и, в частности, газета “Московский комсомолец”, не вызывает никакого интереса. А самый высокий рейтинг получили “Товары и цены” и “Оптовик”. Эти издания пользуются огромным спросом у предпринимателей не только потому, что распространяется по всей России и имеет большой тираж. Главное, к примеру “Товары и цены”, по мнению большинства, - очень грамотно и профессионально точно скомпонованы. Словом, “Товары и цены” - оптимальный вариант для размещения рекламы. А кроме того, данное издание является, своего рода, “ярмаркой тщеславия”, неучастие в которой означает, что у фирмы есть какие-то проблемы. И наоборот: реклама в “Товарах и ценах” - демонстрация благополучия. И, хотя это достаточно субъективное мнение, но оно не лишено смысла при существующей конкуренции в бизнес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Такие виды рекламы, как выставки и книжные ярмарки, также получили высокую оценку. С разной периодичностью, но, в целом, все фирмы принимают участие в этих мероприятиях. В основном, речь идет о международных книжных ярмарках и московских выставках, из которых наибольшей популярностью пользуется “Банк и Офис”. Эта выставка - главный плацдарм для состязаний в достижениях, а еще - эффективная форма демонстрации имиджа фирмы. Со стороны многих предпринимателей, заметно стремление к наращиванию с каждым разом площадей в выставке на Красной Пресне. К ней серьезно готовятся все участники. А некоторые из них даже специально делают сувенирные изделия к продукции, которую выставляют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А сама по себе сувенирная реклама, как разновидность вообще рекламы, используется не очень широко. Правда, никто не отрицает возможность обращения  к ней в будущем. Почти то же самое можно повторить и о наружной рекламе. Щиты, плакаты, машины с изображением товаров - все это встречается крайне редко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Гораздо большее внимание уделяется прямой почтовой рассылке по конкретным адресам. И статистика звонков, которую ведут фирмы, пользующиеся данным видом рекламы, свидетельствует об ощутимом результате. Так что, почтовая рассылка - это просто, удобно, эффективно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Что касается радио и телевидения, то сложилось впечатление, что канцелярский мир просто не готов делать вложения в самый дорогостоящий вид рекламы. А может быть, и, в самом деле, в телевизионной рекламе - нет нужды?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ельзя обойти стороной и взаимоотношения предпринимателей со своими дилерами: насколько первые поддерживают вторых в своих рекламных кампаниях? Ответ - в меньшинстве: а) поддерживаем полностью; б) поддерживаем частично. А в целом, в Москве принято считать, что дилеры вполне обходятся без помощ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Бесспорно реклама играет заметную роль в канцелярском мире. Она способствует бурному развитию дела. Тенденция к расширению рекламных кампаний столь же очевидна, как и стремление со стороны фирм , представляющих рынок, увеличить свои вложения в рекламу , которые на данный момент, по признанию большинства предпринимателей, пока еще - небольши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Достоверная и полная информация о товаре</w:t>
      </w:r>
      <w:r>
        <w:rPr>
          <w:lang w:val="en-US"/>
        </w:rPr>
        <w:t xml:space="preserve"> - </w:t>
      </w:r>
      <w:r>
        <w:rPr/>
        <w:t>важнейшее условие его успешного продвижения на рынке. Конечно, если речь идет о качествен</w:t>
        <w:softHyphen/>
        <w:t>ной продукции, а не о подделках и браке. Рек</w:t>
        <w:softHyphen/>
        <w:t>лама, как известно, при</w:t>
        <w:softHyphen/>
        <w:t>звана обратить внима</w:t>
        <w:softHyphen/>
        <w:t>ние потенциальных поку</w:t>
        <w:softHyphen/>
        <w:t>пателей и придает това</w:t>
        <w:softHyphen/>
        <w:t>ру эмоциональную при</w:t>
        <w:softHyphen/>
        <w:t>влекательность. Не для того, чтобы удержать клиента и сделать его поклонником той или иной марки рекламы яв</w:t>
        <w:softHyphen/>
        <w:t>но недостаточно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ажное значение здесь при</w:t>
        <w:softHyphen/>
        <w:t>обретает своевременная и полная информация о дейст</w:t>
        <w:softHyphen/>
        <w:t>вительных свойствах предла</w:t>
        <w:softHyphen/>
        <w:t>гаемой продукции, ее ассор</w:t>
        <w:softHyphen/>
        <w:t>тименте, новинках и т.д. Ком</w:t>
        <w:softHyphen/>
        <w:t>пании, дорожащие своей ре</w:t>
        <w:softHyphen/>
        <w:t>путацией, стараются предо</w:t>
        <w:softHyphen/>
        <w:t>ставить своим клиентам такую информацию. Это, с одной стороны, повышает доверие к фирме, а с другой</w:t>
      </w:r>
      <w:r>
        <w:rPr>
          <w:lang w:val="en-US"/>
        </w:rPr>
        <w:t xml:space="preserve"> -</w:t>
      </w:r>
      <w:r>
        <w:rPr/>
        <w:t xml:space="preserve"> избавляет ее в дальнейшем от нежела</w:t>
        <w:softHyphen/>
        <w:t>тельных упреков со стороны потребителей в том, что товар не оправдал их ожидани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качестве примера такой серьезной озна</w:t>
        <w:softHyphen/>
        <w:t>комительной работы с клиентами можно привести немецкую фирму</w:t>
      </w:r>
      <w:r>
        <w:rPr>
          <w:lang w:val="en-US"/>
        </w:rPr>
        <w:t xml:space="preserve"> «Merz</w:t>
      </w:r>
      <w:r>
        <w:rPr>
          <w:lang w:val="en-US"/>
        </w:rPr>
        <w:t xml:space="preserve"> &amp;</w:t>
      </w:r>
      <w:r>
        <w:rPr/>
        <w:t xml:space="preserve"> Кrell»</w:t>
      </w:r>
      <w:r>
        <w:rPr>
          <w:lang w:val="en-US"/>
        </w:rPr>
        <w:t xml:space="preserve"> -</w:t>
      </w:r>
      <w:r>
        <w:rPr/>
        <w:t>производителя ручек довольно известной марки</w:t>
      </w:r>
      <w:r>
        <w:rPr>
          <w:lang w:val="en-US"/>
        </w:rPr>
        <w:t xml:space="preserve"> «SENATOR»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редставитель экспортного отдела этой компании Петер Штауде провел в начале марта в Москве специальную презентацию, посвященную, главным образом, возможно</w:t>
        <w:softHyphen/>
        <w:t xml:space="preserve">стям производства рекламной продукции </w:t>
      </w:r>
      <w:r>
        <w:rPr>
          <w:lang w:val="en-US"/>
        </w:rPr>
        <w:t>«SENATOR».</w:t>
      </w:r>
      <w:r>
        <w:rPr/>
        <w:t xml:space="preserve"> Он ознакомил российских парт</w:t>
        <w:softHyphen/>
        <w:t>неров фирмы с тем, какую информацию (ка</w:t>
        <w:softHyphen/>
        <w:t>талоги, технические описания и пр.) она мо</w:t>
        <w:softHyphen/>
        <w:t>жет предоставить своим клиентам. При этом было высказано пожелание как можно более четко и полно консультировать конечных по</w:t>
        <w:softHyphen/>
        <w:t xml:space="preserve">требителей в вопросах производства того или иного вида товара, чтобы не получать в дальнейшем рекламаций и не подрывать престиж марки. [ 6 ]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риведем небольшой пример. На ручки с прорезиненным корпусом можно нанести рекламу, но держится она совсем недолго</w:t>
      </w:r>
      <w:r>
        <w:rPr>
          <w:lang w:val="en-US"/>
        </w:rPr>
        <w:t xml:space="preserve"> - </w:t>
      </w:r>
      <w:r>
        <w:rPr/>
        <w:t>около месяца. Пока нет технологии, которая могла бы существенно продлить этот срок. И если заказчик не будет вовремя оповещен об этом, вместо ожидаемой «вечной» рекламы он получит выброшенные деньги. И таких ню</w:t>
        <w:softHyphen/>
        <w:t>ансов очень много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«Не обещайте клиентам «золотые горы». Всегда надо учитывать особенности мате</w:t>
        <w:softHyphen/>
        <w:t>риала и технологии и информировать об этом потребителей»,</w:t>
      </w:r>
      <w:r>
        <w:rPr>
          <w:lang w:val="en-US"/>
        </w:rPr>
        <w:t xml:space="preserve"> -</w:t>
      </w:r>
      <w:r>
        <w:rPr/>
        <w:t xml:space="preserve"> отметил г-н Штауд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Он также подчеркнул, что его фир</w:t>
        <w:softHyphen/>
        <w:t>ма весьма заинтересована в успеш</w:t>
        <w:softHyphen/>
        <w:t>ном продвижении своей продукции на российском рынке канцелярских товаров. По его мнению, этот рынок имеет хорошие перспективы, благо</w:t>
        <w:softHyphen/>
        <w:t>даря необъятной территории с боль</w:t>
        <w:softHyphen/>
        <w:t>шим количеством регионов. Кроме того, важным фактором является то, что в настоящее время существенно меняются приоритеты при выборе канцтоваров. Если в первые годы развития рынка в России все гна</w:t>
        <w:softHyphen/>
        <w:t>лись за низкой ценой, то сейчас на первое место выходит разумное со</w:t>
        <w:softHyphen/>
        <w:t>четание цены и качества. «Россий</w:t>
        <w:softHyphen/>
        <w:t>ские потребители уже доросли до покупки качественных товаров»,</w:t>
      </w:r>
      <w:r>
        <w:rPr>
          <w:lang w:val="en-US"/>
        </w:rPr>
        <w:t xml:space="preserve"> - </w:t>
      </w:r>
      <w:r>
        <w:rPr/>
        <w:t>выразил свое мнение г-н Штауд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center"/>
        <w:rPr>
          <w:b/>
          <w:b/>
        </w:rPr>
      </w:pPr>
      <w:r>
        <w:rPr>
          <w:b/>
        </w:rPr>
        <w:t>ЗАТРАТЫ НА РЕКЛАМУ МОСКОВСКИХ КАНЦЕЛЯРСКИХ ФИРМ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1.</w:t>
      </w:r>
      <w:r>
        <w:rPr>
          <w:b/>
        </w:rPr>
        <w:t xml:space="preserve"> «Товары и цены» </w:t>
      </w:r>
      <w:r>
        <w:rPr/>
        <w:t>Средний объем затрат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/>
        <w:t xml:space="preserve"> в неделю</w:t>
        <w:tab/>
        <w:tab/>
        <w:t>-</w:t>
        <w:tab/>
        <w:tab/>
        <w:tab/>
        <w:tab/>
        <w:t>41.296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/>
        <w:t xml:space="preserve"> в месяц</w:t>
      </w:r>
      <w:r>
        <w:rPr>
          <w:b/>
          <w:lang w:val="en-US"/>
        </w:rPr>
        <w:t xml:space="preserve"> </w:t>
        <w:tab/>
        <w:tab/>
        <w:t>-</w:t>
        <w:tab/>
        <w:tab/>
        <w:tab/>
        <w:tab/>
      </w:r>
      <w:r>
        <w:rPr>
          <w:lang w:val="en-US"/>
        </w:rPr>
        <w:t>165.184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/>
        <w:t xml:space="preserve"> за</w:t>
      </w:r>
      <w:r>
        <w:rPr>
          <w:lang w:val="en-US"/>
        </w:rPr>
        <w:t xml:space="preserve"> 9</w:t>
      </w:r>
      <w:r>
        <w:rPr/>
        <w:t xml:space="preserve"> месяцев</w:t>
      </w:r>
      <w:r>
        <w:rPr>
          <w:lang w:val="en-US"/>
        </w:rPr>
        <w:t xml:space="preserve"> </w:t>
        <w:tab/>
        <w:t>-</w:t>
        <w:tab/>
        <w:tab/>
        <w:tab/>
        <w:tab/>
        <w:t>1.486.656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едполагаемые затраты за</w:t>
      </w:r>
      <w:r>
        <w:rPr>
          <w:lang w:val="en-US"/>
        </w:rPr>
        <w:t xml:space="preserve"> 1998</w:t>
      </w:r>
      <w:r>
        <w:rPr/>
        <w:t xml:space="preserve"> г. </w:t>
        <w:tab/>
        <w:t>-</w:t>
        <w:tab/>
        <w:t>1.982.208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2.</w:t>
      </w:r>
      <w:r>
        <w:rPr>
          <w:b/>
        </w:rPr>
        <w:t xml:space="preserve"> «Оптовик» </w:t>
      </w:r>
      <w:r>
        <w:rPr/>
        <w:t>Средний объем затрат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/>
        <w:t xml:space="preserve"> в неделю</w:t>
        <w:tab/>
        <w:tab/>
        <w:t>-</w:t>
        <w:tab/>
        <w:tab/>
        <w:tab/>
        <w:tab/>
        <w:t>36.407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в месяц</w:t>
        <w:tab/>
        <w:tab/>
        <w:t>-</w:t>
        <w:tab/>
        <w:tab/>
        <w:tab/>
        <w:tab/>
        <w:t>153.628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>
          <w:b/>
          <w:b/>
          <w:lang w:val="en-US"/>
        </w:rPr>
      </w:pPr>
      <w:r>
        <w:rPr>
          <w:lang w:val="en-US"/>
        </w:rPr>
        <w:t>-</w:t>
      </w:r>
      <w:r>
        <w:rPr/>
        <w:t xml:space="preserve"> за</w:t>
      </w:r>
      <w:r>
        <w:rPr>
          <w:lang w:val="en-US"/>
        </w:rPr>
        <w:t xml:space="preserve"> 9</w:t>
      </w:r>
      <w:r>
        <w:rPr/>
        <w:t xml:space="preserve"> месяцев</w:t>
      </w:r>
      <w:r>
        <w:rPr>
          <w:lang w:val="en-US"/>
        </w:rPr>
        <w:t xml:space="preserve"> </w:t>
        <w:tab/>
        <w:t>-</w:t>
        <w:tab/>
        <w:tab/>
        <w:tab/>
        <w:tab/>
        <w:t>1.382.652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едполагаемые затраты за</w:t>
      </w:r>
      <w:r>
        <w:rPr>
          <w:lang w:val="en-US"/>
        </w:rPr>
        <w:t xml:space="preserve"> 1998</w:t>
      </w:r>
      <w:r>
        <w:rPr/>
        <w:t xml:space="preserve"> г.</w:t>
        <w:tab/>
        <w:t>-</w:t>
        <w:tab/>
        <w:t>1.843.652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3.</w:t>
      </w:r>
      <w:r>
        <w:rPr>
          <w:b/>
        </w:rPr>
        <w:t xml:space="preserve"> Прочие издания</w:t>
      </w:r>
      <w:r>
        <w:rPr>
          <w:b/>
          <w:lang w:val="en-US"/>
        </w:rPr>
        <w:t xml:space="preserve"> (</w:t>
      </w:r>
      <w:r>
        <w:rPr>
          <w:b/>
        </w:rPr>
        <w:t xml:space="preserve"> «Экстра-М», «Рынок», «В розницу и оп</w:t>
        <w:softHyphen/>
        <w:t>том», «Я выбираю», «Столичный опто</w:t>
        <w:softHyphen/>
        <w:t xml:space="preserve">вик», «Каталог Центр».)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Объем рекламы канцтоваров в каждом из этих изделий по отдельности незначителен, поэтому рассмотрим общий объем затрат на рекламу в этих изданиях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в неделю</w:t>
        <w:tab/>
        <w:tab/>
        <w:t>-</w:t>
        <w:tab/>
        <w:tab/>
        <w:tab/>
        <w:tab/>
        <w:t>29.732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  <w:lang w:val="en-US"/>
        </w:rPr>
        <w:t>-</w:t>
      </w:r>
      <w:r>
        <w:rPr/>
        <w:t xml:space="preserve"> в месяц</w:t>
        <w:tab/>
        <w:tab/>
        <w:t>-</w:t>
        <w:tab/>
        <w:tab/>
        <w:tab/>
        <w:tab/>
        <w:t>118.928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>
          <w:b/>
          <w:b/>
          <w:lang w:val="en-US"/>
        </w:rPr>
      </w:pPr>
      <w:r>
        <w:rPr>
          <w:lang w:val="en-US"/>
        </w:rPr>
        <w:t>-</w:t>
      </w:r>
      <w:r>
        <w:rPr/>
        <w:t xml:space="preserve"> за</w:t>
      </w:r>
      <w:r>
        <w:rPr>
          <w:lang w:val="en-US"/>
        </w:rPr>
        <w:t xml:space="preserve"> 9</w:t>
      </w:r>
      <w:r>
        <w:rPr/>
        <w:t xml:space="preserve"> месяцев</w:t>
      </w:r>
      <w:r>
        <w:rPr>
          <w:lang w:val="en-US"/>
        </w:rPr>
        <w:t xml:space="preserve"> </w:t>
        <w:tab/>
        <w:t>-</w:t>
        <w:tab/>
        <w:tab/>
        <w:tab/>
        <w:tab/>
        <w:t>1.070.352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lang w:val="en-US"/>
        </w:rPr>
        <w:t>-</w:t>
      </w:r>
      <w:r>
        <w:rPr/>
        <w:t xml:space="preserve"> предполагаемые затраты за</w:t>
      </w:r>
      <w:r>
        <w:rPr>
          <w:lang w:val="en-US"/>
        </w:rPr>
        <w:t xml:space="preserve"> 1998</w:t>
      </w:r>
      <w:r>
        <w:rPr/>
        <w:t xml:space="preserve"> г.</w:t>
        <w:tab/>
        <w:t>-</w:t>
        <w:tab/>
        <w:t>1.427.136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>
          <w:b/>
        </w:rPr>
        <w:t>4. Различная справочная</w:t>
      </w:r>
      <w:r>
        <w:rPr/>
        <w:t xml:space="preserve"> литература. (В связи с тем, что большинство справочников выходят с периодичностью</w:t>
      </w:r>
      <w:r>
        <w:rPr>
          <w:lang w:val="en-US"/>
        </w:rPr>
        <w:t xml:space="preserve"> 1-2</w:t>
      </w:r>
      <w:r>
        <w:rPr/>
        <w:t xml:space="preserve"> раза в год, мы рассматриваем объем затрат на рекламу за год.)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Средний объем затрат на</w:t>
      </w:r>
      <w:r>
        <w:rPr>
          <w:lang w:val="en-US"/>
        </w:rPr>
        <w:t xml:space="preserve"> 1998</w:t>
      </w:r>
      <w:r>
        <w:rPr/>
        <w:t xml:space="preserve"> г.</w:t>
      </w:r>
      <w:r>
        <w:rPr>
          <w:lang w:val="en-US"/>
        </w:rPr>
        <w:t xml:space="preserve"> </w:t>
        <w:tab/>
        <w:t xml:space="preserve">- </w:t>
        <w:tab/>
        <w:t>175.395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Таким образом, исходя из полученных дан</w:t>
        <w:softHyphen/>
        <w:t xml:space="preserve">ных по объему затрат на рекламу в СМИ, можно сделать следующие выводы: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Общая сумма затрат за</w:t>
      </w:r>
      <w:r>
        <w:rPr>
          <w:lang w:val="en-US"/>
        </w:rPr>
        <w:t xml:space="preserve"> 1998</w:t>
      </w:r>
      <w:r>
        <w:rPr/>
        <w:t xml:space="preserve"> г. составит</w:t>
        <w:tab/>
      </w:r>
      <w:r>
        <w:rPr>
          <w:lang w:val="en-US"/>
        </w:rPr>
        <w:t>5.428.275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Сумма затрат в</w:t>
      </w:r>
      <w:r>
        <w:rPr>
          <w:lang w:val="en-US"/>
        </w:rPr>
        <w:t xml:space="preserve"> 1997</w:t>
      </w:r>
      <w:r>
        <w:rPr/>
        <w:t xml:space="preserve"> г. составила</w:t>
        <w:tab/>
        <w:t>-</w:t>
        <w:tab/>
      </w:r>
      <w:r>
        <w:rPr>
          <w:lang w:val="en-US"/>
        </w:rPr>
        <w:t>4.172.233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Сумма затрат на рекламу в 1998г. увеличи</w:t>
        <w:softHyphen/>
        <w:t>лась по сравнению с 1997г, на</w:t>
      </w:r>
      <w:r>
        <w:rPr>
          <w:lang w:val="en-US"/>
        </w:rPr>
        <w:t xml:space="preserve"> 30%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>Потенциал рекламного рынка в области канцелярского бизнеса достаточно велик, ес</w:t>
        <w:softHyphen/>
        <w:t xml:space="preserve">ли учесть, что объем российского рынка канцтоваров </w:t>
      </w:r>
      <w:r>
        <w:rPr>
          <w:b/>
        </w:rPr>
        <w:t xml:space="preserve"> </w:t>
      </w:r>
      <w:r>
        <w:rPr/>
        <w:t>составляет миллиард долларов в год. Объем же московского рынка со</w:t>
        <w:softHyphen/>
        <w:t>ставляет приблизительно</w:t>
      </w:r>
      <w:r>
        <w:rPr>
          <w:lang w:val="en-US"/>
        </w:rPr>
        <w:t xml:space="preserve"> 800</w:t>
      </w:r>
      <w:r>
        <w:rPr/>
        <w:t xml:space="preserve"> миллионов долларов. Значит сумма затрат на рекламу в СМИ московских канцелярских фирм ничтожно мала и составляет</w:t>
      </w:r>
      <w:r>
        <w:rPr>
          <w:lang w:val="en-US"/>
        </w:rPr>
        <w:t xml:space="preserve"> 0,678%</w:t>
      </w:r>
      <w:r>
        <w:rPr/>
        <w:t xml:space="preserve"> от об</w:t>
        <w:softHyphen/>
        <w:t>щего объема продаж в Москве. А ведь рек</w:t>
        <w:softHyphen/>
        <w:t>лама в СМИ наиболее эффективна для кан</w:t>
        <w:softHyphen/>
        <w:t>целярских фирм. При том, что товар, как пра</w:t>
        <w:softHyphen/>
        <w:t>вило, рекламируется как общее понятие: руч</w:t>
        <w:softHyphen/>
        <w:t>ки, тетради, настольные, письменные прибо</w:t>
        <w:softHyphen/>
        <w:t>ры, папки и так далее. Значит, потенциал рек</w:t>
        <w:softHyphen/>
        <w:t>ламного рынка используется канцелярскими фирмами не в полной мер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pacing w:lineRule="auto" w:line="480"/>
        <w:ind w:firstLine="709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>
          <w:b/>
        </w:rPr>
        <w:t>Персональные продажи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Если внимательно посмотреть на процесс сбыта, становится ясно, что объем, рост и динамика продаж за</w:t>
        <w:softHyphen/>
        <w:t>висят, прежде всего, от тех, кто непосредственно этими продажами занимается. Какой бы выгодный товар не привез отдел закупок, как бы хорошо не распланирова</w:t>
        <w:softHyphen/>
        <w:t>ло весь процесс руководство фирмы, как бы безупречно не оформила все бухгалте</w:t>
        <w:softHyphen/>
        <w:t>рия, в конечном итоге все упирается в менеджеров по продаже (от англ.</w:t>
      </w:r>
      <w:r>
        <w:rPr>
          <w:lang w:val="en-US"/>
        </w:rPr>
        <w:t xml:space="preserve"> "</w:t>
      </w:r>
      <w:r>
        <w:rPr>
          <w:lang w:val="en-US"/>
        </w:rPr>
        <w:t xml:space="preserve"> Sales Manager</w:t>
      </w:r>
      <w:r>
        <w:rPr>
          <w:lang w:val="en-US"/>
        </w:rPr>
        <w:t>").</w:t>
      </w:r>
      <w:r>
        <w:rPr/>
        <w:t xml:space="preserve"> Оттого, насколько они владе</w:t>
        <w:softHyphen/>
        <w:t>ют искусством убеждения, зависит, как бу</w:t>
        <w:softHyphen/>
        <w:t>дет продаваться товар, и, как следствие, благополучие всей фирмы. Можно торго</w:t>
        <w:softHyphen/>
        <w:t>вать ординарной продукцией по космиче</w:t>
        <w:softHyphen/>
        <w:t>ским ценам, но делать это так, что к ваше</w:t>
        <w:softHyphen/>
        <w:t>му "прилавку" будет стоять очередь от ближайшей станции метро, а можно с от</w:t>
        <w:softHyphen/>
        <w:t>личным товаром и низкими ценами  ожидать случайно забредшего к вам клиен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так, с чего же начинается общение с клиентом?  Если клиент человек опытный и экономящий свое время, то прежде, чем при</w:t>
        <w:softHyphen/>
        <w:t>ехать к вам, он сначала позвонит. И с того мо</w:t>
        <w:softHyphen/>
        <w:t>мента, как вы сняли трубку, в действие вступа</w:t>
        <w:softHyphen/>
        <w:t>ют те самые мелочи, под влиянием которых клиент будет принимать решение о покупке. Не трудно предугадать, в какой фирме он купит один и тот же товар, в той, где ему сонным го</w:t>
        <w:softHyphen/>
        <w:t>лосом ответят: "Алло, Да, Нет, Да,"</w:t>
      </w:r>
      <w:r>
        <w:rPr>
          <w:lang w:val="en-US"/>
        </w:rPr>
        <w:t xml:space="preserve"> -</w:t>
      </w:r>
      <w:r>
        <w:rPr/>
        <w:t xml:space="preserve"> или в той, где по голосу подошедшего очевидно почувст</w:t>
        <w:softHyphen/>
        <w:t>вуется, как он рад звонку клиента, где подроб</w:t>
        <w:softHyphen/>
        <w:t>но ответят на все вопросы, дадут нужные ком</w:t>
        <w:softHyphen/>
        <w:t>ментарии и рекомендации, а в конце пригласят посетить офис и вежливо попрощаются.  Ответ очевиден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о это упрощенный вариант, данный, так сказать, для наглядности. Теперь рассмотрим эту тему более подробно. Первое, что нужно сделать, сняв трубку поздороваться. Но по сво</w:t>
        <w:softHyphen/>
        <w:t>ему опыту могу сказать, что для некоторых ме</w:t>
        <w:softHyphen/>
        <w:t>неджеров это "очевидное" превратилось в "не</w:t>
        <w:softHyphen/>
        <w:t>вероятное", и поэтому напомнить о необходи</w:t>
        <w:softHyphen/>
        <w:t>мости здороваться нелишн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торое и самое главное, что влияет на весь разговор и последующие выводы клиента, это интонация. Если бы директоры фирм представили себе, сколько клиентов они теряют по этой причине, сколько денег уплывает от них в чужой карман, они бы ежедневно, в обязательном порядке, устраива</w:t>
        <w:softHyphen/>
        <w:t>ли "распевки" для своих сотрудников, которые общаются с клиентами. Полезно было бы за</w:t>
        <w:softHyphen/>
        <w:t>помнить раз и навсегда: впечатление о вас и, соответственно, о вашей фирме, складывается у клиента за первые</w:t>
      </w:r>
      <w:r>
        <w:rPr>
          <w:lang w:val="en-US"/>
        </w:rPr>
        <w:t xml:space="preserve"> 15</w:t>
      </w:r>
      <w:r>
        <w:rPr/>
        <w:t xml:space="preserve"> секунд общения с вами на основе подсознательного анализа невербальных проявлений (интонация, жесты, по</w:t>
        <w:softHyphen/>
        <w:t>за, выражение лиц? и т.д.). И если впечатле</w:t>
        <w:softHyphen/>
        <w:t>ние сложилось отрицательное, то уже никаки</w:t>
        <w:softHyphen/>
        <w:t>ми силами вы не смените минуса на плюс, а, значит, фактически потеряете клиен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Далее. Никогда не следует отвечать одно</w:t>
        <w:softHyphen/>
        <w:t>сложно на вопросы, нужно всегда стараться давать развернутый ответ, так как возможно, что в развернутом ответе клиент услышит не</w:t>
        <w:softHyphen/>
        <w:t xml:space="preserve">что, что побудит его задать новый вопрос или просто заинтересует. Особенно это касается отрицательных ответов. </w:t>
      </w:r>
      <w:r>
        <w:br w:type="page"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</w:rPr>
      </w:pPr>
      <w:r>
        <w:rPr>
          <w:b/>
        </w:rPr>
        <w:t>Пример1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i/>
        </w:rPr>
        <w:t>Клиент: Скажите, пожалуйста, у вас есть папки красного цвета</w:t>
      </w:r>
      <w:r>
        <w:rPr>
          <w:i/>
          <w:lang w:val="en-US"/>
        </w:rPr>
        <w:t>?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i/>
          <w:lang w:val="en-US"/>
        </w:rPr>
        <w:t xml:space="preserve"> </w:t>
      </w:r>
      <w:r>
        <w:rPr>
          <w:i/>
        </w:rPr>
        <w:t>Менеджер: Нет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i/>
          <w:i/>
        </w:rPr>
      </w:pPr>
      <w:r>
        <w:rPr>
          <w:i/>
        </w:rPr>
        <w:t>Ответ дан неправильно, покупка не совер</w:t>
        <w:softHyphen/>
        <w:t>шен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>
          <w:i/>
        </w:rPr>
        <w:t xml:space="preserve"> </w:t>
      </w:r>
      <w:r>
        <w:rPr>
          <w:b/>
        </w:rPr>
        <w:t>Пример</w:t>
      </w:r>
      <w:r>
        <w:rPr>
          <w:b/>
          <w:lang w:val="en-US"/>
        </w:rPr>
        <w:t xml:space="preserve"> 2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i/>
          <w:i/>
        </w:rPr>
      </w:pPr>
      <w:r>
        <w:rPr>
          <w:i/>
        </w:rPr>
        <w:t>Клиент: Скажите, пожалуйста, у вас есть папки красного цвета?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i/>
          <w:i/>
        </w:rPr>
      </w:pPr>
      <w:r>
        <w:rPr>
          <w:i/>
        </w:rPr>
        <w:t>Менеджер: К сожалению, нет, но есть ро</w:t>
        <w:softHyphen/>
        <w:t>зовые. Клиент: Хорошо, они подойдут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озвращаясь к проблеме отсутствия това</w:t>
        <w:softHyphen/>
        <w:t>ра на складе: полезно сообщать клиенту дату ближайшего поступления нужного товара. В этом случае весьма вероятно, что он со</w:t>
        <w:softHyphen/>
        <w:t>гласится подождать, чем продолжать по</w:t>
        <w:softHyphen/>
        <w:t>иски в других фирмах. В любом случае, лучше предложить покупателю анало</w:t>
        <w:softHyphen/>
        <w:t>гичный товар, который сейчас есть в на</w:t>
        <w:softHyphen/>
        <w:t>личии это существенно повысит вероят</w:t>
        <w:softHyphen/>
        <w:t>ность покупк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ужно стараться пореже отвечать на во</w:t>
        <w:softHyphen/>
        <w:t>просы словом "Нет". Есть такая аксиома в психологии продаж: чем чаще покупа</w:t>
        <w:softHyphen/>
        <w:t>тель слышит "Да" и чем реже "Нет", тем с большей вероятностью он ответит "Да" на главный вопрос покупать или нет. Но если все-таки менеджер вынужден отве</w:t>
        <w:softHyphen/>
        <w:t>тить "Нет", не следует забывать прибавить волшебное "К сожалению</w:t>
      </w:r>
      <w:bookmarkStart w:id="80" w:name="OCRUncertain079"/>
      <w:r>
        <w:rPr/>
        <w:t>"</w:t>
      </w:r>
      <w:bookmarkEnd w:id="80"/>
      <w:r>
        <w:rPr/>
        <w:t xml:space="preserve">. </w:t>
      </w:r>
      <w:bookmarkStart w:id="81" w:name="OCRUncertain080"/>
      <w:r>
        <w:rPr/>
        <w:t xml:space="preserve">И уж тем </w:t>
      </w:r>
      <w:bookmarkEnd w:id="81"/>
      <w:r>
        <w:rPr/>
        <w:t>более никогда не сле</w:t>
      </w:r>
      <w:bookmarkStart w:id="82" w:name="OCRUncertain081"/>
      <w:r>
        <w:rPr/>
        <w:t>д</w:t>
      </w:r>
      <w:bookmarkEnd w:id="82"/>
      <w:r>
        <w:rPr/>
        <w:t>ует говорит</w:t>
      </w:r>
      <w:bookmarkStart w:id="83" w:name="OCRUncertain082"/>
      <w:r>
        <w:rPr/>
        <w:t>ь</w:t>
      </w:r>
      <w:bookmarkEnd w:id="83"/>
      <w:r>
        <w:rPr/>
        <w:t xml:space="preserve"> "Не знаю". Это ставит крест на впечатлении клиента о компетент</w:t>
      </w:r>
      <w:bookmarkStart w:id="84" w:name="OCRUncertain083"/>
      <w:r>
        <w:rPr/>
        <w:t>н</w:t>
      </w:r>
      <w:bookmarkEnd w:id="84"/>
      <w:r>
        <w:rPr/>
        <w:t xml:space="preserve">ости менеджера. Он должен знать все, ну а если ситуация безвыходная, лучше произнести </w:t>
      </w:r>
      <w:bookmarkStart w:id="85" w:name="OCRUncertain084"/>
      <w:r>
        <w:rPr/>
        <w:t>“</w:t>
      </w:r>
      <w:bookmarkEnd w:id="85"/>
      <w:r>
        <w:rPr/>
        <w:t>Трудно сказать". Эта фраза на слух воспринима</w:t>
        <w:softHyphen/>
        <w:t>ется не так плохо, как "Не знаю"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Если телефонный разговор про</w:t>
      </w:r>
      <w:bookmarkStart w:id="86" w:name="OCRUncertain085"/>
      <w:r>
        <w:rPr/>
        <w:t>д</w:t>
      </w:r>
      <w:bookmarkEnd w:id="86"/>
      <w:r>
        <w:rPr/>
        <w:t>олжа</w:t>
        <w:softHyphen/>
        <w:t>ется уже какое-то время и по каким-то признакам чувствуется, что клиент заинтересо</w:t>
        <w:softHyphen/>
        <w:t>ван, нелишним бы</w:t>
      </w:r>
      <w:bookmarkStart w:id="87" w:name="OCRUncertain086"/>
      <w:r>
        <w:rPr/>
        <w:t>л</w:t>
      </w:r>
      <w:bookmarkEnd w:id="87"/>
      <w:r>
        <w:rPr/>
        <w:t>о бы узнать, как его зовут, и продолжать общение, как можно чаще (но в ме</w:t>
        <w:softHyphen/>
        <w:t xml:space="preserve">ру) называя его по имени отчеству. </w:t>
      </w:r>
      <w:bookmarkStart w:id="88" w:name="OCRUncertain087"/>
      <w:r>
        <w:rPr/>
        <w:t>Дейл</w:t>
      </w:r>
      <w:bookmarkEnd w:id="88"/>
      <w:r>
        <w:rPr/>
        <w:t xml:space="preserve"> </w:t>
      </w:r>
      <w:bookmarkStart w:id="89" w:name="OCRUncertain088"/>
      <w:r>
        <w:rPr/>
        <w:t>Карнеги</w:t>
      </w:r>
      <w:bookmarkEnd w:id="89"/>
      <w:r>
        <w:rPr/>
        <w:t xml:space="preserve"> говорит: "Нет д</w:t>
      </w:r>
      <w:bookmarkStart w:id="90" w:name="OCRUncertain089"/>
      <w:r>
        <w:rPr/>
        <w:t>л</w:t>
      </w:r>
      <w:bookmarkEnd w:id="90"/>
      <w:r>
        <w:rPr/>
        <w:t>я человека более сладкой музыки, чем его собственное имя". Это полез</w:t>
        <w:softHyphen/>
        <w:t>но бы</w:t>
      </w:r>
      <w:bookmarkStart w:id="91" w:name="OCRUncertain090"/>
      <w:r>
        <w:rPr/>
        <w:t>л</w:t>
      </w:r>
      <w:bookmarkEnd w:id="91"/>
      <w:r>
        <w:rPr/>
        <w:t>о бы взять на вооружение, и тогда пер</w:t>
        <w:softHyphen/>
        <w:t xml:space="preserve">вичная заинтересованность клиента, скорее всего, перейдет в симпатию. Назовите и себя, но лучше только по имени. Это </w:t>
      </w:r>
      <w:bookmarkStart w:id="92" w:name="OCRUncertain091"/>
      <w:r>
        <w:rPr/>
        <w:t>придаст</w:t>
      </w:r>
      <w:bookmarkEnd w:id="92"/>
      <w:r>
        <w:rPr/>
        <w:t xml:space="preserve"> беседе более неприну</w:t>
      </w:r>
      <w:bookmarkStart w:id="93" w:name="OCRUncertain092"/>
      <w:r>
        <w:rPr/>
        <w:t>ж</w:t>
      </w:r>
      <w:bookmarkEnd w:id="93"/>
      <w:r>
        <w:rPr/>
        <w:t>денный тон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так, вы обс</w:t>
      </w:r>
      <w:bookmarkStart w:id="94" w:name="OCRUncertain093"/>
      <w:r>
        <w:rPr/>
        <w:t>у</w:t>
      </w:r>
      <w:bookmarkEnd w:id="94"/>
      <w:r>
        <w:rPr/>
        <w:t>дили с клиентом список инте</w:t>
        <w:softHyphen/>
        <w:t>ресующих его товаров, дали ему их характери</w:t>
        <w:softHyphen/>
        <w:t>стики, уточнили наличие на складе и т.д. В кон</w:t>
        <w:softHyphen/>
        <w:t>це разговора стоит пригласить клиента посе</w:t>
        <w:softHyphen/>
        <w:t>тить вашу фирму лично, при этом обязательно договориться на конкретное время, удобное клиенту, затем п</w:t>
      </w:r>
      <w:bookmarkStart w:id="95" w:name="OCRUncertain094"/>
      <w:r>
        <w:rPr/>
        <w:t>о</w:t>
      </w:r>
      <w:bookmarkEnd w:id="95"/>
      <w:r>
        <w:rPr/>
        <w:t>дробно объяснить, как к вам доехать и к кому обратиться в офисе, после че</w:t>
        <w:softHyphen/>
        <w:t>го вежливо попрощаться. Слова: "Ждем вас!" польстят самолюбию клиента и подогреют симпатию к вам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Кажется, все просто, понят</w:t>
      </w:r>
      <w:bookmarkStart w:id="96" w:name="OCRUncertain095"/>
      <w:r>
        <w:rPr/>
        <w:t>н</w:t>
      </w:r>
      <w:bookmarkEnd w:id="96"/>
      <w:r>
        <w:rPr/>
        <w:t xml:space="preserve">о и очевидно. Но опыт показывает, </w:t>
      </w:r>
      <w:bookmarkStart w:id="97" w:name="OCRUncertain096"/>
      <w:r>
        <w:rPr/>
        <w:t>ч</w:t>
      </w:r>
      <w:bookmarkEnd w:id="97"/>
      <w:r>
        <w:rPr/>
        <w:t>то менеджеры по продажам даже в крупных фирмах не слышали о подобном общении с потенциальным покупа</w:t>
        <w:softHyphen/>
        <w:t>телем. Да и не все руководители фирм уделяют должное внимание вопросам общения менед</w:t>
        <w:softHyphen/>
        <w:t>жеров с клиентами, сч</w:t>
      </w:r>
      <w:bookmarkStart w:id="98" w:name="OCRUncertain097"/>
      <w:r>
        <w:rPr/>
        <w:t>и</w:t>
      </w:r>
      <w:bookmarkEnd w:id="98"/>
      <w:r>
        <w:rPr/>
        <w:t>тая их не самыми важ</w:t>
        <w:softHyphen/>
        <w:t>ными. А в итоге страдают все фирмы, теряю</w:t>
        <w:softHyphen/>
        <w:t>щие клиентов, менеджеры, получающие мень</w:t>
        <w:softHyphen/>
        <w:t xml:space="preserve">ше зарплаты, и клиенты, неудовлетворенные в своих потребностях.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дополнение к теме о телефонных пе</w:t>
        <w:softHyphen/>
        <w:t>реговорах с клиентом, следует еще  добавить ряд моментов. Хотя это не всегда на</w:t>
        <w:softHyphen/>
        <w:t>прямую относится к компетенции менед</w:t>
        <w:softHyphen/>
        <w:t>жера по продажам, но тем не менее клиен</w:t>
        <w:softHyphen/>
        <w:t>тов очень сильно утомляет «переключение» с одного сотрудника на другого. Иногда приходится по три раза объяснять, что тебе нужно, пока тебя не соединят с нужным че</w:t>
        <w:softHyphen/>
        <w:t>ловеком. Бывает и так (что еще хуже), осо</w:t>
        <w:softHyphen/>
        <w:t>бенно когда звонишь в регионы: после слов: «Сейчас я вас переключу»</w:t>
      </w:r>
      <w:r>
        <w:rPr>
          <w:lang w:val="en-US"/>
        </w:rPr>
        <w:t xml:space="preserve"> -</w:t>
      </w:r>
      <w:r>
        <w:rPr/>
        <w:t xml:space="preserve"> идут ко</w:t>
        <w:softHyphen/>
        <w:t>роткие гудк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о вот, наконец, клиент переступил по</w:t>
        <w:softHyphen/>
        <w:t>рог вашей фирмы. Даже если он заехал к вам просто из любопытства, все равно это уже большая победа и несомненное пре</w:t>
        <w:softHyphen/>
        <w:t>имущество. Тут уже гораздо вероятнее продать ему по возможности побольше и подороже. Насколько это удастся, будет зависеть только от вас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спомним следующий постулат: «Не клиент для вас, а вы для клиента». Если вы как следует проникнетесь этой нехитрой философией, то каждое появление клиента в вашем офисе превратится для вас в на</w:t>
        <w:softHyphen/>
        <w:t>стоящий праздник и, как следствие, увеличатся продаж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так, клиент, преодолев заграждения в виде охраны, секретарей, попал в ваш де</w:t>
        <w:softHyphen/>
        <w:t>монстрационный зал. Момент первый: проявите к нему внимание. Для этого нуж</w:t>
        <w:softHyphen/>
        <w:t>но, чтобы кто-то из персонала подошел, поздоровался и вежливо поинтересовался у клиента, чем ему могут помочь. Даже ес</w:t>
        <w:softHyphen/>
        <w:t>ли все сотрудники заняты, пусть один из них оторвется от своего дела и задаст упо</w:t>
        <w:softHyphen/>
        <w:t>мянутый вопрос, после чего вежливо по</w:t>
        <w:softHyphen/>
        <w:t>просит подождать. Нужно это для того, что</w:t>
        <w:softHyphen/>
        <w:t>бы у клиента не возникло ощущения, что он здесь никому не нужен, потому что после</w:t>
      </w:r>
      <w:r>
        <w:rPr>
          <w:lang w:val="en-US"/>
        </w:rPr>
        <w:t xml:space="preserve"> 5-10</w:t>
      </w:r>
      <w:r>
        <w:rPr/>
        <w:t xml:space="preserve"> минут отсутствия элементарного внима</w:t>
        <w:softHyphen/>
        <w:t>ния впечатление о вашей фирме будет уже другое. Но при этом следует помнить, что все люди в той или иной мере теряются в незнакомой обстановке, поэтому, возмож</w:t>
        <w:softHyphen/>
        <w:t>но, клиенту потребуется несколько минут на то, чтобы осмотреться. В этом случае предоставьте его самому себе, не торчите назойливо рядом, отойдите и займитесь другим делом, вернувшись к клиенту после того, как заметите, что у него появились ка</w:t>
        <w:softHyphen/>
        <w:t>кие-то вопросы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полне вероятно, что вопросов у него не появится</w:t>
      </w:r>
      <w:r>
        <w:rPr>
          <w:lang w:val="en-US"/>
        </w:rPr>
        <w:t xml:space="preserve"> -</w:t>
      </w:r>
      <w:r>
        <w:rPr/>
        <w:t xml:space="preserve"> в этом случае все равно подой</w:t>
        <w:softHyphen/>
        <w:t>дите вновь минут через</w:t>
      </w:r>
      <w:r>
        <w:rPr>
          <w:lang w:val="en-US"/>
        </w:rPr>
        <w:t xml:space="preserve"> 10</w:t>
      </w:r>
      <w:r>
        <w:rPr/>
        <w:t xml:space="preserve"> и попытайтесь разговорить клиента, проведя маркетинговый  миниопрос: «Почему вы приеха</w:t>
        <w:softHyphen/>
        <w:t>ли к нам?», «Заинтере</w:t>
        <w:softHyphen/>
        <w:t>совало ли вас что-ни</w:t>
        <w:softHyphen/>
        <w:t>будь?», «Как вам понрави</w:t>
        <w:softHyphen/>
        <w:t>лись/не понравились наши це</w:t>
        <w:softHyphen/>
        <w:t>ны?» и т.д. Во время этого опроса вы, во-первых, получите интересную информацию, которая пригодится вам в дальнейшем, во-вторых, это польстит клиенту (любому человеку приятно, когда интересуются его мнением и при этом по</w:t>
        <w:softHyphen/>
        <w:t>казывают, как оно ценно) и, в-третьих, воз</w:t>
        <w:softHyphen/>
        <w:t>можно, сможете привлечь внимание клиен</w:t>
        <w:softHyphen/>
        <w:t>та к каким-нибудь товарам, которые он по тем или иным причинам не заметил сам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Хотя зрение и считается основным кана</w:t>
        <w:softHyphen/>
        <w:t>лом получения информации, на свете очень много людей, которые лучше вос</w:t>
        <w:softHyphen/>
        <w:t>принимают информацию на слух. Поэтому все товары нужно не только показывать, но и обязательно рассказывать о них. Даже если клиент, быстро пробежавшись глаза</w:t>
        <w:softHyphen/>
        <w:t>ми по вашим витринам, хочет взять прайс-лист и быстро уйти, не позволяйте ему уйти «за так». Подвергните его перекрестному маркетинговому допросу, предложите его вниманию ва</w:t>
        <w:softHyphen/>
        <w:t>ши самые хо</w:t>
        <w:softHyphen/>
        <w:t>довые и инте</w:t>
        <w:softHyphen/>
        <w:t>ресные пози</w:t>
        <w:softHyphen/>
        <w:t>ции, короче го</w:t>
        <w:softHyphen/>
        <w:t>воря, не отпус</w:t>
        <w:softHyphen/>
        <w:t>кайте его , так как вероят</w:t>
        <w:softHyphen/>
        <w:t>но, что именно это позднее сыграет свою роль и заста</w:t>
        <w:softHyphen/>
        <w:t>вит   клиента обратиться именно к вам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Первый этап пройден, клиент заинтере</w:t>
        <w:softHyphen/>
        <w:t>сован, и начинается ваше с ним общение. Здесь  сделаем небольшое  от</w:t>
        <w:softHyphen/>
        <w:t>ступление, чтобы предложить для разгово</w:t>
        <w:softHyphen/>
        <w:t>ра одну очень важную тему, которую, судя по всему, никто пока в московском канце</w:t>
        <w:softHyphen/>
        <w:t>лярском мире важной не считает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Русская народная мудрость гласит: «По одежке встречают, по уму провожают». И вот об одежке, как и о внешнем виде в це</w:t>
        <w:softHyphen/>
        <w:t>лом, хотелось, уважаемые менеджеры по продажам, поговорить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Никто не станет отрицать тот факт, что в общении между людьми существуют сим</w:t>
        <w:softHyphen/>
        <w:t>патии и антипатии. Известно, что очень ча</w:t>
        <w:softHyphen/>
        <w:t>сто они формируются на основе представ</w:t>
        <w:softHyphen/>
        <w:t>ления одного человека о внешнем виде другого. Хотя черты лица, данные нам бо</w:t>
        <w:softHyphen/>
        <w:t>гом при рождении, мы изменить не в силах, не прибегая к дорогостоящему хирургиче</w:t>
        <w:softHyphen/>
        <w:t>скому вмешательству, но ничто так не укра</w:t>
        <w:softHyphen/>
        <w:t>шает самое некрасивое лицо, как привет</w:t>
        <w:softHyphen/>
        <w:t>ливая улыбка и аккуратная прическ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Итак, ваше лицо должно быть приветли</w:t>
        <w:softHyphen/>
        <w:t>вым, опрятным и внушать собой бодрый де</w:t>
        <w:softHyphen/>
        <w:t>ловой настрой. Следует оставить взгляды ис</w:t>
        <w:softHyphen/>
        <w:t>подлобья, а так же и медовое подобострас</w:t>
        <w:softHyphen/>
        <w:t>тие, которым особо старательные менедже</w:t>
        <w:softHyphen/>
        <w:t>ры пытаются внушить клиентам уверенность совершить покупку именно в их фирме. Это давно уже действует не на всех и не всегд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Когда разговариваете с клиентом, смо</w:t>
        <w:softHyphen/>
        <w:t>трите ему в глаза. Но не переусердствуй</w:t>
        <w:softHyphen/>
        <w:t>те, некоторые люди смущаются от слиш</w:t>
        <w:softHyphen/>
        <w:t>ком пристального разглядывания. Иде</w:t>
        <w:softHyphen/>
        <w:t>альный вариант</w:t>
      </w:r>
      <w:r>
        <w:rPr>
          <w:lang w:val="en-US"/>
        </w:rPr>
        <w:t xml:space="preserve"> -</w:t>
      </w:r>
      <w:r>
        <w:rPr/>
        <w:t xml:space="preserve"> так называемый «дело</w:t>
        <w:softHyphen/>
        <w:t>вой взгляд», когда ваша зрительная пря</w:t>
        <w:softHyphen/>
        <w:t>мая проходит по периметру равнобедрен</w:t>
        <w:softHyphen/>
        <w:t>ного треугольника, который образуют гла</w:t>
        <w:softHyphen/>
        <w:t>за и нос клиент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Еще один важный момент, связанный с выражением вашего лица. Помните пер</w:t>
        <w:softHyphen/>
        <w:t>вое правило Глеба Жеглова? «Разговари</w:t>
        <w:softHyphen/>
        <w:t>вая с людьми, всегда улыбайся!» Если ги</w:t>
        <w:softHyphen/>
        <w:t>потетически предположить, что Жеглов бы работал менеджером по продажам, ве</w:t>
        <w:softHyphen/>
        <w:t>ликолепная карьера ему была бы обеспе</w:t>
        <w:softHyphen/>
        <w:t>чен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Создается такое впечатление, что в кан</w:t>
        <w:softHyphen/>
        <w:t>целярском мире Москвы идет соревнова</w:t>
        <w:softHyphen/>
        <w:t>ние</w:t>
      </w:r>
      <w:r>
        <w:rPr>
          <w:lang w:val="en-US"/>
        </w:rPr>
        <w:t xml:space="preserve"> -</w:t>
      </w:r>
      <w:r>
        <w:rPr/>
        <w:t xml:space="preserve"> у кого хуже одеты менеджеры по продажам. В общем, картина складывает</w:t>
        <w:softHyphen/>
        <w:t>ся удручающая. Конечно, невозможно, чтобы все без исключения менеджеры по продажам одевались от Кристиана Диор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Что касается внешнего вида девушек, сложно давать какие-либо конкретные рекомендации</w:t>
      </w:r>
      <w:r>
        <w:rPr>
          <w:lang w:val="en-US"/>
        </w:rPr>
        <w:t xml:space="preserve"> -</w:t>
      </w:r>
      <w:r>
        <w:rPr/>
        <w:t xml:space="preserve"> женская деловая одежда очень разнообразна, купить ее сейчас не</w:t>
        <w:softHyphen/>
        <w:t>сложно. Что же до «сильной половины», то здесь все просто</w:t>
      </w:r>
      <w:r>
        <w:rPr>
          <w:lang w:val="en-US"/>
        </w:rPr>
        <w:t xml:space="preserve"> -</w:t>
      </w:r>
      <w:r>
        <w:rPr/>
        <w:t xml:space="preserve"> только деловой костюм, белая рубашка и неброский галстук, жела</w:t>
        <w:softHyphen/>
        <w:t>тельно темных тонов. Вывод - ваш внешний вид не должен вызывать недоумения у ок</w:t>
        <w:softHyphen/>
        <w:t>ружающих, в первую очередь у клиентов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В заключение следует заметить, будучи составной частью комплекса маркетинга, торговый аппарат чрезвычайно эффективен при решении определенных маркетинговых задач и осуществлении определенных видов деятельности, таких, как выявление потенциальных клиентов, налаживание коммуникации, осуществление сбыта, организация обслуживания, сбор информации и распределение ресурсов. В соответствии с концепцией маркетинга - помимо своих традиционных коммерческих умений - работник торгового аппарата должен обладать навыками маркетингового анализа и планировани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245" w:leader="none"/>
          <w:tab w:val="left" w:pos="5954" w:leader="none"/>
        </w:tabs>
        <w:spacing w:lineRule="auto" w:line="480" w:before="0" w:after="0"/>
        <w:rPr>
          <w:sz w:val="24"/>
        </w:rPr>
      </w:pPr>
      <w:r>
        <w:rPr>
          <w:sz w:val="24"/>
        </w:rPr>
        <w:t>ЗАКЛЮЧЕНИЕ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1. При реализации товаров нужно использовать стимулирование сбыта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предоставление скидки на большом объеме купленного товара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привлечь покупателя, используя рекламу в местах продаж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использование купонов в различных печатных изданиях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при покупке свыше определенного числа товара можно предоставлять небольшой подарок от фирмы и т.д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2. Цена, является важным показателем в процессе маркетинга. Так как, проводя определенную политику в области ценообразования, организация активно воздействует как на объем продаж , так и на величину получаемой прибыл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3. Заниматься продажей канцтоваров (офисных принадлежностей) не проще, чем торговать автомобилями или мебелью. Канцелярский бизнес  - это прежде всего бизнес и подходить к нему надо ответственно, реально рассчитывая свои возможности. Рынок канцтоваров в России еще достаточно молод и только начинает набирать обороты, тем самым предоставляя большое поле для маркетинга и маркетинговых исследований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 xml:space="preserve">4. Рынок канцтоваров (офисных принадлежностей)  в России находится в стадии становления. В настоящее время в стране насчитывается 6700 компаний, занимающихся канцелярским бизнесом, только в Москве их зафиксировано более 360.  Консолидированный оборот рынка канцтоваров в России оценивается от 600 млн  до 1 млрд   долларов в год. 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5.  Российские компании, работающие на канцелярском рынке России подразделяются в основном на две большие группы: поставщиков канцтоваров именитых фирм, так называемых “брендовых товаров” и поставщиков, опирающих свою политику на чисто ценовом маркетинге, на товарах продаваемых по цене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6. Ассортимент канцтоваров (офисных принадлежностей) в настоящее время чрезвычайно широк, но большую его часть составляет импорт. Крупные поставщики импортных канцтоваров продают свою продукцию в 3,5 - 4 раза выше цены производител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7. В последнее время наблюдается возрастающий интерес иностранных производителей к открытию филиалов в России. Это обуславливается несколькими факторами: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Увеличение объема рынка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Совершающимся в настоящее время поворотом рынка от дешевого товара к более дорогому и качественному;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- Отсутствием у российских импортеров достаточных финансовых ресурсов для оптимального продвижения иностранных производителей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8. Маркетинговое исследование, касающиеся уровня удовлетворенности запросов оптовых конечных потребителей канцтоваров показало, что в настоящее время на рынке канцтоваров в России ведется острая  конкурентная борьба между фирмами, но явного лидера среди них нет. С учетом растущего сброса на высококачественные канцелярские товары и растущую в будущем конкуренцию между фирмами - оптовиками за право увеличения доли на рынке и увеличения прибыли, необходимо усиление рекламной поддержки и введение системы стимулирования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  <w:t>Для того, чтобы более эффективно работать на рынке необходимо иметь информационную базу о потребностях в товаре и наличии его на складе, контролировать и управлять товарными запасами, иметь информацию о конкурентах, и в том числе об их финансовом положение, постоянно отслеживать и учитывать ее при принятии решения.</w:t>
      </w:r>
    </w:p>
    <w:p>
      <w:pPr>
        <w:pStyle w:val="Style14"/>
        <w:tabs>
          <w:tab w:val="clear" w:pos="708"/>
          <w:tab w:val="left" w:pos="5245" w:leader="none"/>
          <w:tab w:val="left" w:pos="5954" w:leader="none"/>
        </w:tabs>
        <w:spacing w:lineRule="auto" w:line="480"/>
        <w:ind w:left="0" w:right="0" w:firstLine="709"/>
        <w:rPr>
          <w:sz w:val="24"/>
        </w:rPr>
      </w:pPr>
      <w:r>
        <w:rPr>
          <w:sz w:val="24"/>
        </w:rPr>
        <w:t>9. На рынке канцтоваров (офисных принадлежностей) требуется умело строить программу продвижения товара, в частности рекламу. Реклама играет важнейшую роль в канцелярском бизнесе, так как потенциал рекламы  в области этого бизнеса велик, в связи с тем, что оборот российского канцелярского бизнеса оценивается в 1 млрд.долларов. Так же необходимо проводить правильную коммуникационную политику. Именно руководитель фирмы должен уделять должное внимание вопросам общения менеджеров с клиентами, так как не правильный подход к клиенту ведет к потере прибыли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851" w:gutter="0" w:header="720" w:top="1418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5245" w:leader="none"/>
          <w:tab w:val="left" w:pos="5954" w:leader="none"/>
        </w:tabs>
        <w:spacing w:lineRule="auto" w:line="480" w:before="0" w:after="0"/>
        <w:rPr>
          <w:sz w:val="24"/>
        </w:rPr>
      </w:pPr>
      <w:r>
        <w:rPr>
          <w:sz w:val="24"/>
        </w:rPr>
        <w:t>СПИСОК ЛИТЕРАТУРЫ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.Голубков Е.П. Маркетинговые исследования - “Финпресс” 1998 г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2. Журнал “Эксперт”- М., 9.12.96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3. Журнал “Эксперт”- М., 16.12.96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4. Журнал “Итоги” - М., 7.12.9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5. Журнал “Профиль” - М., 9.02.98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6. Журнал “Канцелярское дело” № 1 -М.,13.05. 9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7. Журнал “Канцелярское дело” № 4 -М., 29.05.9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8. Журнал “Канцелярское дело” № 3 - М.,14.03.98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9. Карич Д. Предпринимательский маркетинг.- М.: Прогресс, 1995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0. Ковалев А.И., Войленко В.В. Маркетинг в системе управления предприятием; Развитие предприятия и конкурентноспособность: Сб. МДНТП.-М., 1990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1. Ковалев А.И., Войленко В.В. Маркетинговый анализ. - М.,199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2. Котлер. Ф. Основы маркетинга.- М., Прогресс, 1992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3. Постановление Правительства РФ №1608 от 19.12.97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4. Рекламные материалы международной выставки “Банк и офис 97”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5. Соловьев Б.А. и др. Словарь-справочник: Школа маркетинга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6. Швальбе. Х. Практика маркетинга для малых и средних предприятий.- М.,Изд-во “Республика”, 1995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  <w:t>17. The Stationery Business Magazine № 4 1998.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pacing w:lineRule="auto" w:line="48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page">
                <wp:posOffset>3475355</wp:posOffset>
              </wp:positionH>
              <wp:positionV relativeFrom="paragraph">
                <wp:posOffset>-87630</wp:posOffset>
              </wp:positionV>
              <wp:extent cx="407035" cy="177165"/>
              <wp:effectExtent l="0" t="0" r="0" b="0"/>
              <wp:wrapSquare wrapText="largest"/>
              <wp:docPr id="2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95pt;mso-wrap-distance-left:0pt;mso-wrap-distance-right:0pt;mso-wrap-distance-top:0pt;mso-wrap-distance-bottom:0pt;margin-top:-6.9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475355</wp:posOffset>
              </wp:positionH>
              <wp:positionV relativeFrom="paragraph">
                <wp:posOffset>-87630</wp:posOffset>
              </wp:positionV>
              <wp:extent cx="407035" cy="17716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95pt;mso-wrap-distance-left:0pt;mso-wrap-distance-right:0pt;mso-wrap-distance-top:0pt;mso-wrap-distance-bottom:0pt;margin-top:-6.9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3475355</wp:posOffset>
              </wp:positionH>
              <wp:positionV relativeFrom="paragraph">
                <wp:posOffset>-87630</wp:posOffset>
              </wp:positionV>
              <wp:extent cx="407035" cy="177165"/>
              <wp:effectExtent l="0" t="0" r="0" b="0"/>
              <wp:wrapSquare wrapText="largest"/>
              <wp:docPr id="2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95pt;mso-wrap-distance-left:0pt;mso-wrap-distance-right:0pt;mso-wrap-distance-top:0pt;mso-wrap-distance-bottom:0pt;margin-top:-6.9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page">
                <wp:posOffset>3475355</wp:posOffset>
              </wp:positionH>
              <wp:positionV relativeFrom="paragraph">
                <wp:posOffset>-87630</wp:posOffset>
              </wp:positionV>
              <wp:extent cx="407035" cy="17716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3.95pt;mso-wrap-distance-left:0pt;mso-wrap-distance-right:0pt;mso-wrap-distance-top:0pt;mso-wrap-distance-bottom:0pt;margin-top:-6.9pt;mso-position-vertical-relative:text;margin-left:273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1134" w:right="-567" w:firstLine="709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lineRule="auto" w:line="480"/>
      <w:ind w:left="-567" w:hanging="0"/>
    </w:pPr>
    <w:rPr>
      <w:sz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header" Target="header5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05-03T20:01:00Z</dcterms:created>
  <dc:creator>Афанасьев Иван</dc:creator>
  <dc:description/>
  <dc:language>en-US</dc:language>
  <cp:lastModifiedBy>Антон</cp:lastModifiedBy>
  <cp:lastPrinted>1992-05-03T22:59:00Z</cp:lastPrinted>
  <dcterms:modified xsi:type="dcterms:W3CDTF">1993-01-10T12:30:00Z</dcterms:modified>
  <cp:revision>3</cp:revision>
  <dc:subject/>
  <dc:title>ввв</dc:title>
</cp:coreProperties>
</file>